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6"/>
        </w:rPr>
      </w:pPr>
      <w:r>
        <w:rPr>
          <w:sz w:val="16"/>
        </w:rPr>
        <w:t>Frequenci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Notes</w:t>
      </w:r>
    </w:p>
    <w:p>
      <w:pPr>
        <w:pStyle w:val="PlainText"/>
        <w:rPr>
          <w:sz w:val="16"/>
        </w:rPr>
      </w:pPr>
      <w:r>
        <w:rPr>
          <w:sz w:val="16"/>
        </w:rPr>
        <w:t>-----------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Output Created                  | 01 Feb 99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      | 13:32:11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------ | --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  <w:t>Random vector assigning R to vote3a or vote3b</w:t>
      </w:r>
    </w:p>
    <w:p>
      <w:pPr>
        <w:pStyle w:val="PlainText"/>
        <w:rPr>
          <w:sz w:val="16"/>
        </w:rPr>
      </w:pPr>
      <w:r>
        <w:rPr>
          <w:sz w:val="16"/>
        </w:rPr>
        <w:t xml:space="preserve">Random vector assigning R to vote3a or vote3b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Random vector assigning R to vote3a or vote3b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 |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1     | 373       | 45.7    | 45.7          | 45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     | 444       | 54.3    | 54.3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Random vector assigning R to vote4a or vote4b</w:t>
      </w:r>
    </w:p>
    <w:p>
      <w:pPr>
        <w:pStyle w:val="PlainText"/>
        <w:rPr>
          <w:sz w:val="16"/>
        </w:rPr>
      </w:pPr>
      <w:r>
        <w:rPr>
          <w:sz w:val="16"/>
        </w:rPr>
        <w:t xml:space="preserve">Random vector assigning R to vote4a or vote4b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Random vector assigning R to vote4a or vote4b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 |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1     | 402       | 49.3    | 49.3          | 4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     | 415       | 50.7    | 50.7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Random vector assigning R to particular court election conditions</w:t>
      </w:r>
    </w:p>
    <w:p>
      <w:pPr>
        <w:pStyle w:val="PlainText"/>
        <w:rPr>
          <w:sz w:val="16"/>
        </w:rPr>
      </w:pPr>
      <w:r>
        <w:rPr>
          <w:sz w:val="16"/>
        </w:rPr>
        <w:t xml:space="preserve">Random vector assigning R to particular court election conditions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Random vector assigning R to particular court election conditions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 |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1     | 161       | 19.7    | 19.7          | 1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     | 164       | 20.1    | 20.1          | 3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     | 175       | 21.4    | 21.4          | 61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     | 159       | 19.4    | 19.4          | 80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     | 158       | 19.4    | 19.4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Random vector assigning R to pol4a or pol4b</w:t>
      </w:r>
    </w:p>
    <w:p>
      <w:pPr>
        <w:pStyle w:val="PlainText"/>
        <w:rPr>
          <w:sz w:val="16"/>
        </w:rPr>
      </w:pPr>
      <w:r>
        <w:rPr>
          <w:sz w:val="16"/>
        </w:rPr>
        <w:t xml:space="preserve">Random vector assigning R to pol4a or pol4b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Random vector assigning R to pol4a or pol4b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 |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1     | 397       | 48.6    | 48.6          | 48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     | 420       | 51.4    | 51.4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Assigns individuals to receive panel treatment</w:t>
      </w:r>
    </w:p>
    <w:p>
      <w:pPr>
        <w:pStyle w:val="PlainText"/>
        <w:rPr>
          <w:sz w:val="16"/>
        </w:rPr>
      </w:pPr>
      <w:r>
        <w:rPr>
          <w:sz w:val="16"/>
        </w:rPr>
        <w:t xml:space="preserve">Assigns individuals to receive panel treatment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Assigns individuals to receive panel treatment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 |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1     | 289       | 35.3    | 35.3          | 3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     | 528       | 64.7    | 64.7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Bill Clinton using the thermometer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Bill Clinton using the thermometer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813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4 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Bill Clinton using the thermometer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          | 84        | 10.3    | 10.4          | 10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               | 13        | 1.6     | 1.6           | 12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               | 5         | .6      | .6            | 12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               | 3         | .3      | .3            | 12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               | 1         | .1      | .1            | 13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          | 17        | 2.1     | 2.1           | 15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               | 1         | .1      | .1            | 15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               | 3         | .3      | .3            | 15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               | 1         | .1      | .1            | 15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               | 1         | .1      | .1            | 15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              | 47        | 5.7     | 5.8           | 21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4              | 1         | .1      | .1            | 21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5              | 3         | .3      | .3            | 22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9              | 0         | .1      | .1            | 22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0              | 20        | 2.5     | 2.5           | 24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2              | 1         | .1      | .1            | 24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4              | 4         | .5      | .5            | 25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5              | 29        | 3.5     | 3.5           | 28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0              | 37        | 4.6     | 4.6           | 33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2              | 3         | .3      | .3            | 3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3              | 1         | .2      | .2            | 33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5              | 6         | .8      | .8            | 34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0              | 34        | 4.2     | 4.2           | 38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5              | 6         | .7      | .7            | 3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9              | 1         | .1      | .1            | 3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0              | 118       | 14.4    | 14.5          | 54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1              | 1         | .1      | .1            | 54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2              | 1         | .1      | .1            | 54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3              | 0         | .0      | .0            | 54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5              | 4         | .5      | .5            | 54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0              | 39        | 4.7     | 4.8           | 5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5              | 12        | 1.5     | 1.5           | 61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7              | 1         | .1      | .1            | 61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0              | 36        | 4.4     | 4.4           | 65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1              | 0         | .0      | .0            | 65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3              | 3         | .4      | .4            | 66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5              | 80        | 9.8     | 9.9           | 76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0              | 60        | 7.4     | 7.4           | 83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4              | 1         | .1      | .1            | 8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5              | 26        | 3.2     | 3.2           | 86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6              | 2         | .2      | .3            | 87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7              | 3         | .4      | .4            | 87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8              | 1         | .1      | .1            | 8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9              | 2         | .2      | .2            | 8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0              | 26        | 3.2     | 3.2           | 9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2              | 1         | .1      | .1            | 9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3              | 1         | .2      | .2            | 91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4              | 1         | .2      | .2            | 91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5              | 17        | 2.0     | 2.0           | 93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6              | 4         | .5      | .5            | 93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8              | 2         | .3      | .3            | 94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9              | 7         | .9      | .9            | 9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0             | 40        | 4.9     | 5.0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813       | 99.5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oesnt          | 2         | .2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cognize name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2         | .2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0         | .1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4         | .5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U.S. Senator John Glen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U.S. Senator John Glenn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87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0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U.S. Senator John Glen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          | 15        | 1.9     | 2.0           | 2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               | 1         | .2      | .2            | 2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               | 2         | .2      | .3            | 2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          | 4         | .5      | .5            | 2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               | 2         | .2      | .2            | 3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               | 3         | .3      | .3            | 3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               | 3         | .4      | .4            | 3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               | 1         | .1      | .1            | 4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              | 12        | 1.5     | 1.6           | 5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5              | 1         | .1      | .1            | 5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0              | 9         | 1.1     | 1.1           | 6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5              | 8         | 1.0     | 1.0           | 7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0              | 7         | .8      | .8            | 8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2              | 0         | .0      | .0            | 8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5              | 4         | .5      | .6            | 9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0              | 14        | 1.7     | 1.8           | 11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5              | 7         | .9      | .9            | 12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8              | 2         | .2      | .2            | 12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0              | 102       | 12.5    | 13.0          | 25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3              | 0         | .0      | .1            | 2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5              | 2         | .2      | .2            | 25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7              | 4         | .5      | .5            | 26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8              | 1         | .1      | .1            | 26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0              | 38        | 4.7     | 4.8           | 3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3              | 1         | .1      | .1            | 31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5              | 11        | 1.3     | 1.4           | 32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0              | 42        | 5.2     | 5.4           | 3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5              | 95        | 11.7    | 12.1          | 4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6              | 1         | .1      | .1            | 50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7              | 2         | .2      | .2            | 50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8              | 1         | .1      | .1            | 50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9              | 2         | .2      | .2            | 50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0              | 108       | 13.2    | 13.7          | 64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2              | 1         | .2      | .2            | 64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3              | 0         | .0      | .0            | 64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5              | 35        | 4.3     | 4.5           | 68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8              | 1         | .1      | .1            | 69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9              | 4         | .5      | .5            | 6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0              | 80        | 9.8     | 10.2          | 7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2              | 1         | .1      | .1            | 7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3              | 1         | .2      | .2            | 80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5              | 26        | 3.2     | 3.3           | 83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6              | 1         | .1      | .1            | 8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7              | 2         | .3      | .3            | 83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8              | 6         | .8      | .8            | 84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9              | 4         | .5      | .5            | 85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0             | 117       | 14.3    | 14.9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787       | 96.3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oesnt          | 3         | .3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cognize name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26        | 3.1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2         | .2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30        | 3.7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U.S. Senator Mike Dewin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U.S. Senator Mike Dewin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81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36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U.S. Senator Mike Dewin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          | 5         | .6      | .9            | .9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          | 7         | .9      | 1.2           | 2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               | 1         | .1      | .1            | 2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               | 1         | .2      | .2            | 2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               | 2         | .2      | .3            | 2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              | 11        | 1.3     | 1.9           | 4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4              | 1         | .1      | .2            | 4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5              | 2         | .2      | .3            | 5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0              | 5         | .7      | .9            | 6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5              | 11        | 1.3     | 1.9           | 8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0              | 12        | 1.5     | 2.1           | 10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5              | 3         | .4      | .5            | 10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0              | 34        | 4.2     | 5.9           | 16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5              | 6         | .7      | 1.1           | 17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7              | 1         | .1      | .1            | 17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9              | 1         | .1      | .2            | 1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0              | 184       | 22.5    | 31.7          | 4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5              | 7         | .9      | 1.2           | 50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9              | 1         | .1      | .2            | 5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0              | 76        | 9.3     | 13.1          | 64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3              | 1         | .1      | .1            | 64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5              | 10        | 1.2     | 1.7           | 6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0              | 30        | 3.6     | 5.1           | 7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3              | 2         | .2      | .3            | 71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4              | 1         | .1      | .2            | 71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5              | 60        | 7.3     | 10.3          | 8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7              | 1         | .1      | .2            | 81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8              | 1         | .1      | .2            | 82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9              | 2         | .2      | .3            | 82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0              | 52        | 6.3     | 8.9           | 91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2              | 5         | .7      | .9            | 92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5              | 14        | 1.7     | 2.4           | 94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7              | 1         | .1      | .1            | 94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8              | 1         | .1      | .1            | 94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0              | 11        | 1.4     | 2.0           | 96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5              | 5         | .6      | .8            | 97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6              | 1         | .1      | .2            | 9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9              | 2         | .2      | .3            | 98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0             | 12        | 1.4     | 2.0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81       | 71.1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oesnt          | 114       | 14.0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cognize name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121       | 14.9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0         | .1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36       | 28.9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your representative in Congres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your representative in Congress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91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26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your representative in Congres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 |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| 12        | 1.4     | 2.0           | 2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     | 0         | .0      | .0            | 2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| 6         | .8      | 1.1           | 3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     | 1         | .1      | .1            | 3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     | 5         | .6      | .9            | 4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     | 2         | .2      | .3            | 4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    | 6         | .7      | 1.0           | 5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4    | 1         | .1      | .2            | 5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0    | 9         | 1.1     | 1.6           | 7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5    | 13        | 1.5     | 2.1           | 9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9    | 1         | .1      | .1            | 9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0    | 13        | 1.5     | 2.1           | 11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5    | 3         | .3      | .4            | 12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0    | 9         | 1.1     | 1.6           | 1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5    | 4         | .5      | .6            | 14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0    | 136       | 16.7    | 23.1          | 3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5    | 2         | .3      | .3            | 37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0    | 37        | 4.5     | 6.2           | 43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5    | 15        | 1.9     | 2.6           | 46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7    | 1         | .1      | .2            | 46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8    | 1         | .1      | .1            | 46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0    | 62        | 7.6     | 10.4          | 5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4    | 1         | .1      | .2            | 57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5    | 72        | 8.8     | 12.1          | 6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8    | 1         | .2      | .2            | 6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9    | 2         | .2      | .3            | 70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0    | 56        | 6.8     | 9.4           | 7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5    | 28        | 3.5     | 4.8           | 84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8    | 6         | .8      | 1.0           | 8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9    | 1         | .1      | .1            | 85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0    | 33        | 4.1     | 5.6           | 9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5    | 6         | .7      | 1.0           | 92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6    | 4         | .5      | .7            | 92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7    | 1         | .2      | .2            | 93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8    | 2         | .3      | .4            | 93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9    | 6         | .7      | .9            | 94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0   | 34        | 4.1     | 5.7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| 591       | 72.3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K    | 224       | 27.4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| 2         | .3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| 226       | 27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George Voinovich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George Voinovich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82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5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George Voinovich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          | 23        | 2.9     | 3.0           | 3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               | 4         | .5      | .6            | 3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               | 1         | .2      | .2            | 3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          | 18        | 2.2     | 2.2           | 6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               | 2         | .2      | .2            | 6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               | 3         | .3      | .4            | 6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               | 2         | .2      | .2            | 6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              | 15        | 1.8     | 1.9           | 8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5              | 1         | .1      | .1            | 8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0              | 27        | 3.3     | 3.4           | 12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5              | 9         | 1.0     | 1.1           | 13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0              | 29        | 3.5     | 3.7           | 17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5              | 3         | .4      | .4            | 1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0              | 41        | 5.0     | 5.3           | 22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5              | 5         | .7      | .7            | 23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0              | 132       | 16.2    | 16.9          | 40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5              | 12        | 1.5     | 1.6           | 41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0              | 76        | 9.3     | 9.7           | 51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1              | 4         | .5      | .5            | 52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5              | 19        | 2.4     | 2.5           | 54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9              | 1         | .1      | .1            | 54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0              | 90        | 11.0    | 11.5          | 6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3              | 1         | .1      | .1            | 66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5              | 76        | 9.3     | 9.8           | 76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7              | 1         | .1      | .1            | 7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8              | 1         | .1      | .1            | 76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9              | 2         | .2      | .2            | 76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0              | 76        | 9.3     | 9.7           | 8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5              | 27        | 3.4     | 3.5           | 8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6              | 3         | .4      | .4            | 90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8              | 1         | .1      | .1            | 90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9              | 4         | .5      | .5            | 90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0              | 37        | 4.5     | 4.7           | 9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2              | 1         | .1      | .1            | 95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4              | 1         | .1      | .1            | 95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5              | 13        | 1.6     | 1.7           | 9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6              | 4         | .5      | .5            | 9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8              | 1         | .1      | .1            | 97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9              | 2         | .2      | .3            | 9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0             | 15        | 1.8     | 1.9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782       | 95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oesnt          | 2         | .3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cognize name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31        | 3.8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1         | .2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35        | 4.3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Mary Boyl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Mary Boyl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3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94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Mary Boyl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          | 18        | 2.2     | 3.5           | 3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               | 0         | .0      | .0            | 3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               | 1         | .1      | .2            | 3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          | 7         | .9      | 1.4           | 5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               | 1         | .1      | .2            | 5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               | 0         | .1      | .1            | 5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              | 0         | .0      | .1            | 5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5              | 3         | .4      | .6            | 6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0              | 6         | .7      | 1.1           | 7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5              | 6         | .7      | 1.1           | 8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0              | 21        | 2.5     | 3.9           | 12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4              | 4         | .5      | .8            | 12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5              | 14        | 1.8     | 2.7           | 15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0              | 28        | 3.5     | 5.4           | 21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5              | 9         | 1.1     | 1.8           | 22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0              | 159       | 19.4    | 30.4          | 53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5              | 9         | 1.1     | 1.7           | 54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0              | 67        | 8.1     | 12.7          | 67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2              | 1         | .1      | .1            | 6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5              | 13        | 1.6     | 2.5           | 70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8              | 1         | .1      | .2            | 70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0              | 45        | 5.5     | 8.6           | 78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5              | 46        | 5.6     | 8.7           | 87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7              | 3         | .4      | .6            | 8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9              | 0         | .1      | .1            | 8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0              | 26        | 3.2     | 5.1           | 93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2              | 1         | .1      | .2            | 93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5              | 5         | .6      | .9            | 94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7              | 2         | .2      | .3            | 94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0              | 12        | 1.5     | 2.3           | 97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2              | 1         | .1      | .2            | 97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5              | 2         | .3      | .4            | 9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7              | 1         | .1      | .1            | 9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9              | 1         | .2      | .3            | 9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0             | 10        | 1.2     | 1.9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23       | 64.0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oesnt          | 105       | 12.8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cognize name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187       | 22.9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2         | .2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94       | 36.0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Bob Taf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Bob Taft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20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97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Bob Taf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          | 29        | 3.5     | 4.0           | 4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               | 2         | .2      | .2            | 4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               | 7         | .8      | .9            | 5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          | 8         | 1.0     | 1.2           | 6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               | 9         | 1.1     | 1.2           | 7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              | 23        | 2.8     | 3.2           | 10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5              | 8         | 1.0     | 1.1           | 11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0              | 23        | 2.8     | 3.2           | 1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5              | 19        | 2.4     | 2.7           | 1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0              | 30        | 3.7     | 4.2           | 21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5              | 4         | .5      | .6            | 22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0              | 44        | 5.4     | 6.1           | 28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5              | 13        | 1.6     | 1.9           | 30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0              | 163       | 20.0    | 22.7          | 53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5              | 10        | 1.3     | 1.5           | 54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8              | 1         | .1      | .2            | 54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0              | 67        | 8.2     | 9.3           | 64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5              | 25        | 3.1     | 3.5           | 67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0              | 57        | 7.0     | 7.9           | 75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3              | 1         | .2      | .2            | 75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5              | 69        | 8.5     | 9.6           | 85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7              | 1         | .1      | .1            | 8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8              | 1         | .1      | .1            | 85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0              | 47        | 5.7     | 6.5           | 91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3              | 1         | .2      | .2            | 92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5              | 15        | 1.8     | 2.1           | 94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8              | 2         | .2      | .2            | 94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9              | 2         | .2      | .3            | 94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0              | 18        | 2.3     | 2.6           | 9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5              | 6         | .8      | .9            | 9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8              | 1         | .1      | .1            | 9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9              | 2         | .2      | .3            | 98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0             | 11        | 1.3     | 1.5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720       | 88.1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oesnt          | 23        | 2.8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cognize name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73        | 8.9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2         | .2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97        | 11.9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Lee Fisher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Lee Fisher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67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141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Lee Fisher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          | 20        | 2.4     | 2.9           | 2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               | 1         | .1      | .1            | 3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          | 7         | .9      | 1.1           | 4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               | 1         | .1      | .1            | 4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               | 1         | .1      | .2            | 4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              | 19        | 2.3     | 2.8           | 7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4              | 1         | .2      | .2            | 7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5              | 1         | .1      | .1            | 7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7              | 4         | .5      | .6            | 8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0              | 22        | 2.7     | 3.3           | 11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1              | 1         | .1      | .1            | 11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5              | 19        | 2.4     | 2.9           | 14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0              | 27        | 3.3     | 4.0           | 1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5              | 9         | 1.0     | 1.3           | 1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7              | 1         | .1      | .1            | 1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0              | 55        | 6.8     | 8.2           | 2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5              | 28        | 3.4     | 4.1           | 31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9              | 0         | .1      | .1            | 32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0              | 173       | 21.2    | 25.6          | 57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2              | 1         | .2      | .2            | 5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5              | 11        | 1.4     | 1.7           | 5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7              | 1         | .1      | .2            | 5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0              | 77        | 9.4     | 11.3          | 7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5              | 23        | 2.8     | 3.4           | 74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0              | 49        | 6.0     | 7.3           | 81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5              | 47        | 5.7     | 6.9           | 88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7              | 2         | .2      | .3            | 88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9              | 1         | .1      | .2            | 89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0              | 29        | 3.6     | 4.3           | 93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2              | 1         | .1      | .1            | 93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5              | 11        | 1.3     | 1.6           | 95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8              | 1         | .2      | .2            | 9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9              | 1         | .1      | .1            | 9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0              | 7         | .8      | 1.0           | 96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5              | 3         | .3      | .4            | 96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0             | 22        | 2.7     | 3.3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676       | 82.8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oesnt          | 47        | 5.8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cognize name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87        | 10.6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6         | .8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41       | 17.2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the U.S. Congres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the U.S. Congress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7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9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the U.S. Congres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          | 17        | 2.1     | 2.2           | 2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               | 1         | .1      | .1            | 2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               | 1         | .1      | .1            | 2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               | 1         | .1      | .1            | 2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               | 3         | .4      | .4            | 2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          | 8         | 1.0     | 1.1           | 3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               | 1         | .1      | .1            | 4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               | 2         | .3      | .3            | 4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               | 3         | .4      | .4            | 4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              | 14        | 1.8     | 1.8           | 6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5              | 3         | .4      | .4            | 7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0              | 17        | 2.1     | 2.2           | 9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5              | 24        | 2.9     | 3.1           | 12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8              | 1         | .2      | .2            | 12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0              | 42        | 5.2     | 5.4           | 1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5              | 11        | 1.4     | 1.5           | 1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7              | 1         | .2      | .2            | 1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0              | 61        | 7.5     | 7.9           | 2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5              | 13        | 1.6     | 1.7           | 2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9              | 2         | .2      | .2            | 2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0              | 209       | 25.6    | 26.9          | 56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1              | 1         | .2      | .2            | 56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5              | 15        | 1.9     | 2.0           | 5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0              | 95        | 11.6    | 12.2          | 70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5              | 39        | 4.7     | 5.0           | 75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7              | 2         | .3      | .3            | 7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8              | 1         | .2      | .2            | 75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0              | 69        | 8.5     | 8.9           | 84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2              | 1         | .1      | .1            | 8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5              | 54        | 6.6     | 6.9           | 91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9              | 1         | .1      | .1            | 92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0              | 30        | 3.7     | 3.9           | 96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2              | 5         | .6      | .6            | 96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5              | 12        | 1.5     | 1.5           | 9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9              | 2         | .2      | .2            | 98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0              | 9         | 1.1     | 1.2 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9              | 1         | .1      | .1  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0             | 2         | .3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778       | 95.2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oesnt          | 0         | .1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cognize name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38        | 4.6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1         | .1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39        | 4.8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the Ohio State Legislatur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the Ohio State Legislatur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695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122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the Ohio State Legislatur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          | 6         | .8      | .9            | .9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               | 1         | .1      | .1            | 1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          | 2         | .2      | .3            | 1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               | 1         | .1      | .1            | 1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               | 2         | .2      | .3            | 1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              | 5         | .6      | .7            | 2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2              | 0         | .0      | .0            | 2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5              | 2         | .2      | .2            | 2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0              | 7         | .9      | 1.0           | 3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5              | 14        | 1.7     | 2.0           | 5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0              | 25        | 3.0     | 3.6           | 9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3              | 2         | .2      | .2            | 9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5              | 2         | .2      | .3            | 9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0              | 36        | 4.4     | 5.2           | 1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2              | 1         | .2      | .2            | 15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5              | 10        | 1.3     | 1.5           | 16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0              | 211       | 25.9    | 30.4          | 47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1              | 1         | .2      | .2            | 4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5              | 20        | 2.4     | 2.8           | 50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6              | 3         | .4      | .4            | 50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0              | 89        | 10.9    | 12.8          | 63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5              | 41        | 5.0     | 5.9           | 6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6              | 1         | .1      | .1            | 6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0              | 71        | 8.7     | 10.2          | 7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2              | 1         | .2      | .2            | 7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5              | 59        | 7.2     | 8.5           | 8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7              | 1         | .1      | .1            | 8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9              | 1         | .1      | .2            | 88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0              | 41        | 5.0     | 5.9           | 94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1              | 1         | .1      | .2            | 94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2              | 1         | .1      | .1            | 94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5              | 22        | 2.7     | 3.2           | 9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0              | 9         | 1.1     | 1.3           | 9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3              | 1         | .1      | .1            | 9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5              | 4         | .5      | .6 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0             | 1         | .2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695       | 85.1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oesnt          | 16        | 2.0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cognize name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106       | 12.9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22       | 14.9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the Ohio Supreme Cour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the Ohio Supreme Court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675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142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the Ohio Supreme Cour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          | 9         | 1.1     | 1.4           | 1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               | 1         | .1      | .1            | 1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          | 2         | .2      | .3            | 1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               | 5         | .7      | .8            | 2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               | 1         | .1      | .2            | 2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               | 1         | .1      | .1            | 2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5              | 1         | .2      | .2            | 3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0              | 6         | .7      | .9            | 3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5              | 6         | .7      | .9            | 4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0              | 17        | 2.1     | 2.5           | 7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5              | 5         | .6      | .7            | 8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0              | 16        | 1.9     | 2.3           | 10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5              | 7         | .9      | 1.0           | 11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8              | 0         | .0      | .1            | 11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0              | 181       | 22.2    | 26.8          | 38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5              | 14        | 1.7     | 2.0           | 40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8              | 1         | .2      | .2            | 40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0              | 78        | 9.6     | 11.6          | 52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5              | 21        | 2.6     | 3.1           | 55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9              | 1         | .1      | .2            | 5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0              | 91        | 11.1    | 13.4          | 68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2              | 2         | .2      | .2            | 69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3              | 0         | .0      | .0            | 69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5              | 73        | 9.0     | 10.9          | 7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7              | 2         | .2      | .2            | 80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0              | 52        | 6.4     | 7.7           | 8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5              | 30        | 3.7     | 4.5           | 92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8              | 1         | .1      | .2            | 92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9              | 6         | .8      | 1.0           | 93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0              | 25        | 3.1     | 3.7           | 9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5              | 3         | .4      | .5            | 9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6              | 4         | .5      | .6            | 9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7              | 1         | .1      | .1            | 98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0             | 11        | 1.3     | 1.6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675       | 82.6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oesnt          | 22        | 2.7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cognize name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116       | 14.2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3         | .4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42       | 17.4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the Democratic Party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the Democratic Party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74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43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the Democratic Party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          | 32        | 3.9     | 4.1           | 4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               | 3         | .4      | .4            | 4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               | 1         | .1      | .1            | 4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               | 2         | .2      | .2            | 4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          | 5         | .6      | .6            | 5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               | 3         | .3      | .3            | 5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               | 1         | .2      | .2            | 6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              | 18        | 2.2     | 2.4           | 8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5              | 3         | .4      | .4            | 8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7              | 1         | .2      | .2            | 8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0              | 28        | 3.4     | 3.6           | 12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5              | 16        | 2.0     | 2.1           | 14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0              | 37        | 4.5     | 4.8           | 1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5              | 9         | 1.1     | 1.1           | 20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0              | 59        | 7.2     | 7.6           | 2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5              | 14        | 1.7     | 1.8           | 2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9              | 1         | .2      | .2            | 30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0              | 161       | 19.8    | 20.9          | 5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2              | 0         | .0      | .0            | 5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5              | 6         | .7      | .8            | 5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0              | 66        | 8.0     | 8.5           | 60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2              | 0         | .1      | .1            | 60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4              | 1         | .1      | .1            | 60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5              | 21        | 2.6     | 2.7           | 63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0              | 51        | 6.2     | 6.5           | 6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5              | 66        | 8.0     | 8.5           | 7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7              | 1         | .2      | .2            | 7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8              | 1         | .1      | .1            | 78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0              | 50        | 6.1     | 6.4           | 84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5              | 22        | 2.7     | 2.8           | 8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8              | 1         | .2      | .2            | 8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9              | 1         | .1      | .1            | 87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0              | 37        | 4.5     | 4.8           | 92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2              | 1         | .1      | .1            | 92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5              | 19        | 2.3     | 2.4           | 95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9              | 5         | .6      | .7            | 9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0             | 32        | 3.9     | 4.2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774       | 94.8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oesnt          | 3         | .3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cognize name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38        | 4.7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2         | .2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43        | 5.2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the Republican Party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the Republican Party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7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41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the Republican Party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          | 44        | 5.3     | 5.6           | 5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               | 3         | .4      | .4            | 6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               | 3         | .3      | .4            | 6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               | 1         | .1      | .1            | 6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          | 9         | 1.2     | 1.2           | 7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               | 2         | .2      | .2            | 8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              | 17        | 2.1     | 2.2           | 10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3              | 1         | .1      | .1            | 10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5              | 6         | .8      | .8            | 1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0              | 24        | 3.0     | 3.1           | 14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5              | 13        | 1.6     | 1.6           | 1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0              | 35        | 4.3     | 4.5           | 20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5              | 11        | 1.4     | 1.5           | 2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0              | 64        | 7.8     | 8.3           | 30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1              | 1         | .1      | .1            | 30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3              | 0         | .0      | .0            | 30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5              | 10        | 1.3     | 1.3           | 31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8              | 1         | .1      | .1            | 31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9              | 2         | .3      | .3            | 31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0              | 194       | 23.8    | 25.0          | 56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1              | 3         | .3      | .3            | 5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2              | 1         | .2      | .2            | 5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5              | 9         | 1.1     | 1.2           | 58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9              | 1         | .1      | .1            | 58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0              | 67        | 8.2     | 8.6           | 67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3              | 1         | .2      | .2            | 67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5              | 39        | 4.7     | 5.0           | 72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6              | 3         | .4      | .4            | 72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8              | 1         | .1      | .1            | 73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9              | 1         | .1      | .1            | 73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0              | 59        | 7.2     | 7.6           | 80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5              | 45        | 5.6     | 5.9           | 86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0              | 46        | 5.6     | 5.9           | 92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5              | 15        | 1.9     | 2.0           | 94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0              | 18        | 2.2     | 2.3           | 96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5              | 6         | .8      | .8            | 9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0             | 18        | 2.2     | 2.3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776       | 94.9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oesnt          | 1         | .1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cognize name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39        | 4.7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2         | .2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41        | 5.1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political Independent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political Independents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95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22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political Independent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          | 22        | 2.7     | 3.6           | 3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               | 1         | .2      | .2            | 3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               | 1         | .1      | .1            | 4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          | 8         | 1.0     | 1.3           | 5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               | 2         | .2      | .3            | 5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               | 4         | .5      | .7            | 6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              | 5         | .6      | .8            | 7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5              | 1         | .1      | .1            | 7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0              | 22        | 2.7     | 3.7           | 1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5              | 21        | 2.6     | 3.5           | 14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0              | 19        | 2.3     | 3.2           | 1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5              | 6         | .7      | 1.0           | 18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0              | 27        | 3.4     | 4.6           | 23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5              | 5         | .6      | .8            | 24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0              | 229       | 28.0    | 38.4          | 62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2              | 2         | .3      | .4            | 62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5              | 7         | .9      | 1.2           | 64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0              | 37        | 4.5     | 6.2           | 70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1              | 0         | .0      | .1            | 70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3              | 1         | .1      | .1            | 70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4              | 1         | .1      | .2            | 70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5              | 11        | 1.3     | 1.8           | 72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8              | 1         | .1      | .1            | 72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0              | 46        | 5.6     | 7.7           | 80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5              | 27        | 3.4     | 4.6           | 8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0              | 22        | 2.7     | 3.8           | 8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2              | 0         | .0      | .0            | 8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5              | 6         | .8      | 1.1           | 8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8              | 6         | .7      | 1.0           | 9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0              | 25        | 3.1     | 4.2           | 95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3              | 1         | .1      | .1            | 95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5              | 7         | .9      | 1.2           | 96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9              | 1         | .1      | .2            | 96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0             | 20        | 2.5     | 3.4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95       | 72.8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oesnt          | 34        | 4.2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cognize name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177       | 21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11        | 1.3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22       | 27.2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in the election held on Tuesday, November 3rd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in the election held on Tuesday, November 3rd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in the election held on Tuesday, November 3rd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 |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| 495       | 60.6    | 60.7          | 60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| 321       | 39.3    | 39.3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| 817       | 99.9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K    | 0         | .1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ere you registered to vote in the November 3rd electio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ere you registered to vote in the November 3rd election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317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00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ere you registered to vote in the November 3rd electio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| 156       | 19.1    | 49.2          | 4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| 161       | 19.7    | 50.8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317       | 38.8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K     | 4         | .5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ystem | 495       | 60.6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500       | 61.2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was the main reason that you were not registered to vote (responses read to R)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at was the main reason that you were not registered to vote (responses read to R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61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56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was the main reason that you were not registered to vote (responses read to R)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Were not        | 7         | .9      | 4.5           | 4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eligibl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cently moved  | 27        | 3.3     | 16.5          | 2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Have a          | 7         | .8      | 4.2           | 25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permanent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illness or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bility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dnt know how  | 19        | 2.3     | 11.7          | 36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 register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Were disgusted  | 20        | 2.5     | 12.7          | 4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with politics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in general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care about | 16        | 1.9     | 9.7           | 5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politics in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gen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care about | 2         | .3      | 1.3           | 60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e specific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aces held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dnt prefer    | 4         | .5      | 2.5           | 63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ny of the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andidates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Feel its a      | 11        | 1.4     | 7.1           | 70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waste of time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THER           | 45        | 5.6     | 28.2          | 9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2         | .2      | 1.2           | 9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1         | .1      | .6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61       | 19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656       | 80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was the main reason you did not vote (responses read to R)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at was the main reason you did not vote (responses read to R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61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56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was the main reason you did not vote (responses read to R)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Could not get   | 18        | 2.2     | 11.0          | 1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 the polls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uld not take  | 40        | 4.9     | 24.9          | 35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ime off from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work or school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Were sick or    | 21        | 2.6     | 13.2          | 4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had a family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emergency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Were too busy   | 15        | 1.9     | 9.4           | 58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Were disgusted  | 18        | 2.2     | 11.4          | 6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with politics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in general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care about | 6         | .7      | 3.5           | 7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politics in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gen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care about | 2         | .3      | 1.5           | 74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e specific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aces held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dnt prefer    | 5         | .6      | 2.9           | 7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ny of the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andidates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Feel its a      | 6         | .8      | 3.9           | 8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waste of time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THER           | 28        | 3.4     | 17.5          | 9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1         | .1      | .7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61       | 19.6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656       | 80.4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register to vote after January 1, 1995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register to vote after January 1, 1995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634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183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register to vote after January 1, 1995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| 178       | 21.8    | 28.0          | 28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| 440       | 53.9    | 69.4          | 9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| 16        | 2.0     | 2.6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634       | 77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183       | 22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register to vote when you obtained or renewed your drivers license, or in some other way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register to vote when you obtained or renewed your drivers license, or in some other way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7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3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register to vote when you obtained or renewed your drivers license, or in some other way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REGISTERED WHEN | 71        | 8.7     | 39.9          | 3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RIVERS LICENSE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WAS  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BTAINED/RENEWE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    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OME OTHER WAY  | 101       | 12.3    | 56.6          | 96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6         | .7      | 3.4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78       | 21.8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639       | 78.2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did you register to vote?Did you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did you register to vote?Did you..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01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16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did you register to vote?Did you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Register at a   | 12        | 1.5     | 11.8          | 11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public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ssistance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gency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Mail in a form  | 24        | 2.9     | 23.7          | 35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 an election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ffice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gister at a   | 20        | 2.4     | 19.7          | 55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chool or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hospital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Go to a         | 11        | 1.3     | 10.5          | 6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government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voter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gistration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ffice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Fill out a form | 15        | 1.9     | 15.3          | 81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t a 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gistration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rive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THER           | 17        | 2.1     | 16.8          | 97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2         | .3      | 2.1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01       | 12.3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16       | 87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in the contest for senator between Boyle and Voinovich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in the contest for senator between Boyle and Voinovich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49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21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in the contest for senator between Boyle and Voinovich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| 474       | 58.0    | 95.5          | 95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| 16        | 2.0     | 3.3           | 9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| 4         | .5      | .9  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| 1         | .2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496       | 60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321       | 39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Mary Boyle, the Democrat, or George Voinovich, the Republica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for Mary Boyle, the Democrat, or George Voinovich, the Republican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453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64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Mary Boyle, the Democrat, or George Voinovich, the Republica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 |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BOYLE     | 187       | 22.9    | 41.3          | 41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VOINOVICH | 266       | 32.6    | 58.7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| 453       | 55.4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K        | 9         | 1.2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| 11        | 1.4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ystem    | 343       | 42.0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| 364       | 44.6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in the contest for governor between Fisher and Taf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in the contest for governor between Fisher and Taft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49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21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in the contest for governor between Fisher and Taf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| 468       | 57.3    | 94.3          | 94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| 25        | 3.1     | 5.1           | 9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| 1         | .1      | .2  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| 2         | .3      | .4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496       | 60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321       | 39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Lee Fisher, the Democrat, or Bob Taft, the Republica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for Lee Fisher, the Democrat, or Bob Taft, the Republican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429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88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Lee Fisher, the Democrat, or Bob Taft, the Republica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FISHER | 201       | 24.6    | 46.7          | 46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AFT   | 229       | 28.0    | 53.3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429       | 52.6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OTHER  | 19        | 2.4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| 8         | 1.0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| 11        | 1.3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ystem | 349       | 42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388       | 47.4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long before the election for governor did you decide you were going to vote for him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long before the election for governor did you decide you were going to vote for him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449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68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long before the election for governor did you decide you were going to vote for him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 |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         | 177       | 21.7    | 39.5          | 3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              | 61        | 7.5     | 13.6          | 53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              | 35        | 4.2     | 7.7           | 6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              | 32        | 4.0     | 7.2           | 6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              | 5         | .6      | 1.0           | 6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         | 2         | .3      | .5            | 6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              | 24        | 3.0     | 5.4           | 7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              | 3         | .4      | .6            | 75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2             | 4         | .5      | 1.0           | 76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8             | 1         | .1      | .2            | 76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4             | 2         | .2      | .3            | 7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KNEW ALL ALONG | 83        | 10.2    | 18.5          | 95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/DK     | 19        | 2.4     | 4.3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| 449       | 54.9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| 368       | 45.1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long before the election for governor did you decide you were going to vote for him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long before the election for governor did you decide you were going to vote for him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36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451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long before the election for governor did you decide you were going to vote for him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 |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     | 180       | 22.0    | 49.1          | 4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          | 31        | 3.8     | 8.5           | 57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          | 19        | 2.4     | 5.3           | 62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          | 6         | .8      | 1.7           | 64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          | 1         | .1      | .2            | 64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     | 6         | .7      | 1.5           | 66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          | 34        | 4.2     | 9.3           | 75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         | 4         | .5      | 1.1           | 76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1         | 1         | .1      | .2            | 77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4         | 54        | 6.6     | 14.7          | 9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5         | 2         | .3      | .6            | 92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8         | 3         | .4      | .8            | 93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1         | 10        | 1.2     | 2.6           | 9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4         | 0         | .1      | .1            | 95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8         | 0         | .1      | .1            | 96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0         | 1         | .2      | .3            | 96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1         | 2         | .3      | .7            | 97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/DK | 11        | 1.3     | 2.9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| 366       | 44.8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| 451       | 55.2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about the election for your member of Congress - that is, for the House - Did you vote for a candida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about the election for your member of Congress - that is, for the House - Did you vote for a candidat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49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21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about the election for your member of Congress - that is, for the House - Did you vote for a candida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| 385       | 47.1    | 77.7          | 7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| 62        | 7.6     | 12.5          | 90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| 45        | 5.5     | 9.0           | 9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| 4         | .5      | .8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496       | 60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321       | 39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o did you vote for for Congress, the Democratic candidate, or the Republican candida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o did you vote for for Congress, the Democratic candidate, or the Republican candidat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344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473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o did you vote for for Congress, the Democratic candidate, or the Republican candida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 |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DEMOCRATIC | 170       | 20.8    | 49.3          | 4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PUBLICAN | 175       | 21.4    | 50.7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| 344       | 42.1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OTHER      | 1         | .1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| 27        | 3.4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| 12        | 1.5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ystem     | 432       | 52.9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| 473       | 57.9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in the contest for Secreatary of State between Blackwell and Tavar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in the contest for Secreatary of State between Blackwell and Tavares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49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21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in the contest for Secreatary of State between Blackwell and Tavar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| 351       | 42.9    | 70.7          | 70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| 113       | 13.8    | 22.8          | 9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| 30        | 3.7     | 6.0           | 9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| 2         | .3      | .5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496       | 60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321       | 39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Kenneth Blackwell, the Republican, or Charleta Tavares, the Democra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for Kenneth Blackwell, the Republican, or Charleta Tavares, the Democrat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3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4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Kenneth Blackwell, the Republican, or Charleta Tavares, the Democra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 |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BLACKWELL | 205       | 25.1    | 62.6          | 62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AVARES   | 123       | 15.0    | 37.4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| 328       | 40.2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7         | 1         | .1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| 13        | 1.6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| 9         | 1.1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ystem    | 466       | 57.1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| 489       | 59.8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in the contest for Attorney General between Cordray and Montgomery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in the contest for Attorney General between Cordray and Montgomery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49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21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in the contest for Attorney General between Cordray and Montgomery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| 367       | 44.9    | 73.9          | 73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| 94        | 11.5    | 18.9          | 92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| 34        | 4.1     | 6.8 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| 2         | .2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496       | 60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321       | 39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Richard Cordray, the Democrat, or Betty Montgomery, the Republica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for Richard Cordray, the Democrat, or Betty Montgomery, the Republican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34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471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Richard Cordray, the Democrat, or Betty Montgomery, the Republica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 |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CORDRAY    | 106       | 12.9    | 30.5          | 30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MONTGOMERY | 240       | 29.4    | 69.5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| 346       | 42.4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K         | 10        | 1.2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| 11        | 1.3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ystem     | 450       | 55.1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| 471       | 57.6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in the contest for Auditor of State between Petro and Strik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in the contest for Auditor of State between Petro and Strik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49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21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in the contest for Auditor of State between Petro and Strik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| 342       | 41.9    | 69.1          | 6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| 119       | 14.5    | 24.0          | 93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| 33        | 4.0     | 6.6 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| 2         | .2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496       | 60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321       | 39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James Petro, the Republican, or Louis Strike, the Democra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for James Petro, the Republican, or Louis Strike, the Democrat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313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04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James Petro, the Republican, or Louis Strike, the Democra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PETRO  | 209       | 25.6    | 66.8          | 66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RIKE | 104       | 12.7    | 33.2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313       | 38.3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7      | 0         | .1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| 18        | 2.2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| 11        | 1.3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ystem | 475       | 58.1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504       | 61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in the contest for State Represent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in the contest for State Representativ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49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21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in the contest for State Represent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| 386       | 47.3    | 77.9          | 77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| 48        | 5.8     | 9.6           | 87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| 60        | 7.4     | 12.2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| 2         | .2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496       | 60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321       | 39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the Democratic or Republican candidate for State Represent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for the Democratic or Republican candidate for State Representativ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327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490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the Democratic or Republican candidate for State Represent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 |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DEMOCRAT   | 166       | 20.4    | 50.9          | 5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PUBLICAN | 160       | 19.6    | 49.1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| 327       | 40.0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K         | 49        | 6.0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| 11        | 1.3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ystem     | 431       | 52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| 490       | 60.0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as there a race for the State Senate in your distric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as there a race for the State Senate in your district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49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21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as there a race for the State Senate in your distric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| 176       | 21.5    | 35.4          | 35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| 133       | 16.2    | 26.7          | 62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| 187       | 22.9    | 37.8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| 0         | .0      | .0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496       | 60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321       | 39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in the contest for State Senator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in the contest for State Senator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7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41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in the contest for State Senator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| 152       | 18.6    | 86.6          | 86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| 17        | 2.0     | 9.4           | 96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| 7         | .8      | 3.9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176       | 21.5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641       | 78.5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the Democratic or Republican candidate for State Senator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for the Democratic or Republican candidate for State Senator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34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83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the Democratic or Republican candidate for State Senator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 |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DEMOCRAT   | 79        | 9.7     | 58.9          | 58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PUBLICAN | 55        | 6.7     | 41.1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| 134       | 16.4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K         | 10        | 1.2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| 8         | 1.0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ystem     | 665       | 81.4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| 683       | 83.6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Treasurer of State, did you vote for Joseph Deters, John Donofrio, or didnt you vo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 the contest for Treasurer of State, did you vote for Joseph Deters, John Donofrio, or didnt you vot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35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45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Treasurer of State, did you vote for Joseph Deters, John Donofrio, or didnt you vo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 |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DETERS       | 178       | 21.8    | 49.6          | 4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OFRIO     | 180       | 22.1    | 50.4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| 358       | 43.9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DID NOT VOTE | 96        | 11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| 31        | 3.8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| 11        | 1.3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ystem       | 321       | 39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| 459       | 56.1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Supreme Court Justice, did you vote for Ronald Suster, Paul Pfeifer, or didnt you vo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 the contest for Supreme Court Justice, did you vote for Ronald Suster, Paul Pfeifer, or didnt you vot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93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24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Supreme Court Justice, did you vote for Ronald Suster, Paul Pfeifer, or didnt you vo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RONALD SUSTER   | 16        | 2.0     | 8.5           | 8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PAUL PFEIFER    | 76        | 9.3     | 39.3          | 4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D NOT VOTE IN | 55        | 6.7     | 28.4          | 7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AT CONTEST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39        | 4.8     | 20.4          | 96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7         | .8      | 3.4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93       | 23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624       | 76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SC Justice, did you vote for Stephen Powell, Francis Sweeney, or didnt you vo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 the contest for SC Justice, did you vote for Stephen Powell, Francis Sweeney, or didnt you vot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93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24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SC Justice, did you vote for Stephen Powell, Francis Sweeney, or didnt you vo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EPHEN POWELL  | 38        | 4.7     | 19.7          | 1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FRANCIS SWEENEY | 69        | 8.5     | 35.9          | 55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D NOT VOTE IN | 52        | 6.3     | 26.8          | 82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AT CONTEST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28        | 3.4     | 14.2          | 96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7         | .8      | 3.4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93       | 23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624       | 76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Supreme Court Justice, did you vote for Thomas Moyer, Gary Tyack, or didnt you vo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 the contest for Supreme Court Justice, did you vote for Thomas Moyer, Gary Tyack, or didnt you vot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93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24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Supreme Court Justice, did you vote for Thomas Moyer, Gary Tyack, or didnt you vo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THOMAS MOYER    | 76        | 9.3     | 39.3          | 3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GARY TYACK      | 22        | 2.7     | 11.3          | 50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D NOT VOTE IN | 59        | 7.2     | 30.6          | 81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AT CONTEST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31        | 3.8     | 15.9          | 9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5         | .7      | 2.8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93       | 23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624       | 76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Suster the Democrat,Pfeifer the Republican, or didnt you vo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for Suster the Democrat,Pfeifer the Republican, or didnt you vot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09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08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Suster the Democrat,Pfeifer the Republican, or didnt you vo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RONALD SUSTER   | 34        | 4.1     | 30.7          | 30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PAUL PFEIFER    | 43        | 5.2     | 39.2          | 70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D NOT VOTE IN | 24        | 2.9     | 21.9          | 91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AT CONTEST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6         | .8      | 5.7           | 97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3         | .3      | 2.4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09       | 13.4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08       | 86.6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Powell the Republican, for Sweeney the Democrat or didnt you vo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for Powell the Republican, for Sweeney the Democrat or didnt you vot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09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08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Powell the Republican, for Sweeney the Democrat or didnt you vo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EPHEN POWELL  | 22        | 2.7     | 20.4          | 20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FRANCIS SWEENEY | 62        | 7.6     | 57.0          | 7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D NOT VOTE IN | 15        | 1.9     | 13.9          | 91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AT CONTEST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7         | .8      | 6.4           | 97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3         | .3      | 2.4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09       | 13.4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08       | 86.6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Moyer, the Republican, or for Tyack the Democrat, or didnt you vote in that contes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for Moyer, the Republican, or for Tyack the Democrat, or didnt you vote in that contest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09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08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Moyer, the Republican, or for Tyack the Democrat, or didnt you vote in that contes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THOMAS MOYER    | 38        | 4.6     | 34.7          | 34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GARY TYACK      | 31        | 3.8     | 28.5          | 63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D NOT VOTE IN | 28        | 3.4     | 25.3          | 88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AT CONTEST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10        | 1.2     | 9.0           | 97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3         | .3      | 2.4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09       | 13.4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08       | 86.6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Suster, the Common Pleas Judge, Pfeifer the incumbent, or didnt you vote in that contes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for Suster, the Common Pleas Judge, Pfeifer the incumbent, or didnt you vote in that contest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92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25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Suster, the Common Pleas Judge, Pfeifer the incumbent, or didnt you vote in that contes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RONALD SUSTER   | 9         | 1.2     | 10.2          | 10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PAUL PFEIFER    | 37        | 4.5     | 39.9          | 50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D NOT VOTE IN | 28        | 3.4     | 30.0          | 80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AT CONTEST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18        | 2.2     | 19.4          | 9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0         | .1      | .5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92        | 11.3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25       | 88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Powell, the court of appeals judge, Sweeney, the current SC justice, or didnt you vo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for Powell, the court of appeals judge, Sweeney, the current SC justice, or didnt you vot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92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25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Powell, the court of appeals judge, Sweeney, the current SC justice, or didnt you vo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EPHEN POWELL  | 13        | 1.6     | 14.6          | 14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FRANCIS SWEENEY | 30        | 3.7     | 32.7          | 47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D NOT VOTE IN | 32        | 3.9     | 34.8          | 82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AT CONTEST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16        | 2.0     | 17.4          | 9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0         | .1      | .5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92        | 11.3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25       | 88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Moyer the current chief justice,Tyack the court of appeals judge,or didnt you vo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for Moyer the current chief justice,Tyack the court of appeals judge,or didnt you vot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92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25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Moyer the current chief justice,Tyack the court of appeals judge,or didnt you vot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THOMAS MOYER    | 38        | 4.6     | 40.8          | 40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GARY TYACK      | 10        | 1.2     | 10.7          | 51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D NOT VOTE IN | 24        | 3.0     | 26.3          | 7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AT CONTEST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20        | 2.5     | 21.7          | 9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0         | .1      | .5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92        | 11.3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25       | 88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Suster of Euclid, Pfeifer of Bucyrus, or didnt you vote in that contes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for Suster of Euclid, Pfeifer of Bucyrus, or didnt you vote in that contest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01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16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Suster of Euclid, Pfeifer of Bucyrus, or didnt you vote in that contes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RONALD SUSTER   | 4         | .5      | 4.3           | 4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PAUL PFEIFER    | 39        | 4.7     | 38.3          | 42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D NOT VOTE IN | 50        | 6.1     | 49.6          | 92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AT CONTEST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5         | .6      | 5.2           | 9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3         | .3      | 2.6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01       | 12.4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16       | 87.6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Powell of West Chester, Sweeney of Lakewood, or didnt you vote in that contes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for Powell of West Chester, Sweeney of Lakewood, or didnt you vote in that contest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01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16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Powell of West Chester, Sweeney of Lakewood, or didnt you vote in that contes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EPHEN POWELL  | 13        | 1.6     | 13.0          | 13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FRANCIS SWEENEY | 30        | 3.6     | 29.4          | 42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D NOT VOTE IN | 48        | 5.9     | 47.7          | 90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AT CONTEST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8         | .9      | 7.5           | 9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2         | .3      | 2.3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01       | 12.4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16       | 87.6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Moyer of Bexley, Tyack of Columbus, or didnt you vote in that contes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for Moyer of Bexley, Tyack of Columbus, or didnt you vote in that contest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01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16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Moyer of Bexley, Tyack of Columbus, or didnt you vote in that contes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THOMAS MOYER    | 21        | 2.6     | 21.0          | 2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GARY TYACK      | 17        | 2.1     | 17.2          | 3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D NOT VOTE IN | 48        | 5.9     | 47.4          | 85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AT CONTEST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12        | 1.5     | 11.9          | 9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3         | .3      | 2.6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01       | 12.4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16       | 87.6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of yourself as liberal, moderate, or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of yourself as liberal, moderate, or conservative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of yourself as liberal, moderate, or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LIBERAL         | 155       | 19.0    | 19.0          | 19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DERATE        | 351       | 42.9    | 42.9          | 61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ONSERVATIVE    | 252       | 30.9    | 30.9          | 92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/NO    | 58        | 7.1     | 7.1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NSW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you are extremely liberal, somewhat liberal, or only slightly libera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say you are extremely liberal, somewhat liberal, or only slightly liberal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55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62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you are extremely liberal, somewhat liberal, or only slightly libera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EXTREMELY       | 19        | 2.4     | 12.5          | 12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OMEWHAT        | 109       | 13.3    | 70.0          | 82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LIGHTLY        | 27        | 3.3     | 17.4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55       | 19.0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662       | 81.0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you are slightly liberal, strictly moderate, or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say you are slightly liberal, strictly moderate, or slightly conservativ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351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466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you are slightly liberal, strictly moderate, or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LIGHTLY        | 100       | 12.2    | 28.5          | 28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MODERATE        | 108       | 13.2    | 30.8          | 5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LIGHTLY        | 119       | 14.6    | 34.0          | 93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24        | 2.9     | 6.8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NSW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351       | 42.9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466       | 57.1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you are extremely conservative, somewhat conservative, or only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say you are extremely conservative, somewhat conservative, or only slightly conservativ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52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65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you are extremely conservative, somewhat conservative, or only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EXTREMELY       | 42        | 5.2     | 16.7          | 16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OMEWHAT        | 162       | 19.9    | 64.3          | 8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LIGHTLY        | 43        | 5.3     | 17.1          | 9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4         | .5      | 1.6 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NSW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52       | 30.9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565       | 69.1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of Bob Taft, the...Governor, as liberal, moderate, or conservative on most political issu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of Bob Taft, the...Governor, as liberal, moderate, or conservative on most political issues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89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28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of Bob Taft, the...Governor, as liberal, moderate, or conservative on most political issu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LIBERAL         | 27        | 3.3     | 9.3           | 9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MODERATE        | 87        | 10.7    | 30.3          | 3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109       | 13.4    | 37.9          | 77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64        | 7.9     | 22.2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NSW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89       | 35.3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528       | 64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Bob Taft is extremely liberal, somewhat liberal, or only slightly libera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say Bob Taft is extremely liberal, somewhat liberal, or only slightly liberal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7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90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Bob Taft is extremely liberal, somewhat liberal, or only slightly libera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EXTREMELY       | 7         | .8      | 24.8          | 24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OMEWHAT        | 12        | 1.5     | 46.2          | 7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LIGHTLY        | 6         | .8      | 23.9          | 94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1         | .2      | 5.1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NSW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7        | 3.3 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90       | 96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Bob Taft is slightly liberal, strictly moderate, or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say Bob Taft is slightly liberal, strictly moderate, or slightly conservativ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87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30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Bob Taft is slightly liberal, strictly moderate, or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LIGHTLY        | 18        | 2.2     | 20.2          | 20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MODERATE        | 25        | 3.1     | 28.9          | 4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LIGHTLY        | 40        | 4.9     | 45.5          | 94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4         | .4      | 4.1           | 9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NSW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1.2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87        | 10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30       | 89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Bob Taft is extremely conservative, somewhat conservative, or only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say Bob Taft is extremely conservative, somewhat conservative, or only slightly conservativ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09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08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Bob Taft is extremely conservative, somewhat conservative, or only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EXTREMELY       | 17        | 2.1     | 15.9          | 15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OMEWHAT        | 65        | 7.9     | 59.3          | 7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LIGHTLY        | 20        | 2.4     | 18.2          | 9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7         | .9      | 6.5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NSW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09       | 13.4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08       | 86.6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Now that Bob Taft...do you think policies enacted by state govt will be liberal, moderate, or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Now that Bob Taft...do you think policies enacted by state govt will be liberal, moderate, or conservativ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8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2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Now that Bob Taft...do you think policies enacted by state govt will be liberal, moderate, or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LIBERAL         | 25        | 3.0     | 8.6           | 8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MODERATE        | 98        | 12.1    | 34.2          | 42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104       | 12.7    | 36.0          | 78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61        | 7.4     | 21.1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NSW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88       | 35.2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529       | 64.8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think that policies extremely liberal, somewhat liberal, or only slightly libera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think that policies extremely liberal, somewhat liberal, or only slightly liberal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5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92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think that policies extremely liberal, somewhat liberal, or only slightly libera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EXTREMELY       | 4         | .5      | 16.9          | 16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OMEWHAT        | 18        | 2.2     | 72.4          | 8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LIGHTLY        | 2         | .2      | 7.4           | 96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1         | .1      | 3.3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NSW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5        | 3.0 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92       | 97.0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think policies would be slightly liberal, strictly moderate, or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think policies would be slightly liberal, strictly moderate, or slightly conservativ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98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1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think policies would be slightly liberal, strictly moderate, or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LIGHTLY        | 7         | .8      | 6.8           | 6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MODERATE        | 42        | 5.2     | 42.8          | 4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LIGHTLY        | 46        | 5.6     | 46.3          | 9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4         | .5      | 4.2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NSW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98        | 12.1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19       | 87.9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think policies would be extremely conservative, somewhat conservative,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think policies would be extremely conservative, somewhat conservative, slightly conservativ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04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13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think policies would be extremely conservative, somewhat conservative,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EXTREMELY       | 13        | 1.6     | 12.9          | 12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OMEWHAT        | 59        | 7.2     | 57.1          | 70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LIGHTLY        | 27        | 3.2     | 25.6          | 95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5         | .6      | 4.4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NSW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04       | 12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13       | 87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of Lee Fisher as liberal, moderate, or conservative on most political issu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of Lee Fisher as liberal, moderate, or conservative on most political issues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89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28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of Lee Fisher as liberal, moderate, or conservative on most political issu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LIBERAL         | 122       | 15.0    | 42.4          | 42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MODERATE        | 76        | 9.3     | 26.5          | 6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27        | 3.3     | 9.4           | 78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63        | 7.7     | 21.8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NSW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89       | 35.3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528       | 64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think the policies would be extremely liberal, somewhat liberal, or only slightly libera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think the policies would be extremely liberal, somewhat liberal, or only slightly liberal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22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95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think the policies would be extremely liberal, somewhat liberal, or only slightly libera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EXTREMELY       | 17        | 2.1     | 13.8          | 13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OMEWHAT        | 72        | 8.9     | 59.2          | 72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LIGHTLY        | 27        | 3.3     | 21.9          | 94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6         | .8      | 5.2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NSW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22       | 15.0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695       | 85.0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Lee Fisher is slightly liberal, strictly moderate, or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say Lee Fisher is slightly liberal, strictly moderate, or slightly conservativ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6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41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Lee Fisher is slightly liberal, strictly moderate, or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LIGHTLY        | 27        | 3.3     | 35.6          | 35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MODERATE        | 28        | 3.4     | 36.8          | 72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LIGHTLY        | 16        | 1.9     | 20.6          | 93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5         | .7      | 7.0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NSW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76        | 9.3 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41       | 90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Lee Fisher is extremely conservative, somewhat conservative,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say Lee Fisher is extremely conservative, somewhat conservative, slightly conservativ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7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90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Lee Fisher is extremely conservative, somewhat conservative,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EXTREMELY       | 3         | .4      | 12.2          | 12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OMEWHAT        | 18        | 2.2     | 65.8          | 78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LIGHTLY        | 6         | .7      | 22.0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7        | 3.3 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90       | 96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f Lee Fisher were Governor, do you think the policies...would be liberal, moderate, or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f Lee Fisher were Governor, do you think the policies...would be liberal, moderate, or conservativ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89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28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f Lee Fisher were Governor, do you think the policies...would be liberal, moderate, or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LIBERAL         | 86        | 10.6    | 29.9          | 2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MODERATE        | 96        | 11.8    | 33.3          | 63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36        | 4.4     | 12.6          | 7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70        | 8.6     | 24.2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NSW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89       | 35.3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528       | 64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think that policies extremely liberal, somewhat liberal, or only slightly libera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think that policies extremely liberal, somewhat liberal, or only slightly liberal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86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31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think that policies extremely liberal, somewhat liberal, or only slightly libera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EXTREMELY       | 12        | 1.4     | 13.6          | 13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OMEWHAT        | 60        | 7.3     | 69.2          | 82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LIGHTLY        | 10        | 1.3     | 12.1          | 94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4         | .5      | 5.2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NSW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86        | 10.6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31       | 89.4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think policies would be slightly liberal, strictly moderate, or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think policies would be slightly liberal, strictly moderate, or slightly conservativ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96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21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think policies would be slightly liberal, strictly moderate, or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LIGHTLY        | 32        | 3.9     | 33.1          | 33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IBERAL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MODERATE        | 38        | 4.6     | 39.4          | 72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LIGHTLY        | 23        | 2.8     | 23.8          | 96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4         | .4      | 3.7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NSW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96        | 11.8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21       | 88.2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think policies would be extremely conservative, somewhat conservative,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think policies would be extremely conservative, somewhat conservative, slightly conservativ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36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81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 | ------- | 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think policies would be extremely conservative, somewhat conservative, slightly conservati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EXTREMELY       | 2         | .2      | 4.4           | 4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OMEWHAT        | 27        | 3.3     | 73.4          | 7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LIGHTLY        | 8         | 1.0     | 22.2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NSERVATIV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36        | 4.4 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81       | 95.6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Ohio state govt, who do you think has more influence over public policy, the Gov. or state legis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 Ohio state govt, who do you think has more influence over public policy, the Gov. or state legis.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89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28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Ohio state govt, who do you think has more influence over public policy, the Gov. or state legis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THE GOVERNOR    | 72        | 8.8     | 24.9          | 24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E STATE       | 90        | 11.0    | 31.3          | 5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EGISLATURE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EQUALLY         | 100       | 12.2    | 34.5          | 90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INFLUENTIAL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27        | 3.3     | 9.3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89       | 35.3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528       | 64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usually think of yourself as a Republican, Democrat, an Independent, or wha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usually think of yourself as a Republican, Democrat, an Independent, or what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usually think of yourself as a Republican, Democrat, an Independent, or wha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 |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REPUBLICAN    | 244       | 29.8    | 29.8          | 2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EMOCRAT      | 289       | 35.4    | 35.4          | 65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INDEPENDENT   | 182       | 22.3    | 22.3          | 87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 PREFERENCE | 73        | 9.0     | 9.0           | 96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THER PARTY   | 10        | 1.2     | 1.2           | 9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            | 19        | 2.3     | 2.3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of yourself as a strong Republican/Democrat or not very strong Republican/Democra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of yourself as a strong Republican/Democrat or not very strong Republican/Democrat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33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4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of yourself as a strong Republican/Democrat or not very strong Republican/Democra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RONG          | 248       | 30.4    | 46.6          | 46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T VERY STRONG | 272       | 33.3    | 51.1          | 9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13        | 1.5     | 2.3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33       | 65.2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284       | 34.8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of yourself as closer to the Republican Party or to the Democratic Party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of yourself as closer to the Republican Party or to the Democratic Party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84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33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of yourself as closer to the Republican Party or to the Democratic Party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CLOSER TO       | 87        | 10.7    | 30.7          | 30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PUBLICAN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EITHER         | 102       | 12.5    | 35.8          | 66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LOSER TO       | 84        | 10.2    | 29.5          | 96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EMOCRATIC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10        | 1.3     | 3.7 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1         | .1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84       | 34.8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533       | 65.2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important is being a/an Republican/Democrat/Independent to you?Would you say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important is being a/an Republican/Democrat/Independent to you?Would you say..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57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0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important is being a/an Republican/Democrat/Independent to you?Would you say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Very important  | 236       | 28.9    | 31.2          | 31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omewhat        | 330       | 40.4    | 43.6          | 74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important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t very        | 131       | 16.0    | 17.3          | 92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important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t important   | 55        | 6.8     | 7.3           | 9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t all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4         | .5      | .6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757       | 92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60        | 7.3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en someone criticizes Republicans/Democrats/Independents, it feels like a personal insult.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en someone criticizes Republicans/Democrats/Independents, it feels like a personal insult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57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0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en someone criticizes Republicans/Democrats/Independents, it feels like a personal insult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RONGLY AGREE  | 57        | 7.0     | 7.5           | 7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GREE           | 168       | 20.6    | 22.2          | 2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EUTRAL         | 41        | 5.0     | 5.4           | 35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382       | 46.8    | 50.5          | 85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RONGLY        | 93        | 11.4    | 12.3          | 97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14        | 1.7     | 1.8 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3         | .3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757       | 92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60        | 7.3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en you talk about Republicans/Democrats/Independents, you usually say "we" rather than "they".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en you talk about Republicans/Democrats/Independents, you usually say "we" rather than "they"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57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0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en you talk about Republicans/Democrats/Independents, you usually say "we" rather than "they"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RONGLY AGREE  | 75        | 9.1     | 9.8           | 9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GREE           | 290       | 35.5    | 38.3          | 4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EUTRAL         | 27        | 3.3     | 3.6           | 5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274       | 33.5    | 36.1          | 8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RONGLY        | 40        | 4.9     | 5.3           | 93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52        | 6.4     | 6.9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757       | 92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60        | 7.3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The political successes of Republicans/Democrats/Independents are your successes.</w:t>
      </w:r>
    </w:p>
    <w:p>
      <w:pPr>
        <w:pStyle w:val="PlainText"/>
        <w:rPr>
          <w:sz w:val="16"/>
        </w:rPr>
      </w:pPr>
      <w:r>
        <w:rPr>
          <w:sz w:val="16"/>
        </w:rPr>
        <w:t xml:space="preserve">The political successes of Republicans/Democrats/Independents are your successes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57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0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The political successes of Republicans/Democrats/Independents are your successes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RONGLY AGREE  | 53        | 6.5     | 7.0           | 7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GREE           | 355       | 43.4    | 46.8          | 53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EUTRAL         | 46        | 5.6     | 6.1           | 5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255       | 31.2    | 33.7          | 93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RONGLY        | 17        | 2.1     | 2.2           | 9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31        | 3.7     | 4.0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757       | 92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60        | 7.3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en someone praises Republicans/Democrats/Independents, it feels like a personal compliment.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en someone praises Republicans/Democrats/Independents, it feels like a personal compliment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57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0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en someone praises Republicans/Democrats/Independents, it feels like a personal compliment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RONGLY AGREE  | 52        | 6.4     | 6.9           | 6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GREE           | 272       | 33.3    | 36.0          | 42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EUTRAL         | 43        | 5.2     | 5.7           | 48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353       | 43.2    | 46.6          | 95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RONGLY        | 22        | 2.7     | 2.9           | 98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14        | 1.7     | 1.9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757       | 92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60        | 7.3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re are any important differences in what the Republicans and Democrats stand for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ere are any important differences in what the Republicans and Democrats stand for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re are any important differences in what the Republicans and Democrats stand for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YES, A          | 598       | 73.2    | 73.2          | 73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FFERENCE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               | 183       | 22.4    | 22.4          | 95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DEPENDS      | 35        | 4.3     | 4.3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s the Republican Party ever made you feel angry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as the Republican Party ever made you feel angry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s the Republican Party ever made you feel angry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 |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YES, HAVE FELT | 495       | 60.6    | 60.6          | 60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, NEVER FELT | 296       | 36.3    | 36.3          | 96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NO ANSWER  | 24        | 2.9     | 2.9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| 2         | .2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s the Republican Party ever made you feel hopefu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as the Republican Party ever made you feel hopeful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s the Republican Party ever made you feel hopefu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 |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YES, HAVE FELT | 462       | 56.6    | 56.6          | 56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, NEVER FELT | 320       | 39.2    | 39.2          | 9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NO ANSWER  | 34        | 4.1     | 4.1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s the Republican Party ever made you feel afraid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as the Republican Party ever made you feel afraid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s the Republican Party ever made you feel afraid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 |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YES, HAVE FELT | 272       | 33.3    | 33.3          | 33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, NEVER FELT | 529       | 64.7    | 64.7          | 98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NO ANSWER  | 15        | 1.9     | 1.9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s the Republican Party ever made you feel proud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as the Republican Party ever made you feel proud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s the Republican Party ever made you feel proud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 |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YES, HAVE FELT | 324       | 39.7    | 39.7          | 3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, NEVER FELT | 463       | 56.7    | 56.7          | 96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NO ANSWER  | 28        | 3.4     | 3.4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| 2         | .2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s the Democratic Party ever made you feel angry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as the Democratic Party ever made you feel angry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s the Democratic Party ever made you feel angry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 |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YES, HAVE FELT | 527       | 64.5    | 64.5          | 64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, NEVER FELT | 275       | 33.6    | 33.6          | 9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NO ANSWER  | 15        | 1.8     | 1.8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s the Democratic Party ever made you feel hopefu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as the Democratic Party ever made you feel hopeful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s the Democratic Party ever made you feel hopefu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 |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YES, HAVE FELT | 539       | 65.9    | 65.9          | 65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, NEVER FELT | 261       | 32.0    | 32.0          | 97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NO ANSWER  | 16        | 2.0     | 2.0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s the Democratic Party ever made you feel afraid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as the Democratic Party ever made you feel afraid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s the Democratic Party ever made you feel afraid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 |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YES, HAVE FELT | 297       | 36.4    | 36.4          | 36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, NEVER FELT | 506       | 62.0    | 62.0          | 9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NO ANSWER  | 13        | 1.6     | 1.6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s the Democratic Party ever made you feel proud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as the Democratic Party ever made you feel proud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s the Democratic Party ever made you feel proud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 |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YES, HAVE FELT | 394       | 48.3    | 48.3          | 4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, NEVER FELT | 394       | 48.2    | 48.2          | 96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NO ANSWER  | 28        | 3.4     | 3.4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word "strong" describe the Democratic Party extremely well, quite well, not too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es the word "strong" describe the Democratic Party extremely well, quite well, not too well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word "strong" describe the Democratic Party extremely well, quite well, not too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EXTREMELY WELL  | 66        | 8.0     | 8.0           | 8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QUITE WELL      | 395       | 48.4    | 48.4          | 56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TOO WELL    | 254       | 31.0    | 31.0          | 8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WELL AT ALL | 77        | 9.5     | 9.5           | 96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              | 20        | 2.4     | 2.4           | 9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 | 5         | .7      | .7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word "inspiring" describe the Democratic Party extremely well, quite well, not too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es the word "inspiring" describe the Democratic Party extremely well, quite well, not too well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word "inspiring" describe the Democratic Party extremely well, quite well, not too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EXTREMELY WELL  | 60        | 7.3     | 7.3           | 7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QUITE WELL      | 246       | 30.1    | 30.1          | 3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TOO WELL    | 313       | 38.3    | 38.3          | 75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WELL AT ALL | 166       | 20.3    | 20.3          | 96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              | 27        | 3.3     | 3.3           | 9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 | 6         | .7      | .7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word "moral" describe the Democratic party extremely well, quite well, not too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es the word "moral" describe the Democratic party extremely well, quite well, not too well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word "moral" describe the Democratic party extremely well, quite well, not too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EXTREMELY WELL  | 34        | 4.2     | 4.2           | 4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QUITE WELL      | 184       | 22.6    | 22.6          | 26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TOO WELL    | 321       | 39.2    | 39.2          | 66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WELL AT ALL | 221       | 27.0    | 27.0          | 93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              | 52        | 6.3     | 6.3           | 9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 | 5         | .6      | .6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word "honest" describe the Democratic party extremely well, quite well, not too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es the word "honest" describe the Democratic party extremely well, quite well, not too well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word "honest" describe the Democratic party extremely well, quite well, not too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EXTREMELY WELL  | 28        | 3.5     | 3.5           | 3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QUITE WELL      | 203       | 24.8    | 24.8          | 2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TOO WELL    | 332       | 40.7    | 40.7          | 69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WELL AT ALL | 214       | 26.2    | 26.2          | 95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              | 35        | 4.2     | 4.2           | 9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 | 5         | .6      | .6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phrase "cares about people like you" describe the Democratic party extremely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es the phrase "cares about people like you" describe the Democratic party extremely well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phrase "cares about people like you" describe the Democratic party extremely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EXTREMELY WELL  | 106       | 12.9    | 12.9          | 12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QUITE WELL      | 322       | 39.4    | 39.4          | 52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TOO WELL    | 198       | 24.2    | 24.2          | 76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WELL AT ALL | 161       | 19.7    | 19.7          | 96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              | 27        | 3.3     | 3.3           | 9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 | 4         | .5      | .5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word "strong" describe the Republican Party extremely well, quite well, not too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es the word "strong" describe the Republican Party extremely well, quite well, not too well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word "strong" describe the Republican Party extremely well, quite well, not too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EXTREMELY WELL  | 75        | 9.2     | 9.2           | 9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QUITE WELL      | 397       | 48.6    | 48.6          | 5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TOO WELL    | 242       | 29.6    | 29.6          | 8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WELL AT ALL | 81        | 9.9     | 9.9           | 97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              | 18        | 2.2     | 2.2           | 9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 | 5         | .6      | .6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word "inspiring" describe the Republican Party extremely well, quite well, not too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es the word "inspiring" describe the Republican Party extremely well, quite well, not too well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word "inspiring" describe the Republican Party extremely well, quite well, not too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EXTREMELY WELL  | 31        | 3.8     | 3.8           | 3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QUITE WELL      | 255       | 31.2    | 31.2          | 3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TOO WELL    | 362       | 44.3    | 44.3          | 7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WELL AT ALL | 133       | 16.2    | 16.2          | 95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              | 32        | 4.0     | 4.0           | 9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 | 4         | .5      | .5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word "moral" describe the Republican Party extremely well, quite well, not too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es the word "moral" describe the Republican Party extremely well, quite well, not too well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word "moral" describe the Republican Party extremely well, quite well, not too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EXTREMELY WELL  | 51        | 6.2     | 6.2           | 6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QUITE WELL      | 299       | 36.6    | 36.6          | 42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TOO WELL    | 294       | 36.0    | 36.0          | 78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WELL AT ALL | 120       | 14.6    | 14.6          | 9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              | 48        | 5.9     | 5.9           | 9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 | 5         | .6      | .6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word "honest" describe the Republican Party extremely well, quite well, not too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es the word "honest" describe the Republican Party extremely well, quite well, not too well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word "honest" describe the Republican Party extremely well, quite well, not too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EXTREMELY WELL  | 30        | 3.6     | 3.6           | 3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QUITE WELL      | 219       | 26.8    | 26.8          | 30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TOO WELL    | 359       | 43.9    | 43.9          | 74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WELL AT ALL | 166       | 20.4    | 20.4          | 94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              | 39        | 4.7     | 4.7           | 9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 | 4         | .5      | .5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phrase "cares about people like you" describe the Republican Party extremely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es the phrase "cares about people like you" describe the Republican Party extremely well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es the phrase "cares about people like you" describe the Republican Party extremely well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EXTREMELY WELL  | 36        | 4.4     | 4.4           | 4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QUITE WELL      | 250       | 30.6    | 30.6          | 3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TOO WELL    | 273       | 33.4    | 33.4          | 68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WELL AT ALL | 220       | 27.0    | 27.0          | 95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              | 32        | 3.9     | 3.9           | 9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 | 5         | .7      | .7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in the 1996 presidential election, or did things come up that kept you from voting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in the 1996 presidential election, or did things come up that kept you from voting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in the 1996 presidential election, or did things come up that kept you from voting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VOTED IN 1996   | 588       | 72.0    | 72.0          | 72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ELECTION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DNT VOTE      | 217       | 26.5    | 26.5          | 98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              | 11        | 1.4     | 1.4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Bill Clinton, Bob Dole, Ross Perot, or someone els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id you vote for Bill Clinton, Bob Dole, Ross Perot, or someone els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8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2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d you vote for Bill Clinton, Bob Dole, Ross Perot, or someone els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BILL CLINTON  | 298       | 36.5    | 50.7          | 50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BOB DOLE      | 193       | 23.6    | 32.8          | 8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OSS PEROT    | 57        | 6.9     | 9.6           | 93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OMEONE ELSE  | 16        | 2.0     | 2.8           | 95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, UNCERTAIN | 6         | .8      | 1.1           | 97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| 18        | 2.2     | 3.0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| 588       | 72.0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| 229       | 28.0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en the president is a Democrat, do you prefer the Democrats or the Republicans to control Congres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en the president is a Democrat, do you prefer the Democrats or the Republicans to control Congress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397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420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en the president is a Democrat, do you prefer the Democrats or the Republicans to control Congres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DEMOCRATS       | 144       | 17.6    | 36.2          | 3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PUBLICANS     | 184       | 22.5    | 46.3          | 82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         | 51        | 6.3     | 12.9          | 95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FFERENCE/DOES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T MATTER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/NO OPINION   | 17        | 2.1     | 4.2 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397       | 48.6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420       | 51.4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en the president is a Republican, do you prefer the Demorats or the Republicans to control Congres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en the president is a Republican, do you prefer the Demorats or the Republicans to control Congress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397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420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en the president is a Republican, do you prefer the Demorats or the Republicans to control Congres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DEMOCRATS       | 201       | 24.6    | 50.5          | 50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PUBLICANS     | 124       | 15.1    | 31.1          | 8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         | 56        | 6.9     | 14.2          | 95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FFERENCE/DOES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T MATTER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/NO OPINION   | 15        | 1.9     | 3.8 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397       | 48.6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420       | 51.4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ith Bill Clinton as president, do you prefer the Democrats or the Republicans to control Congres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ith Bill Clinton as president, do you prefer the Democrats or the Republicans to control Congress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420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97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ith Bill Clinton as president, do you prefer the Democrats or the Republicans to control Congres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DEMOCRATS       | 145       | 17.8    | 34.6          | 34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PUBLICANS     | 191       | 23.4    | 45.5          | 80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         | 59        | 7.2     | 14.1          | 94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FFERENCE/DOES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T MATTER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/NO OPINION   | 23        | 2.8     | 5.5 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2         | .2      | .4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420       | 51.4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397       | 48.6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uppose Bob Dole were president.Would you prefer the Democrats or the Republicans to control Congres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Suppose Bob Dole were president.Would you prefer the Democrats or the Republicans to control Congress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420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97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uppose Bob Dole were president.Would you prefer the Democrats or the Republicans to control Congres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DEMOCRATS       | 184       | 22.6    | 43.9          | 43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PUBLICANS     | 137       | 16.7    | 32.6          | 76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         | 55        | 6.8     | 13.2          | 8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FFERENCE/DOES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T MATTER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/NO OPINION   | 43        | 5.2     | 10.2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0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420       | 51.4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397       | 48.6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the performance in office of the United States Supreme Cour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the performance in office of the United States Supreme Court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the performance in office of the United States Supreme Cour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An excellent    | 51        | 6.2     | 6.2           | 6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job  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 good job      | 318       | 39.0    | 39.0          | 45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 fair job      | 312       | 38.2    | 38.2          | 83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 poor job      | 53        | 6.5     | 6.5           | 8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              | 78        | 9.6     | 9.6           | 9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 | 4         | .5      | .5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the performace in office of the United States Congres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the performace in office of the United States Congress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the performace in office of the United States Congres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 |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EXCELLENT JOB | 16        | 1.9     | 1.9           | 1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GOOD JOB      | 228       | 27.9    | 27.9          | 2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FAIR JOB      | 430       | 52.7    | 52.7          | 82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OOR JOB      | 125       | 15.3    | 15.3          | 9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            | 16        | 2.0     | 2.0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| 2         | .2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the performance of your representative in Congres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the performance of your representative in Congress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the performance of your representative in Congres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 |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EXCELLENT JOB | 79        | 9.7     | 9.7           | 9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GOOD JOB      | 336       | 41.1    | 41.1          | 50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FAIR JOB      | 266       | 32.5    | 32.5          | 83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OOR JOB      | 51        | 6.2     | 6.2           | 8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            | 83        | 10.2    | 10.2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| 2         | .3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the performance of the Ohio Supreme Cour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the performance of the Ohio Supreme Court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the performance of the Ohio Supreme Cour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 |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EXCELLENT JOB | 45        | 5.5     | 5.5           | 5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GOOD JOB      | 323       | 39.6    | 39.6          | 45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FAIR JOB      | 252       | 30.8    | 30.8          | 75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OOR JOB      | 21        | 2.5     | 2.5           | 78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            | 171       | 20.9    | 20.9          | 9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| 5         | .6      | .6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Bill Clintons performance as presiden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would you rate Bill Clintons performance as president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would you rate Bill Clintons performance as presiden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 |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EXCELLENT JOB | 136       | 16.6    | 16.6          | 16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GOOD JOB      | 314       | 38.4    | 38.4          | 5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FAIR JOB      | 194       | 23.8    | 23.8          | 7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OOR JOB      | 165       | 20.2    | 20.2          | 99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            | 6         | .8      | .8 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| 2         | .2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On issues of public policy, would you say you agree with Bill Clinton all of the time...almost never?</w:t>
      </w:r>
    </w:p>
    <w:p>
      <w:pPr>
        <w:pStyle w:val="PlainText"/>
        <w:rPr>
          <w:sz w:val="16"/>
        </w:rPr>
      </w:pPr>
      <w:r>
        <w:rPr>
          <w:sz w:val="16"/>
        </w:rPr>
        <w:t xml:space="preserve">On issues of public policy, would you say you agree with Bill Clinton all of the time...almost never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On issues of public policy, would you say you agree with Bill Clinton all of the time...almost never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 |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ALL           | 145       | 17.7    | 17.7          | 1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ST          | 244       | 29.8    | 29.8          | 47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OME          | 170       | 20.8    | 20.8          | 68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EVER         | 208       | 25.5    | 25.5          | 93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/NO OPINION | 49        | 6.0     | 6.0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you like Bill Clinton a lot as a person, like him a little, dislike him a little..or a lo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say you like Bill Clinton a lot as a person, like him a little, dislike him a little..or a lot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you like Bill Clinton a lot as a person, like him a little, dislike him a little..or a lo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LIKE A LOT      | 145       | 17.7    | 17.7          | 1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LIKE A LITTLE   | 244       | 29.8    | 29.8          | 47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LIKE A       | 170       | 20.8    | 20.8          | 68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LITTLE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LIKE A LOT   | 208       | 25.5    | 25.5          | 93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NO OPINION  | 49        | 6.0     | 6.0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Congress should remove Bill Clinton from office, censure him, or take no action against him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Congress should remove Bill Clinton from office, censure him, or take no action against him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Congress should remove Bill Clinton from office, censure him, or take no action against him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 |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IMPEACH        | 197       | 24.1    | 24.1          | 24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ENSURE        | 240       | 29.4    | 29.4          | 5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 ACTION      | 338       | 41.3    | 41.3          | 94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NO OPINION | 39        | 4.7     | 4.7 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| 4         | .4      | .4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Bill Clinton should or should not resig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Bill Clinton should or should not resign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Bill Clinton should or should not resig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SHOULD RESIGN   | 274       | 33.6    | 33.6          | 33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HOULD NOT      | 501       | 61.4    | 61.4          | 94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SIGN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NO OPINION  | 40        | 4.9     | 4.9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Bill Clinton should be removed from office if he lied under oath about...Monica Lewinsky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Bill Clinton should be removed from office if he lied under oath about...Monica Lewinsky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Bill Clinton should be removed from office if he lied under oath about...Monica Lewinsky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 |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YES            | 338       | 41.4    | 41.4          | 41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             | 427       | 52.3    | 52.3          | 93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NO OPINION | 47        | 5.8     | 5.8           | 9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| 4         | .5      | .5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Congress has been fair and impartial in reviewing the charges against Bill Clinton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Congress has been fair and impartial in reviewing the charges against Bill Clinton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Congress has been fair and impartial in reviewing the charges against Bill Clinton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STRONGLY AGREE  | 79        | 9.7     | 9.7           | 9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GREE           | 279       | 34.2    | 34.2          | 43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EUTRAL         | 22        | 2.6     | 2.6           | 46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257       | 31.5    | 31.5          | 78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TRONGLY        | 138       | 16.9    | 16.9          | 94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NO OPINION  | 40        | 4.9     | 4.9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dependent Counsel Ken Starr has been fair and impartial in investigating the changes against Clinton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dependent Counsel Ken Starr has been fair and impartial in investigating the changes against Clinton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dependent Counsel Ken Starr has been fair and impartial in investigating the changes against Clinton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STRONGLY AGREE  | 66        | 8.1     | 8.1           | 8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GREE           | 227       | 27.8    | 27.8          | 35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EUTRAL         | 18        | 2.3     | 2.3           | 38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251       | 30.7    | 30.7          | 6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TRONGLY        | 210       | 25.7    | 25.7          | 94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NO OPINION  | 44        | 5.4     | 5.4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Are you very satisfied...very dissatisfied with the explanation of the Lewinsky matter Clinton has give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Are you very satisfied...very dissatisfied with the explanation of the Lewinsky matter Clinton has given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Are you very satisfied...very dissatisfied with the explanation of the Lewinsky matter Clinton has give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VERY SATISFIED  | 92        | 11.3    | 11.3          | 11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OMEWHAT        | 233       | 28.5    | 28.5          | 3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ATISFIED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EUTRAL         | 37        | 4.5     | 4.5           | 44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OMEWHAT        | 182       | 22.3    | 22.3          | 66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SATISFIED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VERY            | 223       | 27.3    | 27.3          | 94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SATISFIED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NO OPINION  | 46        | 5.7     | 5.7 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3         | .4      | .4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much of what Monica Lewinsky has said about her relationship with the president do you belie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much of what Monica Lewinsky has said about her relationship with the president do you believe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much of what Monica Lewinsky has said about her relationship with the president do you believ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NEARLY          | 63        | 7.8     | 7.8           | 7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EVERYTHING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ST            | 362       | 44.3    | 44.3          | 52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LITTLE          | 300       | 36.7    | 36.7          | 8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HING         | 54        | 6.6     | 6.6           | 9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NO OPINION  | 36        | 4.5     | 4.5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2         | .2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SC between Suster and Pfeifer, do you remember who the Republican/Democrat was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 the contest for SC between Suster and Pfeifer, do you remember who the Republican/Democrat was...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9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21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SC between Suster and Pfeifer, do you remember who the Republican/Democrat was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PFEIFER         | 77        | 9.4     | 26.0          | 26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PUBLICAN &amp;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USTER DEMOCRAT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PFEIFER         | 29        | 3.5     | 9.7           | 35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EMOCRAT &amp;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UST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PUBLICAN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189       | 23.2    | 63.9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1         | .1      | .4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96       | 36.3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521       | 63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SC between Powell and Sweeney, do you remember who the Republican/Democrat was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 the contest for SC between Powell and Sweeney, do you remember who the Republican/Democrat was...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9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21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SC between Powell and Sweeney, do you remember who the Republican/Democrat was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POWELL          | 69        | 8.4     | 23.3          | 23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PUBLICAN &amp;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WEENEY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EMOCRAT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POWELL DEMOCRAT | 30        | 3.6     | 10.0          | 33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&amp; SUSTER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PUBLICAN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196       | 24.0    | 66.3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1         | .1      | .4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96       | 36.3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521       | 63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SC Chief Justice...Moyer and Tyack do you remember who the Republican/Democrat was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 the contest for SC Chief Justice...Moyer and Tyack do you remember who the Republican/Democrat was...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9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21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SC Chief Justice...Moyer and Tyack do you remember who the Republican/Democrat was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MOYER           | 81        | 9.9     | 27.4          | 2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PUBLICAN &amp;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YACK DEMOCRAT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MOYER DEMOCRAT  | 17        | 2.0     | 5.6           | 33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&amp; TYACK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PUBLICAN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197       | 24.2    | 66.6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1         | .1      | .4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96       | 36.3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521       | 63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SC between Suster and Pfeifer, do you recall which candidate was the incumben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 the contest for SC between Suster and Pfeifer, do you recall which candidate was the incumbent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99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18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SC between Suster and Pfeifer, do you recall which candidate was the incumben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RONALD SUSTER | 6         | .7      | 2.8           | 2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PAUL PFEIFER  | 68        | 8.3     | 34.2          | 37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| 125       | 15.3    | 62.9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| 199       | 24.4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| 618       | 75.6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SC between Powell and Sweeney, do you recall which candidate was the incumben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 the contest for SC between Powell and Sweeney, do you recall which candidate was the incumbent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99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18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SC between Powell and Sweeney, do you recall which candidate was the incumben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EPHEN POWELL  | 12        | 1.4     | 5.9           | 5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FRANCIS SWEENEY | 81        | 10.0    | 40.8          | 46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106       | 13.0    | 53.3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99       | 24.4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618       | 75.6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SC Chief Justice...Moyer and Tyack do you recall which candidate was the incumben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 the contest for SC Chief Justice...Moyer and Tyack do you recall which candidate was the incumbent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99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18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contest for SC Chief Justice...Moyer and Tyack do you recall which candidate was the incumben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 |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THOMAS MOYER | 78        | 9.6     | 39.2          | 3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GARY TYACK   | 11        | 1.4     | 5.7           | 44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| 110       | 13.4    | 55.1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| 199       | 24.4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| 618       | 75.6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The role of interest groups in the political process should be limited.Do you strongly agree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The role of interest groups in the political process should be limited.Do you strongly agree...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The role of interest groups in the political process should be limited.Do you strongly agree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RONGLY AGREE  | 148       | 18.2    | 28.1          | 2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GREE           | 223       | 27.3    | 42.3          | 70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EUTRAL         | 13        | 1.6     | 2.5           | 72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77        | 9.5     | 14.6          | 87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RONGLY        | 15        | 1.9     | 2.9           | 90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, NO   | 50        | 6.1     | 9.4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Thorough discussion and debate of controversial issues is necessary in politics to reach the best decision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Thorough discussion and debate of controversial issues is necessary in politics to reach the best decision..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Thorough discussion and debate of controversial issues is necessary in politics to reach the best decision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RONGLY AGREE  | 161       | 19.7    | 30.4          | 30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GREE           | 286       | 35.0    | 54.1          | 84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EUTRAL         | 7         | .8      | 1.3           | 8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37        | 4.5     | 6.9           | 92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RONGLY        | 8         | 1.0     | 1.6           | 94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, NO   | 29        | 3.5     | 5.5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A willingness to compromise is a sign of weakness in politics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A willingness to compromise is a sign of weakness in politics..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A willingness to compromise is a sign of weakness in politics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RONGLY AGREE  | 13        | 1.6     | 2.5           | 2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GREE           | 88        | 10.8    | 16.7          | 1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EUTRAL         | 8         | .9      | 1.4           | 20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280       | 34.2    | 52.9          | 7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RONGLY        | 120       | 14.7    | 22.8          | 96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, NO   | 18        | 2.2     | 3.5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ublic officials should always treat each other with respect and courtesy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Public officials should always treat each other with respect and courtesy..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ublic officials should always treat each other with respect and courtesy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RONGLY AGREE  | 242       | 29.7    | 45.9          | 45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GREE           | 259       | 31.7    | 49.0          | 94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EUTRAL         | 1         | .1      | .2            | 9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12        | 1.5     | 2.2           | 97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RONGLY        | 5         | .6      | .9            | 98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, NO   | 8         | 1.0     | 1.6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Our country would be a lot better off if the government ran more efficiently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Our country would be a lot better off if the government ran more efficiently..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Our country would be a lot better off if the government ran more efficiently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RONGLY AGREE  | 251       | 30.7    | 47.4          | 4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GREE           | 246       | 30.1    | 46.5          | 93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EUTRAL         | 8         | .9      | 1.4           | 9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19        | 2.3     | 3.6           | 99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RONGLY        | 1         | .1      | .2            | 9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, NO   | 3         | .4      | .6 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Members of Congress are too heavily influenced by interest groups when making decisions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Members of Congress are too heavily influenced by interest groups when making decisions..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Members of Congress are too heavily influenced by interest groups when making decisions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RONGLY AGREE  | 204       | 25.0    | 38.7          | 38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GREE           | 262       | 32.0    | 49.5          | 88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EUTRAL         | 11        | 1.4     | 2.1           | 90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27        | 3.3     | 5.2           | 95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RONGLY        | 2         | .3      | .4            | 95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, NO   | 21        | 2.5     | 3.9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Members of Congress do a good job of thoroughly discussing and debating controversial issues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Members of Congress do a good job of thoroughly discussing and debating controversial issues..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Members of Congress do a good job of thoroughly discussing and debating controversial issues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RONGLY AGREE  | 8         | 1.0     | 1.5           | 1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GREE           | 184       | 22.5    | 34.8          | 36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EUTRAL         | 38        | 4.6     | 7.1           | 4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219       | 26.8    | 41.5          | 8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RONGLY        | 39        | 4.8     | 7.4           | 92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, NO   | 39        | 4.8     | 7.4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Members of Congress are too willing to accept compromise decisions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Members of Congress are too willing to accept compromise decisions..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Members of Congress are too willing to accept compromise decisions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RONGLY AGREE  | 31        | 3.8     | 5.9           | 5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GREE           | 242       | 29.6    | 45.7          | 51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EUTRAL         | 13        | 1.6     | 2.4           | 54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189       | 23.1    | 35.8          | 8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RONGLY        | 6         | .8      | 1.2           | 9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, NO   | 46        | 5.7     | 8.8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Members of Congress generally treat each other with respect and courtesy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Members of Congress generally treat each other with respect and courtesy..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Members of Congress generally treat each other with respect and courtesy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RONGLY AGREE  | 6         | .7      | 1.1           | 1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GREE           | 189       | 23.1    | 35.7          | 36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EUTRAL         | 17        | 2.0     | 3.1           | 3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245       | 30.0    | 46.3          | 8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RONGLY        | 35        | 4.3     | 6.7           | 92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, NO   | 36        | 4.4     | 6.9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Members of Congress go about their business in a reasonably efficient way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Members of Congress go about their business in a reasonably efficient way..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Members of Congress go about their business in a reasonably efficient way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RONGLY AGREE  | 9         | 1.0     | 1.6           | 1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GREE           | 189       | 23.1    | 35.7          | 3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EUTRAL         | 18        | 2.2     | 3.4           | 40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232       | 28.4    | 43.9          | 84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RONGLY        | 37        | 4.6     | 7.1           | 9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, NO   | 43        | 5.2     | 8.0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long run, who do you think should have more influence over foreign policy: Congress or the Presiden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 the long run, who do you think should have more influence over foreign policy: Congress or the President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long run, who do you think should have more influence over foreign policy: Congress or the Presiden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CONGRESS        | 224       | 27.4    | 42.4          | 42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E PRESIDENT   | 232       | 28.4    | 43.9          | 86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BOTH/SAME/NEITH | 32        | 3.9     | 6.0           | 92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ER   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39        | 4.8     | 7.4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about in terms of domestic policy?Should the Congress or the President have more influenc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about in terms of domestic policy?Should the Congress or the President have more influenc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about in terms of domestic policy?Should the Congress or the President have more influenc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CONGRESS        | 318       | 38.9    | 60.2          | 60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E PRESIDENT   | 142       | 17.4    | 26.9          | 87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BOTH/SAME/NEITH | 45        | 5.5     | 8.6           | 95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ER   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22        | 2.7     | 4.1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about in terms of policy in general? How should have more influenc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about in terms of policy in general? How should have more influenc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about in terms of policy in general? How should have more influenc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CONGRESS        | 343       | 42.0    | 64.9          | 64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E PRESIDENT   | 129       | 15.8    | 24.5          | 8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54        | 6.7     | 10.3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2         | .2      | .4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past year, did you vote for a candidate in a city or county electio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 the past year, did you vote for a candidate in a city or county election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past year, did you vote for a candidate in a city or county electio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 |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   | 271       | 33.2    | 51.3          | 51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   | 238       | 29.1    | 45.0          | 96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 | 18        | 2.2     | 3.4 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| 2         | .2      | .4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past year, did you vote in in a special election such as a school bond election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 the past year, did you vote in in a special election such as a school bond election...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past year, did you vote in in a special election such as a school bond election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 |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   | 231       | 28.2    | 43.7          | 43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   | 288       | 35.2    | 54.5          | 9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 | 9         | 1.1     | 1.7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ve you ever been a member of a local, county, or regional board or commissio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ave you ever been a member of a local, county, or regional board or commission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ve you ever been a member of a local, county, or regional board or commissio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 |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   | 16        | 2.0     | 3.1           | 3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   | 509       | 62.3    | 96.4          | 9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 | 2         | .2      | .3 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ve you ever worked as part of a local political campaign for a candidate, party organization, or referendum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ave you ever worked as part of a local political campaign for a candidate, party organization, or referendum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ve you ever worked as part of a local political campaign for a candidate, party organization, or referendum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 |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   | 91        | 11.1    | 17.2          | 1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   | 435       | 53.2    | 82.3          | 9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 | 2         | .2      | .3 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ve you ever taken part in a local protest of some issue, either political or nonpolitica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ave you ever taken part in a local protest of some issue, either political or nonpolitical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ve you ever taken part in a local protest of some issue, either political or nonpolitica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 |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   | 93        | 11.3    | 17.5          | 17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   | 431       | 52.8    | 81.6          | 9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 | 3         | .4      | .6 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past year, have you contacted a local elected or appointed public official about a family...concer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 the past year, have you contacted a local elected or appointed public official about a family...concern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the past year, have you contacted a local elected or appointed public official about a family...concer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 |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   | 112       | 13.7    | 21.2          | 21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   | 412       | 50.5    | 78.0          | 9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 | 3         | .4      | .6 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often would you say that you try to persuade others of your political views?Do you try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often would you say that you try to persuade others of your political views?Do you try..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often would you say that you try to persuade others of your political views?Do you try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Very Frequently | 24        | 3.0     | 4.6           | 4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omewhat        | 99        | 12.1    | 18.7          | 23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Frequently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arely          | 251       | 30.7    | 47.4          | 70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ever           | 152       | 18.6    | 28.7          | 9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       | 2         | .2      | .3 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have access to the interne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have access to the internet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have access to the interne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 |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   | 256       | 31.4    | 48.5          | 48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   | 271       | 33.1    | 51.2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 | 2         | .2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ve you ever used the internet to obtain information about politic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ave you ever used the internet to obtain information about politics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5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5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ve you ever used the internet to obtain information about politic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 |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   | 95        | 11.6    | 36.7          | 36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   | 161       | 19.7    | 62.4          | 9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 | 2         | .3      | .9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| 258       | 31.5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| 559       | 68.5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have access to electronic mai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have access to electronic mail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have access to electronic mai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 |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   | 236       | 28.9    | 44.7          | 44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   | 291       | 35.6    | 55.0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 | 2         | .2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ve you ever used electronic mail to contact a public official about a problem or concern you had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ave you ever used electronic mail to contact a public official about a problem or concern you had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3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7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ve you ever used electronic mail to contact a public official about a problem or concern you had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 |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YES       | 16        | 2.0     | 6.8           | 6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       | 220       | 26.9    | 92.6          | 9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 | 2         | .2      | .6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| 238       | 29.1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| 579       | 70.9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that you are better off or worse off financially than you were a year ago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say that you are better off or worse off financially than you were a year ago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89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that you are better off or worse off financially than you were a year ago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 |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BETTER OFF | 373       | 45.6    | 51.2          | 51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AME       | 180       | 22.0    | 24.7          | 7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WORSE OFF  | 165       | 20.2    | 22.7          | 98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  | 11        | 1.3     | 1.5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| 728       | 89.1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| 89        | 10.9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that over the past year the nations economy has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say that over the past year the nations economy has..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89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say that over the past year the nations economy has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Gotten better   | 278       | 34.0    | 38.1          | 3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ayed about    | 324       | 39.6    | 44.4          | 82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he sam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gotten worse    | 115       | 14.1    | 15.9          | 98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       | 10        | 1.3     | 1.4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728       | 89.1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89        | 10.9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government should provide child care assistance to working parent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e government should provide child care assistance to working parents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government should provide child care assistance to working parent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GOVERNMENT      | 334       | 40.9    | 40.9          | 4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HOULD PROVIDE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GOVERNMENT  | 383       | 46.9    | 46.9          | 8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SPONSIBILITY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ANT            | 29        | 3.5     | 3.5           | 91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HOOSE/BOTH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/NO    | 71        | 8.7     | 8.7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government should require companies to allow employees unpaid leave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e government should require companies to allow employees unpaid leave...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government should require companies to allow employees unpaid leave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GOVERNMENT      | 401       | 49.0    | 49.0          | 49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HOULD REQUIRE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LEFT TO         | 370       | 45.3    | 45.3          | 94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INDIVIDUAL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EMPLOYER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ANT            | 19        | 2.4     | 2.4           | 96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HOOSE/BOTH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/NO    | 28        | 3.4     | 3.4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government should provide fewer services in areas such as health to reduce spending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e government should provide fewer services in areas such as health to reduce spending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government should provide fewer services in areas such as health to reduce spending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FEWER           | 130       | 15.9    | 15.9          | 15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ERVICES,REDUCE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PENDING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AME AMOUNT     | 311       | 38.0    | 38.0          | 53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RE            | 292       | 35.8    | 35.8          | 8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ERVICES,INCREA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E SPENDING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/NO    | 84        | 10.3    | 10.3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Democratic Party believes government should provide fewer services and reduce spending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e Democratic Party believes government should provide fewer services and reduce spending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Democratic Party believes government should provide fewer services and reduce spending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FEWER           | 43        | 5.3     | 5.3           | 5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ERVICES,REDUCE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PENDING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AME AMOUNT     | 232       | 28.4    | 28.4          | 33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RE            | 369       | 45.2    | 45.2          | 7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ERVICES,INCREA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E SPENDING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/NO    | 170       | 20.8    | 20.8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3         | .4      | .4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Republican Party believes government should provide fewer services and reduce spending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e Republican Party believes government should provide fewer services and reduce spending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Republican Party believes government should provide fewer services and reduce spending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FEWER           | 367       | 44.9    | 44.9          | 44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ERVICES,REDUCE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PENDING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AME AMOUNT     | 170       | 20.7    | 20.7          | 65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RE            | 99        | 12.1    | 12.1          | 7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ERVICES,INCREA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E SPENDING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/NO    | 178       | 21.8    | 21.8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3         | .4      | .4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it is better if one parent has a job and the other stays at home and takes care of children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it is better if one parent has a job and the other stays at home and takes care of children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it is better if one parent has a job and the other stays at home and takes care of children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ONE AT WORK,    | 431       | 52.8    | 52.8          | 52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NE WITH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HILDREN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BOTH AT WORK    | 310       | 38.0    | 38.0          | 90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ND BOTH TAKE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ARE OF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HILDREN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ANT CHOOSE     | 57        | 7.0     | 7.0           | 9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/NO    | 18        | 2.2     | 2.2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0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it is better if the father has a job and the mother stays at home or the mother has a job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it is better if the father has a job and the mother stays at home or the mother has a job..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48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2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it is better if the father has a job and the mother stays at home or the mother has a job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FATHER HAS A    | 246       | 30.1    | 50.4          | 50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JOB AND MOTHER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T HOME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MOTHER HAS A    | 22        | 2.7     | 4.6           | 54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JOB AND FATHER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AYS HOME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ANT CHOOSE     | 206       | 25.2    | 42.1          | 97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13        | 1.6     | 2.7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488       | 59.8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329       | 40.2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Democratic Party believes it better if one parent has a job and the other stays at home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e Democratic Party believes it better if one parent has a job and the other stays at home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Democratic Party believes it better if one parent has a job and the other stays at home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ONE AT WORK,    | 134       | 16.4    | 16.4          | 16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NE WITH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HILDREN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BOTH AT WORK    | 322       | 39.5    | 39.5          | 55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ND BOTH TAKE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ARE OF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HILDREN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ANT CHOOSE     | 46        | 5.6     | 5.6           | 61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/NO    | 311       | 38.0    | 38.0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4         | .4      | .4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Democratic Party believes it better if the father has a job and the mother stays at home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e Democratic Party believes it better if the father has a job and the mother stays at home..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80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37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Democratic Party believes it better if the father has a job and the mother stays at home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FATHER HAS A    | 81        | 9.9     | 44.8          | 44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JOB AND MOTHER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T HOME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MOTHER HAS A    | 3         | .3      | 1.5           | 4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JOB AND FATHER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AYS HOME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ANT CHOOSE     | 83        | 10.2    | 46.0          | 92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14        | 1.7     | 7.7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80       | 22.1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637       | 77.9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Republican Party believes it better if one parent has a job and the other stays at home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e Republican Party believes it better if one parent has a job and the other stays at home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Republican Party believes it better if one parent has a job and the other stays at home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ONE AT WORK,    | 252       | 30.8    | 30.8          | 30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NE WITH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HILDREN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BOTH AT WORK    | 216       | 26.4    | 26.4          | 5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ND BOTH TAKE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ARE OF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HILDREN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ANT CHOOSE     | 34        | 4.1     | 4.1           | 61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/NO    | 311       | 38.0    | 38.0          | 9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6         | .7      | .7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Republican Party believes it better if the father has a job and the mother stays at home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e Republican Party believes it better if the father has a job and the mother stays at home..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85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32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Republican Party believes it better if the father has a job and the mother stays at home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FATHER HAS A    | 174       | 21.3    | 61.2          | 61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JOB AND MOTHER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T HOME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MOTHER HAS A    | 8         | 1.0     | 2.9           | 64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JOB AND FATHER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AYS HOME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ANT CHOOSE     | 88        | 10.7    | 30.8          | 94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14        | 1.7     | 4.8 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85       | 34.9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532       | 65.1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at abortion should be outlawed, legal only in special cases, or legal in all circumstanc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at abortion should be outlawed, legal only in special cases, or legal in all circumstances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at abortion should be outlawed, legal only in special cases, or legal in all circumstanc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OUTLAWED        | 95        | 11.6    | 18.0          | 18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EGAL ONLY IN   | 211       | 25.8    | 40.0          | 58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EXCEPTIONS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EGAL IN ALL    | 188       | 23.0    | 35.6          | 9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IRCUMSTANCES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30        | 3.7     | 5.7           | 9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4         | .5      | .7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Democratic Party believes abortion should be outlawed...legal in all cas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e Democratic Party believes abortion should be outlawed...legal in all cases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Democratic Party believes abortion should be outlawed...legal in all cas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OUTLAWED        | 29        | 3.5     | 5.4           | 5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EGAL ONLY IN   | 123       | 15.1    | 23.3          | 28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EXCEPTIONS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EGAL IN ALL    | 214       | 26.2    | 40.5          | 6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IRCUMSTANCES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159       | 19.4    | 30.0          | 9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4         | .5      | .8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Republican Party believes abortion should be outlawed...legal in all cas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e Republican Party believes abortion should be outlawed...legal in all cases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52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89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Republican Party believes abortion should be outlawed...legal in all cas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OUTLAWED        | 129       | 15.7    | 24.3          | 24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EGAL ONLY IN   | 166       | 20.3    | 31.4          | 55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EXCEPTIONS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EGAL IN ALL    | 49        | 6.0     | 9.3           | 6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IRCUMSTANCES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/NO    | 179       | 22.0    | 33.9          | 99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5         | .7      | 1.0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528       | 64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289       | 35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government should reduce/increase/continue spending on health insurance for childre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e government should reduce/increase/continue spending on health insurance for children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government should reduce/increase/continue spending on health insurance for childre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DECREASE        | 41        | 5.0     | 5.0           | 5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PENDING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AME AMOUNT     | 288       | 35.3    | 35.3          | 40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INCREASE        | 417       | 51.0    | 51.0          | 91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PENDING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/NO    | 71        | 8.7     | 8.7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it is more important for govt to encourage traditional family values, or encourage tolerance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it is more important for govt to encourage traditional family values, or encourage tolerance...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it is more important for govt to encourage traditional family values, or encourage tolerance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ENCOURAGE       | 585       | 71.6    | 71.6          | 71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RADITIONAL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FAMILY VALUES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ENCOURAGE       | 133       | 16.3    | 16.3          | 87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LERANCE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ANT CHOOSE     | 46        | 5.6     | 5.6           | 9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/NO    | 52        | 6.4     | 6.4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prefer to have a job outside of the home, or would you prefer to stay home &amp; take care of house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prefer to have a job outside of the home, or would you prefer to stay home &amp; take care of house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prefer to have a job outside of the home, or would you prefer to stay home &amp; take care of house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JOB OUTSIDE THE | 404       | 49.5    | 49.5          | 4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HOME 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TAY HOME AND   | 356       | 43.6    | 43.6          | 93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AKE CARE OF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HOUSE/FAMILY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ANT CHOOSE     | 44        | 5.4     | 5.4           | 98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       | 13        | 1.6     | 1.6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at laws against sexual harassment in the workplace go too far...or are about righ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at laws against sexual harassment in the workplace go too far...or are about right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at laws against sexual harassment in the workplace go too far...or are about righ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GO TOO FAR      | 335       | 41.0    | 41.0          | 4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FAR ENOUGH  | 113       | 13.9    | 13.9          | 54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RE ABOUT RIGHT | 318       | 38.9    | 38.9          | 93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       | 49        | 6.0     | 6.0 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2         | .3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federal govt should be involved more in setting policies for schools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e federal govt should be involved more in setting policies for schools...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federal govt should be involved more in setting policies for schools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FEDERAL GOVT.   | 106       | 13.0    | 13.0          | 13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HOULD BE MORE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INVOLVED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CHOOL POLICY   | 667       | 81.6    | 81.6          | 94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HOULD BE UNDER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LOCAL CONTROL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ANT CHOOSE     | 15        | 1.8     | 1.8           | 96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       | 29        | 3.6     | 3.6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govt should protect homosexuals against job discrimination,or...up to private employer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govt should protect homosexuals against job discrimination,or...up to private employers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govt should protect homosexuals against job discrimination,or...up to private employer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GOVERNMENT      | 334       | 40.9    | 40.9          | 4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HOULD PROTECT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HOMOSEXUALS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HAT SHOULD BE  | 404       | 49.5    | 49.5          | 90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UP TO PROVATE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EMPLOYERS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ANT CHOOSE     | 27        | 3.3     | 3.3           | 93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       | 43        | 5.3     | 5.3           | 99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8         | 1.0     | 1.0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homosexuals should be allowed to serve in the U.S. Armed Forces, or dont you think so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homosexuals should be allowed to serve in the U.S. Armed Forces, or dont you think so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homosexuals should be allowed to serve in the U.S. Armed Forces, or dont you think so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SHOULD SERVE    | 557       | 68.2    | 68.2          | 68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HOULD NOT      | 161       | 19.7    | 19.7          | 87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ERVE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HOULD SERVE    | 11        | 1.3     | 1.3           | 8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NLY IF DONT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AY THEY ARE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HOMOSEXUAL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/NO    | 81        | 9.9     | 9.9           | 9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7         | .9      | .9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govt should help parents protect their children from pornography on the internet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govt should help parents protect their children from pornography on the internet...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govt should help parents protect their children from pornography on the internet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GOVERNMENT      | 383       | 46.8    | 46.8          | 46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HOULD PROTECT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HILDREN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ARENTS SHOULD  | 351       | 43.0    | 43.0          | 8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ROTECT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HILDREN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ANT CHOOSE     | 77        | 9.5     | 9.5           | 9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       | 6         | .7      | .7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favor or oppose allowing women in the military into combat job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favor or oppose allowing women in the military into combat jobs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favor or oppose allowing women in the military into combat job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FAVOR           | 528       | 64.6    | 64.6          | 64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POSE          | 235       | 28.7    | 28.7          | 93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/NO    | 51        | 6.3     | 6.3 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3         | .4      | .4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Most men are better suited emotionally for politics that are most women.</w:t>
      </w:r>
    </w:p>
    <w:p>
      <w:pPr>
        <w:pStyle w:val="PlainText"/>
        <w:rPr>
          <w:sz w:val="16"/>
        </w:rPr>
      </w:pPr>
      <w:r>
        <w:rPr>
          <w:sz w:val="16"/>
        </w:rPr>
        <w:t xml:space="preserve">Most men are better suited emotionally for politics that are most women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Most men are better suited emotionally for politics that are most women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STRONGLY AGREE  | 42        | 5.2     | 5.2           | 5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GREE           | 116       | 14.2    | 14.2          | 1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EUTRAL         | 28        | 3.5     | 3.5           | 22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399       | 48.9    | 48.9          | 71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TRONGLY        | 199       | 24.4    | 24.4          | 9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, NO   | 30        | 3.7     | 3.7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abortion should be outlawed, legal in special cases, or legal in all circumstanc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abortion should be outlawed, legal in special cases, or legal in all circumstances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89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28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abortion should be outlawed, legal in special cases, or legal in all circumstanc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OUTLAWED        | 18        | 2.3     | 6.4           | 6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EGAL ONLY IN   | 59        | 7.2     | 20.4          | 26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PECIAL CASES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EGAL IN ALL    | 134       | 16.4    | 46.5          | 73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IRCUMSTANCES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       | 76        | 9.3     | 26.5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OPINION      | 1         | .1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89       | 35.3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528       | 64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Democratic Party believes abortion should be outlawed...legal in all cas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e Democratic Party believes abortion should be outlawed...legal in all cases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89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28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Democratic Party believes abortion should be outlawed...legal in all cas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OUTLAWED        | 18        | 2.3     | 6.4           | 6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EGAL ONLY IN   | 59        | 7.2     | 20.4          | 26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PECIAL CASES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EGAL IN ALL    | 134       | 16.4    | 46.5          | 73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IRCUMSTANCES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       | 76        | 9.3     | 26.5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OPINION      | 1         | .1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89       | 35.3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528       | 64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Republican Party believes abortion should be outlawed...legal in all cas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e Republican Party believes abortion should be outlawed...legal in all cases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89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28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Republican Party believes abortion should be outlawed...legal in all cas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OUTLAWED        | 64        | 7.9     | 22.3          | 22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EGAL ONLY IN   | 110       | 13.5    | 38.1          | 60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PECIAL CASES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EGAL IN ALL    | 28        | 3.5     | 9.8           | 70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IRCUMSTANCES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       | 85        | 10.4    | 29.5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NO OPINION      | 1         | .1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89       | 35.3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528       | 64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American family is as strong as it always has bee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e American family is as strong as it always has been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e American family is as strong as it always has bee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 |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YES       | 90        | 11.0    | 11.0          | 1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        | 710       | 86.9    | 86.9          | 97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 | 17        | 2.1     | 2.1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| 0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is decline is primarily due to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is decline is primarily due to..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10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107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is decline is primarily due to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Weakening       | 363       | 44.5    | 51.2          | 51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ultural and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moral values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Women working   | 131       | 16.1    | 18.5          | 6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utside the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home 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ack of support | 102       | 12.5    | 14.4          | 84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f family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ANT CHOOSE     | 96        | 11.8    | 13.5          | 97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ONT KNOW       | 16        | 2.0     | 2.3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710       | 86.9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107       | 13.1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ich of the following do you see as the greater threat to famili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ich of the following do you see as the greater threat to families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ich of the following do you see as the greater threat to families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Mothers working | 103       | 12.6    | 12.6          | 12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utside the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home 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Fathers not     | 538       | 65.8    | 65.8          | 78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aking enough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sponsibility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BOTH/CANT       | 157       | 19.2    | 19.2          | 9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HOOSE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       | 18        | 2.2     | 2.2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The primary goal of the family is raising children.</w:t>
      </w:r>
    </w:p>
    <w:p>
      <w:pPr>
        <w:pStyle w:val="PlainText"/>
        <w:rPr>
          <w:sz w:val="16"/>
        </w:rPr>
      </w:pPr>
      <w:r>
        <w:rPr>
          <w:sz w:val="16"/>
        </w:rPr>
        <w:t xml:space="preserve">The primary goal of the family is raising children.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------- | 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The primary goal of the family is raising children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STRONGLY AGREE  | 256       | 31.4    | 31.4          | 31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GREE           | 407       | 49.9    | 49.9          | 81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EUTRAL         | 9         | 1.1     | 1.1           | 82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133       | 16.3    | 16.3          | 98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TRONGLY        | 5         | .7      | .7            | 9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, NO   | 6         | .8      | .8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This country would have many fewer problems if there were more emphasis on traditional family ties.</w:t>
      </w:r>
    </w:p>
    <w:p>
      <w:pPr>
        <w:pStyle w:val="PlainText"/>
        <w:rPr>
          <w:sz w:val="16"/>
        </w:rPr>
      </w:pPr>
      <w:r>
        <w:rPr>
          <w:sz w:val="16"/>
        </w:rPr>
        <w:t xml:space="preserve">This country would have many fewer problems if there were more emphasis on traditional family ties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This country would have many fewer problems if there were more emphasis on traditional family ties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STRONGLY AGREE  | 286       | 35.0    | 35.0          | 3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GREE           | 427       | 52.2    | 52.2          | 8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EUTRAL         | 9         | 1.1     | 1.1           | 88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64        | 7.8     | 7.8           | 9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TRONGLY        | 10        | 1.3     | 1.3           | 97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, NO   | 20        | 2.4     | 2.4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The newer lifestyles are contributing to the breakdown of society.</w:t>
      </w:r>
    </w:p>
    <w:p>
      <w:pPr>
        <w:pStyle w:val="PlainText"/>
        <w:rPr>
          <w:sz w:val="16"/>
        </w:rPr>
      </w:pPr>
      <w:r>
        <w:rPr>
          <w:sz w:val="16"/>
        </w:rPr>
        <w:t xml:space="preserve">The newer lifestyles are contributing to the breakdown of society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The newer lifestyles are contributing to the breakdown of society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STRONGLY AGREE  | 218       | 26.6    | 26.6          | 26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GREE           | 402       | 49.1    | 49.1          | 7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EUTRAL         | 19        | 2.3     | 2.3           | 7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137       | 16.8    | 16.8          | 94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TRONGLY        | 19        | 2.3     | 2.3           | 9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, NO   | 22        | 2.7     | 2.7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ving a job is the best way for a woman to be an independent person.</w:t>
      </w:r>
    </w:p>
    <w:p>
      <w:pPr>
        <w:pStyle w:val="PlainText"/>
        <w:rPr>
          <w:sz w:val="16"/>
        </w:rPr>
      </w:pPr>
      <w:r>
        <w:rPr>
          <w:sz w:val="16"/>
        </w:rPr>
        <w:t xml:space="preserve">Having a job is the best way for a woman to be an independent person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aving a job is the best way for a woman to be an independent person.</w:t>
      </w:r>
    </w:p>
    <w:p>
      <w:pPr>
        <w:pStyle w:val="PlainText"/>
        <w:rPr>
          <w:sz w:val="16"/>
        </w:rPr>
      </w:pPr>
      <w:r>
        <w:rPr>
          <w:sz w:val="16"/>
        </w:rPr>
        <w:t>-----------------------------------------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STRONGLY AGREE  | 65        | 8.0     | 8.0           | 8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GREE           | 323       | 39.6    | 39.6          | 47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EUTRAL         | 22        | 2.7     | 2.7           | 50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330       | 40.4    | 40.4          | 90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TRONGLY        | 55        | 6.7     | 6.7           | 97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, NO   | 19        | 2.3     | 2.3 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3         | .4      | .4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it is wrong or not wrong if a man and a woman have sexual relations before marriag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it is wrong or not wrong if a man and a woman have sexual relations before marriage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it is wrong or not wrong if a man and a woman have sexual relations before marriag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Always wrong    | 226       | 27.7    | 27.7          | 2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lmost always   | 79        | 9.6     | 9.6           | 37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wrong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Wrong only      | 183       | 22.4    | 22.4          | 5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ometimes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wrong at    | 284       | 34.8    | 34.8          | 94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ll  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       | 41        | 5.0     | 5.0           | 9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4         | .5      | .5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about a married person having sexual relations with someone other than their spouse?Is it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at about a married person having sexual relations with someone other than their spouse?Is it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about a married person having sexual relations with someone other than their spouse?Is it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Always wrong    | 689       | 84.3    | 84.3          | 84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lmost always   | 88        | 10.8    | 10.8          | 95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wrong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Wrong only      | 23        | 2.8     | 2.8           | 97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ometimes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wrong at    | 4         | .5      | .5            | 98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ll  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       | 13        | 1.5     | 1.5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0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And what about sexual relations between two adults of the same sex.It is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And what about sexual relations between two adults of the same sex.It is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And what about sexual relations between two adults of the same sex.It is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Always wrong    | 490       | 59.9    | 59.9          | 5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lmost always   | 25        | 3.0     | 3.0           | 63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wrong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Wrong only      | 55        | 6.8     | 6.8           | 6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ometimes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wrong at    | 162       | 19.9    | 19.9          | 8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ll  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       | 82        | 10.1    | 10.1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3         | .3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t is alright for a couple to live together without intending to get married.</w:t>
      </w:r>
    </w:p>
    <w:p>
      <w:pPr>
        <w:pStyle w:val="PlainText"/>
        <w:rPr>
          <w:sz w:val="16"/>
        </w:rPr>
      </w:pPr>
      <w:r>
        <w:rPr>
          <w:sz w:val="16"/>
        </w:rPr>
        <w:t xml:space="preserve">It is alright for a couple to live together without intending to get married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t is alright for a couple to live together without intending to get married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STRONGLY AGREE  | 95        | 11.6    | 11.6          | 11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GREE           | 318       | 39.0    | 39.0          | 50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EUTRAL         | 14        | 1.7     | 1.7           | 52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228       | 27.9    | 27.9          | 80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TRONGLY        | 147       | 18.0    | 18.0          | 98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, NO   | 14        | 1.7     | 1.7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en there are children in the family, parents should stay together even if they dont get along.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en there are children in the family, parents should stay together even if they dont get along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en there are children in the family, parents should stay together even if they dont get along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STRONGLY AGREE  | 25        | 3.0     | 3.0           | 3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GREE           | 146       | 17.9    | 17.9          | 2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EUTRAL         | 17        | 2.0     | 2.0           | 22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452       | 55.3    | 55.3          | 7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TRONGLY        | 154       | 18.9    | 18.9          | 9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, NO   | 22        | 2.7     | 2.7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Even when there are no children, a married couple should stay together even if they dont get along.</w:t>
      </w:r>
    </w:p>
    <w:p>
      <w:pPr>
        <w:pStyle w:val="PlainText"/>
        <w:rPr>
          <w:sz w:val="16"/>
        </w:rPr>
      </w:pPr>
      <w:r>
        <w:rPr>
          <w:sz w:val="16"/>
        </w:rPr>
        <w:t xml:space="preserve">Even when there are no children, a married couple should stay together even if they dont get along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Even when there are no children, a married couple should stay together even if they dont get along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STRONGLY AGREE  | 13        | 1.6     | 1.6           | 1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GREE           | 74        | 9.1     | 9.1           | 10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EUTRAL         | 9         | 1.0     | 1.0           | 1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490       | 60.0    | 60.0          | 7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TRONGLY        | 213       | 26.1    | 26.1          | 9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SAGRE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, NO   | 17        | 2.1     | 2.1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PINION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at women should work outside the home...when there is a child under school ag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think that women should work outside the home...when there is a child under school age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think that women should work outside the home...when there is a child under school ag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 |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FULL TIME  | 78        | 9.6     | 9.6           | 9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ART TIME  | 317       | 38.9    | 38.9          | 48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AT ALL | 320       | 39.2    | 39.2          | 87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  | 91        | 11.1    | 11.1          | 98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| 11        | 1.3     | 1.3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And how about after the youngest child starts schoo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And how about after the youngest child starts school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And how about after the youngest child starts schoo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 |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FULL TIME  | 346       | 42.3    | 42.3          | 42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ART TIME  | 319       | 39.1    | 39.1          | 81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AT ALL | 47        | 5.7     | 5.7           | 87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KNOW  | 95        | 11.7    | 11.7          | 9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| 10        | 1.2     | 1.2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ich party held a majority of seats in the U.S. House of Representatives before the November electio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ich party held a majority of seats in the U.S. House of Representatives before the November election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ich party held a majority of seats in the U.S. House of Representatives before the November electio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DEMOCRATS       | 59        | 7.2     | 7.2           | 7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PUBLICANS     | 477       | 58.4    | 58.4          | 65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T SURE        | 231       | 28.3    | 28.3          | 94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ONT            | 48        | 5.9     | 5.9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KNOW/UNCERTAIN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ose responsibility is it to determine if a law is unconstitutional or not?Is it the president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ose responsibility is it to determine if a law is unconstitutional or not?Is it the president...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ose responsibility is it to determine if a law is unconstitutional or not?Is it the president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THE PRESIDENT   | 30        | 3.6     | 3.6           | 3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HE CONGRESS    | 113       | 13.9    | 13.9          | 17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HE SUPREME     | 494       | 60.5    | 60.5          | 78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OURT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UNCERTAIN   | 180       | 22.0    | 22.0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ich party would you say is more libera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ich party would you say is more liberal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ich party would you say is more liberal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DEMOCRATS       | 497       | 60.8    | 60.8          | 60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PUBLICANS     | 70        | 8.5     | 8.5           | 6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EITHER, BOTH   | 38        | 4.7     | 4.7           | 74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EQUALLY LIBERAL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UNCERTAIN   | 212       | 26.0    | 26.0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happen to know what job or political office is now held by William Rehnquis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happen to know what job or political office is now held by William Rehnquist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happen to know what job or political office is now held by William Rehnquis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CHIEF JUSTICE   | 153       | 18.7    | 18.7          | 18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F THE SUPREME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OURT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 MEMBER OF THE | 59        | 7.2     | 7.2           | 25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UPREME COURT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NY OTHER       | 31        | 3.8     | 3.8           | 2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NSWER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, UNCERTAIN   | 574       | 70.3    | 70.3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Are you married, living with somone in a spouse-like relationship, widowed, divorced, separated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Are you married, living with somone in a spouse-like relationship, widowed, divorced, separated...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Are you married, living with somone in a spouse-like relationship, widowed, divorced, separated...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MARRIED         | 428       | 52.4    | 52.4          | 52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POUSE-LIKE     | 32        | 3.9     | 3.9           | 56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LATIONSHIP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WIDOWED         | 63        | 7.7     | 7.7           | 64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IVORCED        | 92        | 11.2    | 11.2          | 75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EPARATED       | 23        | 2.8     | 2.8           | 78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EVER BEEN      | 177       | 21.7    | 21.7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ARRIED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THER           | 1         | .2      | .2 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cluding yourself, how many adults live in your household most of the year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cluding yourself, how many adults live in your household most of the year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cluding yourself, how many adults live in your household most of the year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 |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1     | 221       | 27.1    | 27.1          | 27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     | 454       | 55.6    | 55.6          | 82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     | 101       | 12.4    | 12.4          | 95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     | 33        | 4.1     | 4.1           | 9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     | 2         | .2      | .2            | 9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6     | 2         | .3      | .3  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7     | 1         | .1      | .1 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88    | 2         | .2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have any childre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have any children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have any childre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YES             | 594       | 72.7    | 72.7          | 72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YES,            | 9         | 1.1     | 1.1           | 73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TEPCHILDREN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              | 214       | 26.2    | 26.2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is the age of your youngest child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at is the age of your youngest child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603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14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is the age of your youngest child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 | 3         | .4      | .5            | .5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      | 30        | 3.7     | 5.0           | 5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      | 28        | 3.4     | 4.7           | 10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      | 19        | 2.3     | 3.1           | 13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      | 28        | 3.4     | 4.6           | 1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 | 18        | 2.2     | 3.0           | 20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      | 8         | 1.0     | 1.3           | 22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      | 21        | 2.6     | 3.6           | 25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      | 14        | 1.7     | 2.4           | 2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      | 24        | 3.0     | 4.0           | 32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     | 9         | 1.1     | 1.6           | 33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1     | 16        | 1.9     | 2.6           | 3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2     | 15        | 1.8     | 2.4           | 38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3     | 13        | 1.6     | 2.2           | 4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4     | 10        | 1.2     | 1.6           | 42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5     | 9         | 1.1     | 1.4           | 43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6     | 14        | 1.7     | 2.3           | 4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7     | 5         | .7      | .9            | 47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8     | 8         | 1.0     | 1.3           | 48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9     | 16        | 1.9     | 2.6           | 5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0     | 9         | 1.2     | 1.6           | 52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1     | 9         | 1.1     | 1.5           | 54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2     | 8         | .9      | 1.3           | 5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3     | 11        | 1.4     | 1.9           | 5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4     | 7         | .9      | 1.2           | 58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5     | 13        | 1.6     | 2.2           | 60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6     | 10        | 1.2     | 1.6           | 62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7     | 15        | 1.9     | 2.6           | 64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8     | 16        | 2.0     | 2.6           | 6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9     | 7         | .9      | 1.2           | 68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0     | 14        | 1.7     | 2.3           | 7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1     | 4         | .5      | .7            | 71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2     | 17        | 2.1     | 2.8           | 74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3     | 14        | 1.7     | 2.4           | 76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4     | 11        | 1.4     | 1.9           | 78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5     | 15        | 1.9     | 2.5           | 81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6     | 9         | 1.1     | 1.5           | 82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7     | 4         | .5      | .7            | 83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8     | 6         | .7      | .9            | 84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9     | 9         | 1.2     | 1.6           | 8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0     | 8         | 1.0     | 1.3           | 8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1     | 10        | 1.3     | 1.7           | 88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2     | 8         | 1.0     | 1.3           | 90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3     | 7         | .9      | 1.2           | 91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4     | 4         | .5      | .7            | 92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5     | 3         | .3      | .4            | 92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6     | 8         | 1.0     | 1.3           | 93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7     | 1         | .1      | .1            | 93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8     | 3         | .3      | .4            | 94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0     | 10        | 1.3     | 1.7           | 96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1     | 1         | .1      | .2            | 9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2     | 4         | .5      | .7            | 96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3     | 1         | .2      | .2            | 97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4     | 2         | .2      | .3            | 9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5     | 1         | .2      | .2            | 9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7     | 3         | .4      | .5            | 98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8     | 4         | .5      | .7            | 9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2     | 3         | .4      | .5            | 9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0     | 1         | .1      | .2  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| 1         | .1      | .2  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| 2         | .2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603       | 73.8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214       | 26.2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many children do you have who are less than 14 years old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many children do you have who are less than 14 years old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47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70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many children do you have who are less than 14 years old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 | 4         | .5      | 1.7           | 1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      | 117       | 14.3    | 47.5          | 4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      | 80        | 9.8     | 32.5          | 8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      | 29        | 3.5     | 11.6          | 93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      | 13        | 1.6     | 5.3           | 98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 | 3         | .3      | 1.1 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,RF  | 1         | .1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247       | 30.2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570       | 69.8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race or races do you consider yourself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at race or races do you consider yourself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race or races do you consider yourself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OTHER           | 14        | 1.8     | 1.8           | 1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LAKSAN NATIVE  | 1         | .2      | .2            | 1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MERICAN        | 8         | .9      | .9            | 2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INDIAN/NATIVE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MERICAN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SIAN           | 2         | .2      | .2            | 3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HISPANIC/LATINO | 3         | .4      | .4            | 3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/LATINA/CHICANO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/CHICANA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ACIFIC         | 1         | .2      | .2            | 3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ISLANDER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WHITE/CAUSASIAN | 700       | 85.7    | 85.7          | 8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FRICAN         | 36        | 4.4     | 4.4           | 93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MERICAN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BLACK           | 43        | 5.3     | 5.3           | 9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6         | .7      | .7 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FINISHED/NO     | 2         | .2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THER ANSWER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GIVEN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race or races do you consider yourself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at race or races do you consider yourself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810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 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race or races do you consider yourself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AMERICAN        | 5         | .6      | .7            | .7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INDIAN/NATIVE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MERICAN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HISPANIC/LATINO | 1         | .2      | .2            | .8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/LATINA/CHICANO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/CHICANA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WHITE/CAUSASIAN | 8         | .9      | 1.0           | 1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FRICAN         | 3         | .4      | .4            | 2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MERICAN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BLACK           | 1         | .2      | .2            | 2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4         | .5      | .5            | 2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FINISHED/NO     | 786       | 96.3    | 97.1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THER ANSWER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GIVEN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810       | 99.1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         | .9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race or races do you consider yourself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at race or races do you consider yourself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9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98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race or races do you consider yourself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AMERICAN        | 1         | .2      | 6.8           | 6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INDIAN/NATIVE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MERICAN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FRICAN         | 1         | .1      | 5.7           | 12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AMERICAN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FINISHED/NO     | 17        | 2.0     | 87.4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THER ANSWER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GIVEN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9        | 2.3 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798       | 97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race or races do you consider yourself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at race or races do you consider yourself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2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815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race or races do you consider yourself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ASIAN           | 1         | .1      | 45.6          | 45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FINISHED/NO     | 1         | .2      | 54.4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THER ANSWER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GIVEN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2         | .3  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815       | 99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what year were you bor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 what year were you born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 what year were you bor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 |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1905    | 1         | .1      | .1            | .1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11    | 2         | .3      | .3            | .4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12    | 1         | .2      | .2            | .6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13    | 3         | .4      | .4            | 1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14    | 3         | .4      | .4            | 1.4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15    | 2         | .3      | .3            | 1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16    | 2         | .3      | .3            | 1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17    | 10        | 1.2     | 1.2           | 3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18    | 7         | .9      | .9            | 4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19    | 2         | .3      | .3            | 4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20    | 3         | .4      | .4            | 4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21    | 10        | 1.3     | 1.3           | 5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22    | 5         | .6      | .6            | 6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23    | 9         | 1.1     | 1.1           | 7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24    | 13        | 1.6     | 1.6           | 9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25    | 6         | .8      | .8            | 9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26    | 8         | 1.0     | 1.0           | 1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27    | 7         | .9      | .9            | 11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28    | 11        | 1.4     | 1.4           | 13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29    | 2         | .3      | .3            | 1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30    | 3         | .3      | .3            | 13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31    | 5         | .6      | .6            | 14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32    | 19        | 2.3     | 2.3           | 16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33    | 13        | 1.6     | 1.6           | 18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34    | 3         | .4      | .4            | 18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35    | 8         | 1.0     | 1.0           | 1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36    | 12        | 1.5     | 1.5           | 21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37    | 12        | 1.5     | 1.5           | 22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38    | 10        | 1.3     | 1.3           | 23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39    | 17        | 2.0     | 2.0           | 25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40    | 11        | 1.3     | 1.3           | 27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41    | 18        | 2.2     | 2.2           | 2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42    | 12        | 1.5     | 1.5           | 3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43    | 14        | 1.7     | 1.7           | 32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44    | 7         | .8      | .8            | 3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45    | 10        | 1.2     | 1.2           | 34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46    | 10        | 1.2     | 1.2           | 35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47    | 14        | 1.7     | 1.7           | 3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48    | 10        | 1.2     | 1.2           | 38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49    | 12        | 1.5     | 1.5           | 40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50    | 10        | 1.2     | 1.2           | 41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51    | 16        | 1.9     | 1.9           | 43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52    | 17        | 2.1     | 2.1           | 45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53    | 17        | 2.1     | 2.1           | 4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54    | 9         | 1.1     | 1.1           | 48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55    | 15        | 1.8     | 1.8           | 50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56    | 11        | 1.4     | 1.4           | 52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57    | 12        | 1.5     | 1.5           | 53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58    | 10        | 1.2     | 1.2           | 54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59    | 17        | 2.0     | 2.0           | 56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60    | 16        | 1.9     | 1.9           | 58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61    | 19        | 2.3     | 2.3           | 61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62    | 12        | 1.5     | 1.5           | 62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63    | 20        | 2.4     | 2.4           | 6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64    | 20        | 2.4     | 2.4           | 67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65    | 19        | 2.3     | 2.3           | 6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66    | 10        | 1.2     | 1.2           | 7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67    | 9         | 1.0     | 1.0           | 72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68    | 19        | 2.3     | 2.3           | 74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69    | 10        | 1.2     | 1.2           | 75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70    | 22        | 2.7     | 2.7           | 7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71    | 31        | 3.7     | 3.7           | 81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72    | 22        | 2.7     | 2.7           | 84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73    | 18        | 2.2     | 2.2           | 86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74    | 12        | 1.5     | 1.5           | 88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75    | 10        | 1.2     | 1.2           | 8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76    | 12        | 1.4     | 1.4           | 90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77    | 8         | 1.0     | 1.0           | 91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78    | 19        | 2.3     | 2.3           | 94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79    | 9         | 1.1     | 1.1           | 95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80    | 37        | 4.5     | 4.5 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| 3         | .3      | .3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s you religious preference Protestant, Catholic, Jewish, some other religion, or no religio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Is you religious preference Protestant, Catholic, Jewish, some other religion, or no religion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s you religious preference Protestant, Catholic, Jewish, some other religion, or no religio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 |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PROTESTANT  | 377       | 46.1    | 46.1          | 46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ATHOLIC    | 163       | 19.9    | 19.9          | 66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JEWISH      | 5         | .6      | .6            | 66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THER       | 166       | 20.3    | 20.3          | 87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 RELIGION | 104       | 12.8    | 12.8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| 1         | .2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Protestant denomination are you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at Protestant denomination are you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377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440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Protestant denomination are you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ANSWER          | 350       | 42.8    | 92.8          | 92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(SPECIFY)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23        | 2.8     | 6.0           | 9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4         | .5      | 1.2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377       | 46.1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440       | 53.9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ast week were you working full-time, part-time, going to school, keeping house, retired, or wha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Last week were you working full-time, part-time, going to school, keeping house, retired, or what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ast week were you working full-time, part-time, going to school, keeping house, retired, or wha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WORKING         | 398       | 48.8    | 48.8          | 4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FULL-TIME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WORKING         | 88        | 10.8    | 10.8          | 5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ART-TIME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WITH JOB BUT    | 11        | 1.4     | 1.4           | 6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VACATION/SICK/E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C   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UNEMPLOYED/LAID | 5         | .6      | .6            | 61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FF  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TIRED         | 159       | 19.4    | 19.4          | 8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IN SCHOOL       | 34        | 4.2     | 4.2           | 85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KEEPING HOUSE   | 80        | 9.8     | 9.8           | 9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THER           | 41        | 5.0     | 5.0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ast week was your spouse/partner working full-time, part-time, going to school, keeping house, retired, or wha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Last week was your spouse/partner working full-time, part-time, going to school, keeping house, retired, or what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460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57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ast week was your spouse/partner working full-time, part-time, going to school, keeping house, retired, or wha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WORKING         | 283       | 34.7    | 61.6          | 61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FULL-TIME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WORKING         | 44        | 5.3     | 9.5           | 71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PART-TIME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WITH JOB BUT    | 3         | .4      | .7            | 7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VACATION/SICK/E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C   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TIRED         | 75        | 9.2     | 16.3          | 8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IN SCHOOL       | 6         | .7      | 1.2           | 8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KEEPING HOUSE   | 44        | 5.4     | 9.6           | 98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THER           | 2         | .2      | .4            | 9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FUSED         | 3         | .4      | .7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460       | 56.3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357       | 43.7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is the highest level of education you have completed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at is the highest level of education you have completed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is the highest level of education you have completed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8TH GRADE OR    | 29        | 3.6     | 3.6           | 3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LESS 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OME HIGH       | 127       | 15.6    | 15.6          | 1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CHOOL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HIGH SCHOOL     | 255       | 31.2    | 31.2          | 50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GRADUAT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OME COLLEGE    | 225       | 27.5    | 27.5          | 77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OLLEGE         | 114       | 13.9    | 13.9          | 91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GRADUATE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A DEGREE       | 28        | 3.5     | 3.5           | 9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H.D./M.D./JDD/ | 13        | 1.6     | 1.6           | 96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ROFESSIONAL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CHOOL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ECHNICAL/TRADE | 24        | 2.9     | 2.9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CHOOL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          | 1         | .2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was the main reason you left (school)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at was the main reason you left (school)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57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60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was the main reason you left (school)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Financial       | 28        | 3.4     | 17.6          | 17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easons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Person reasons  | 60        | 7.3     | 38.2          | 5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Felt you had    | 12        | 1.5     | 7.8           | 63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enough formal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education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ther (specify) | 45        | 5.5     | 28.7          | 92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IT WAS LESS     | 3         | .4      | 1.9           | 94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IMPORTANT THAT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IN THE PAST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         | 5         | .6      | 3.2           | 97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         | 4         | .5      | 2.5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157       | 19.2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660       | 80.8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was your total household income from all sources, before taxes, for 1997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at was your total household income from all sources, before taxes, for 1997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was your total household income from all sources, before taxes, for 1997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 |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0         | 1         | .1      | .1            | .1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500      | 1         | .1      | .1            | .3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000      | 3         | .4      | .4            | .6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6000      | 11        | 1.4     | 1.4           | 2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7000      | 6         | .8      | .8            | 2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7500      | 1         | .1      | .1            | 3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8000      | 2         | .2      | .2            | 3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8400      | 1         | .1      | .1            | 3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9000      | 2         | .3      | .3            | 3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9600      | 1         | .1      | .1            | 3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0000     | 4         | .4      | .4            | 4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0077     | 0         | .0      | .0            | 4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0800     | 1         | .1      | .1            | 4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1000     | 1         | .1      | .1            | 4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2000     | 11        | 1.3     | 1.3           | 5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3000     | 10        | 1.3     | 1.3           | 6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4000     | 10        | 1.2     | 1.2           | 8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5000     | 5         | .6      | .6            | 8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6000     | 4         | .4      | .4            | 9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6800     | 1         | .1      | .1            | 9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7000     | 9         | 1.2     | 1.2           | 10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7500     | 2         | .2      | .2            | 10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8000     | 6         | .7      | .7            | 11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8500     | 1         | .2      | .2            | 1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000     | 6         | .7      | .7            | 12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0000     | 36        | 4.4     | 4.4           | 16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1000     | 1         | .1      | .1            | 16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2000     | 5         | .6      | .6            | 17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3000     | 4         | .5      | .5            | 18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3500     | 3         | .4      | .4            | 18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4000     | 9         | 1.1     | 1.1           | 1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5000     | 20        | 2.4     | 2.4           | 21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6000     | 13        | 1.6     | 1.6           | 2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7000     | 6         | .7      | .7            | 24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7500     | 1         | .1      | .1            | 24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8000     | 11        | 1.3     | 1.3           | 25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9000     | 3         | .4      | .4            | 26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0000     | 43        | 5.3     | 5.3           | 31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1000     | 1         | .1      | .1            | 31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2000     | 11        | 1.4     | 1.4           | 32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3000     | 3         | .4      | .4            | 33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4000     | 4         | .5      | .5            | 33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5000     | 27        | 3.3     | 3.3           | 37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6000     | 1         | .1      | .1            | 37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7000     | 4         | .5      | .5            | 37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7500     | 1         | .1      | .1            | 37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8000     | 5         | .7      | .7            | 3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8500     | 1         | .1      | .1            | 38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0000     | 28        | 3.4     | 3.4           | 41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1000     | 1         | .2      | .2            | 42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2000     | 14        | 1.7     | 1.7           | 43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2500     | 1         | .2      | .2            | 43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3000     | 3         | .4      | .4            | 44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4000     | 1         | .1      | .1            | 44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5000     | 12        | 1.4     | 1.4           | 4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6000     | 4         | .5      | .5            | 46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7000     | 4         | .5      | .5            | 46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8000     | 5         | .6      | .6            | 4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9000     | 2         | .2      | .2            | 47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9900     | 1         | .1      | .1            | 4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0000     | 39        | 4.7     | 4.7           | 52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2000     | 2         | .2      | .2            | 52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3000     | 1         | .1      | .1            | 52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4000     | 1         | .1      | .1            | 52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5000     | 18        | 2.2     | 2.2           | 5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6000     | 1         | .1      | .1            | 55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7000     | 2         | .3      | .3            | 5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8000     | 2         | .2      | .2            | 55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9000     | 1         | .1      | .1            | 55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60000     | 29        | 3.5     | 3.5           | 5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61000     | 1         | .1      | .1            | 5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62000     | 4         | .5      | .5            | 5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63000     | 2         | .3      | .3            | 60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64000     | 1         | .1      | .1            | 60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65000     | 12        | 1.4     | 1.4           | 61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67000     | 2         | .2      | .2            | 61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68000     | 0         | .0      | .0            | 61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70000     | 14        | 1.7     | 1.7           | 63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72000     | 1         | .1      | .1            | 63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75000     | 8         | 1.0     | 1.0           | 64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80000     | 8         | 1.0     | 1.0           | 65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81000     | 0         | .1      | .1            | 65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82000     | 1         | .1      | .1            | 6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83000     | 0         | .0      | .0            | 65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85000     | 8         | 1.0     | 1.0           | 66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86000     | 1         | .2      | .2            | 67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90000     | 8         | 1.0     | 1.0           | 68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91000     | 1         | .1      | .1            | 6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92000     | 2         | .2      | .2            | 6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93000     | 1         | .1      | .1            | 68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95000     | 3         | .4      | .4            | 6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96000     | 0         | .0      | .0            | 6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98000     | 3         | .3      | .3            | 6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00000    | 21        | 2.6     | 2.6           | 7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02000    | 1         | .1      | .1            | 71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10000    | 2         | .3      | .3            | 72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20000    | 2         | .3      | .3            | 72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25000    | 2         | .2      | .2            | 72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30000    | 1         | .1      | .1            | 72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50000    | 4         | .5      | .5            | 73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70000    | 0         | .0      | .0            | 73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75000    | 1         | .1      | .1            | 73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80000    | 0         | .1      | .1            | 73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00000    | 1         | .1      | .1            | 7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05000    | 0         | .1      | .1            | 7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00000    | 1         | .1      | .1            | 73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20000    | 1         | .1      | .1            | 73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600000    | 3         | .3      | .3            | 74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| 83        | 10.1    | 10.1          | 84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UNCERTAIN | 129       | 15.8    | 15.8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11B</w:t>
      </w:r>
    </w:p>
    <w:p>
      <w:pPr>
        <w:pStyle w:val="PlainText"/>
        <w:rPr>
          <w:sz w:val="16"/>
        </w:rPr>
      </w:pPr>
      <w:r>
        <w:rPr>
          <w:sz w:val="16"/>
        </w:rPr>
        <w:t xml:space="preserve">D11B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4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813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11B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1      | 4         | .5      | 100.0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813       | 99.5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please tell me (if your income) was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Would you please tell me (if your income) was...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ould you please tell me (if your income) was...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 |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more than       | 72        | 8.8     | 8.8           | 8.8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$10,000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re than       | 127       | 15.5    | 15.5          | 24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$20,000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re than       | 144       | 17.6    | 17.6          | 41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$30,000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re than       | 95        | 11.7    | 11.7          | 53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0,000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re than       | 93        | 11.4    | 11.4          | 64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$50,000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re than       | 61        | 7.5     | 7.5           | 72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$60,000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re than       | 53        | 6.5     | 6.5           | 78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$75,000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re than       | 60        | 7.3     | 7.3           | 8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$100,000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re than       | 12        | 1.5     | 1.5           | 8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$150,000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RE THAN       | 8         | 1.0     | 1.0           | 88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$150,000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     | 61        | 7.5     | 7.5           | 9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UNCERTAIN       | 31        | 3.8     | 3.8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county do you live i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at county do you live in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county do you live in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 |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ADAMS      | 3         | .4      | .4            | .4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LLEN      | 15        | 1.8     | 1.8           | 2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SHLAND    | 3         | .4      | .4            | 2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SHTABULA  | 12        | 1.5     | 1.5           | 4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THENS     | 3         | .4      | .4            | 4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AUGLAIZE   | 1         | .1      | .1            | 4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BELMONT    | 9         | 1.1     | 1.1           | 5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BROWN      | 3         | .4      | .4            | 6.1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BUTLER     | 15        | 1.8     | 1.8           | 7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ARROLL    | 1         | .1      | .1            | 8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HAMPAIGN  | 2         | .2      | .2            | 8.3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LARK      | 10        | 1.3     | 1.3           | 9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LERMONT   | 10        | 1.2     | 1.2           | 10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LINTON    | 3         | .4      | .4            | 11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OLUMBIANA | 4         | .4      | .4            | 11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OSHOCTON  | 7         | .9      | .9            | 12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RAWFORD   | 5         | .6      | .6            | 13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CUYAHOGA   | 97        | 11.9    | 11.9          | 2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ARKE      | 6         | .8      | .8            | 25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EFIANCE   | 5         | .6      | .6            | 26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ELAWARE   | 11        | 1.3     | 1.3           | 27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ERIE       | 5         | .6      | .6            | 2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FAIRFIELD  | 5         | .6      | .6            | 28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FAYETTE    | 2         | .2      | .2            | 2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FRANKLIN   | 70        | 8.5     | 8.5           | 37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FULTON     | 5         | .6      | .6            | 38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GALLIA     | 2         | .2      | .2            | 38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GEAUGA     | 5         | .6      | .6            | 39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GREENE     | 16        | 2.0     | 2.0           | 41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GUERNSEY   | 5         | .6      | .6            | 4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HAMILTON   | 53        | 6.5     | 6.5           | 4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HANCOCK    | 7         | .8      | .8            | 48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HARDIN     | 1         | .1      | .1            | 4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HARRISON   | 1         | .1      | .1            | 4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HENRY      | 3         | .4      | .4            | 4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HIGHLAND   | 1         | .1      | .1            | 4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HOCKING    | 6         | .7      | .7            | 50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HOLMES     | 5         | .6      | .6            | 5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HURON      | 5         | .6      | .6            | 51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JACKSON    | 1         | .1      | .1            | 5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JEFFERSON  | 7         | .9      | .9            | 52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KNOX       | 1         | .1      | .1            | 52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LAKE       | 16        | 2.0     | 2.0           | 54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LAWRENCE   | 3         | .4      | .4            | 5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LICKING    | 8         | 1.0     | 1.0           | 56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LOGAN      | 2         | .2      | .2            | 5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LORAIN     | 19        | 2.4     | 2.4           | 58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LUCAS      | 30        | 3.6     | 3.6           | 62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AHONING   | 18        | 2.2     | 2.2           | 64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ARION     | 5         | .6      | .6            | 6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EDINA     | 13        | 1.6     | 1.6           | 66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EIGS      | 2         | .2      | .2            | 66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ERCER     | 5         | .7      | .7            | 6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IAMI      | 4         | .5      | .5            | 68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NROE     | 3         | .4      | .4            | 6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NTGOMERY | 38        | 4.6     | 4.6           | 73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RGAN     | 3         | .4      | .4            | 73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ORROW     | 2         | .2      | .2            | 73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USKINGUM  | 8         | 1.0     | 1.0           | 74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BLE      | 4         | .4      | .4            | 7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OTTAWA     | 2         | .3      | .3            | 7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AULDING   | 2         | .2      | .2            | 75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ERRY      | 6         | .8      | .8            | 7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ICKAWAY   | 3         | .3      | .3            | 76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IKE       | 4         | .5      | .5            | 77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ORTAGE    | 6         | .8      | .8            | 7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REBLE     | 7         | .8      | .8            | 78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PUTNAM     | 5         | .6      | .6            | 7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ICHLAND   | 14        | 1.7     | 1.7           | 8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OSS       | 6         | .7      | .7            | 81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ANDUSKY   | 8         | 1.0     | 1.0           | 82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CIOTO     | 12        | 1.5     | 1.5           | 84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ENECA     | 2         | .3      | .3            | 84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HELBY     | 4         | .5      | .5            | 84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TARK      | 26        | 3.1     | 3.1           | 8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SUMMIT     | 36        | 4.4     | 4.4           | 92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RUMBULL   | 13        | 1.6     | 1.6           | 94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USCARAWAS | 8         | 1.0     | 1.0           | 95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UNION      | 2         | .3      | .3            | 95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VAN WERT   | 3         | .4      | .4            | 9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WARREN     | 10        | 1.2     | 1.2           | 97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WASHINGTON | 3         | .4      | .4            | 97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WAYNE      | 8         | 1.0     | 1.0           | 98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WILLIAMS   | 2         | .3      | .3            | 98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WOOD       | 9         | 1.1     | 1.1 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WYANDOT    | 1         | .1      | .1 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know the number of your Congressional Distric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Do you know the number of your Congressional District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o you know the number of your Congressional District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 |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YES   | 121       | 14.9    | 14.9          | 14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NO    | 654       | 80.0    | 80.0          | 94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DK    | 41        | 5.0     | 5.0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F 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is that number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at is that number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121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696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is that number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1      | 8         | 1.0     | 7.0           | 7.0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      | 4         | .5      | 3.1           | 10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      | 6         | .7      | 4.7           | 14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      | 3         | .3      | 2.3           | 17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      | 6         | .7      | 4.7           | 2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      | 10        | 1.2     | 8.1           | 2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      | 3         | .4      | 2.9           | 32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      | 3         | .3      | 2.3           | 34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      | 2         | .3      | 2.0           | 36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0     | 6         | .7      | 4.7           | 41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1     | 4         | .5      | 3.6           | 45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2     | 6         | .8      | 5.3           | 50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3     | 3         | .4      | 2.5           | 53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4     | 6         | .7      | 5.0           | 5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5     | 9         | 1.1     | 7.2           | 6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6     | 8         | .9      | 6.4           | 7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7     | 10        | 1.2     | 7.9           | 7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8     | 5         | .6      | 4.2           | 83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9     | 7         | .8      | 5.4           | 8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DK     | 13        | 1.6     | 10.5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RF     | 1         | .1      | .4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121       | 14.9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696       | 85.1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many different telephone numbers do you have in your hom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many different telephone numbers do you have in your home?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many different telephone numbers do you have in your hom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 |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1       | 744       | 91.0    | 91.0          | 9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       | 63        | 7.8     | 7.8           | 9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       | 7         | .8      | .8  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       | 2         | .2      | .2 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REFUSED | 1         | .2      | .2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many of these numbers are used for a fax machine or computer modem or another purpos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How many of these numbers are used for a fax machine or computer modem or another purpose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3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44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ow many of these numbers are used for a fax machine or computer modem or another purpose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0      | 73        | 9.0     | 100.0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744       | 91.0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is your gender?</w:t>
      </w:r>
    </w:p>
    <w:p>
      <w:pPr>
        <w:pStyle w:val="PlainText"/>
        <w:rPr>
          <w:sz w:val="16"/>
        </w:rPr>
      </w:pPr>
      <w:r>
        <w:rPr>
          <w:sz w:val="16"/>
        </w:rPr>
        <w:t xml:space="preserve">What is your gender?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0 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hat is your gender?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 |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FEMALE | 431       | 52.7    | 52.7          | 52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MALE   | 386       | 47.3    | 47.3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Total time of interview</w:t>
      </w:r>
    </w:p>
    <w:p>
      <w:pPr>
        <w:pStyle w:val="PlainText"/>
        <w:rPr>
          <w:sz w:val="16"/>
        </w:rPr>
      </w:pPr>
      <w:r>
        <w:rPr>
          <w:sz w:val="16"/>
        </w:rPr>
        <w:t xml:space="preserve">Total time of interview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Total time of interview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 |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7     | 1         | .1      | .1            | .1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1    | 1         | .1      | .1            | .2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6    | 2         | .3      | .3            | .5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8    | 2         | .3      | .3            | .8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9    | 9         | 1.1     | 1.1           | 1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0    | 7         | .9      | .9            | 2.7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1    | 12        | 1.4     | 1.4           | 4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2    | 33        | 4.0     | 4.0           | 8.2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3    | 20        | 2.5     | 2.5           | 10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4    | 33        | 4.0     | 4.0           | 14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5    | 41        | 5.1     | 5.1           | 1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6    | 54        | 6.6     | 6.6           | 26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7    | 60        | 7.3     | 7.3           | 33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8    | 65        | 8.0     | 8.0           | 41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9    | 51        | 6.2     | 6.2           | 47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0    | 61        | 7.4     | 7.4           | 5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1    | 34        | 4.1     | 4.1           | 5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2    | 30        | 3.7     | 3.7           | 63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3    | 49        | 6.0     | 6.0           | 69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4    | 32        | 3.9     | 3.9           | 73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5    | 33        | 4.0     | 4.0           | 77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6    | 15        | 1.8     | 1.8           | 7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7    | 21        | 2.6     | 2.6           | 81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8    | 25        | 3.1     | 3.1           | 84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9    | 16        | 2.0     | 2.0           | 86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0    | 27        | 3.3     | 3.3           | 8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1    | 17        | 2.1     | 2.1           | 91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2    | 7         | .9      | .9            | 92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3    | 6         | .7      | .7            | 9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4    | 4         | .5      | .5            | 94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5    | 8         | 1.0     | 1.0           | 9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6    | 2         | .3      | .3            | 9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7    | 12        | 1.4     | 1.4           | 96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8    | 2         | .2      | .2            | 97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49    | 2         | .2      | .2            | 9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1    | 6         | .7      | .7            | 97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2    | 3         | .3      | .3            | 9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3    | 4         | .5      | .5            | 98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5    | 0         | .0      | .0            | 9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7    | 2         | .3      | .3            | 9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8    | 1         | .1      | .1            | 9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59    | 1         | .1      | .1            | 99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62    | 1         | .1      | .1            | 9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66    | 1         | .1      | .1            | 9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67    | 1         | .1      | .1  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70    | 1         | .1      | .1            | 99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73    | 1         | .1      | .1            | 99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75    | 0         | .1      | .1 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164 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Age of respondent</w:t>
      </w:r>
    </w:p>
    <w:p>
      <w:pPr>
        <w:pStyle w:val="PlainText"/>
        <w:rPr>
          <w:sz w:val="16"/>
        </w:rPr>
      </w:pPr>
      <w:r>
        <w:rPr>
          <w:sz w:val="16"/>
        </w:rPr>
        <w:t xml:space="preserve">Age of respondent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814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 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Age of respondent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18.00  | 37        | 4.5     | 4.5           | 4.5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19.00  | 9         | 1.1     | 1.1           | 5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0.00  | 19        | 2.3     | 2.3           | 7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1.00  | 8         | 1.0     | 1.0           | 8.9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2.00  | 12        | 1.4     | 1.4           | 10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3.00  | 10        | 1.2     | 1.2           | 11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4.00  | 12        | 1.5     | 1.5           | 13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5.00  | 18        | 2.2     | 2.2           | 15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6.00  | 22        | 2.7     | 2.7           | 17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7.00  | 31        | 3.7     | 3.7           | 2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8.00  | 22        | 2.7     | 2.7           | 24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9.00  | 10        | 1.2     | 1.2           | 25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0.00  | 19        | 2.3     | 2.3           | 27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1.00  | 9         | 1.0     | 1.0           | 2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2.00  | 10        | 1.2     | 1.2           | 30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3.00  | 19        | 2.3     | 2.3           | 32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4.00  | 20        | 2.4     | 2.4           | 34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5.00  | 20        | 2.4     | 2.4           | 3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6.00  | 12        | 1.5     | 1.5           | 38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7.00  | 19        | 2.3     | 2.3           | 41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8.00  | 16        | 1.9     | 1.9           | 43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9.00  | 17        | 2.0     | 2.0           | 45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0.00  | 10        | 1.2     | 1.2           | 4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1.00  | 12        | 1.5     | 1.5           | 47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2.00  | 11        | 1.4     | 1.4           | 4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3.00  | 15        | 1.8     | 1.8           | 5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4.00  | 9         | 1.1     | 1.1           | 52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5.00  | 17        | 2.1     | 2.1           | 54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6.00  | 17        | 2.1     | 2.1           | 56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7.00  | 16        | 1.9     | 2.0           | 58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8.00  | 10        | 1.2     | 1.2           | 5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9.00  | 12        | 1.5     | 1.5           | 6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0.00  | 10        | 1.2     | 1.2           | 62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1.00  | 14        | 1.7     | 1.8           | 63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2.00  | 10        | 1.2     | 1.2           | 65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3.00  | 10        | 1.2     | 1.2           | 66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4.00  | 7         | .8      | .8            | 67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5.00  | 14        | 1.7     | 1.7           | 68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6.00  | 12        | 1.5     | 1.5           | 70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7.00  | 18        | 2.2     | 2.2           | 72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8.00  | 11        | 1.3     | 1.3           | 74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9.00  | 17        | 2.0     | 2.0           | 76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0.00  | 10        | 1.3     | 1.3           | 77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1.00  | 12        | 1.5     | 1.5           | 7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2.00  | 12        | 1.5     | 1.5           | 80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3.00  | 8         | 1.0     | 1.0           | 81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4.00  | 3         | .4      | .4            | 8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5.00  | 13        | 1.6     | 1.6           | 83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6.00  | 19        | 2.3     | 2.3           | 85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7.00  | 5         | .6      | .6            | 86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8.00  | 3         | .3      | .3            | 86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9.00  | 2         | .3      | .3            | 86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0.00  | 11        | 1.4     | 1.4           | 88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1.00  | 7         | .9      | .9            | 89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2.00  | 8         | 1.0     | 1.0           | 90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3.00  | 6         | .8      | .8            | 9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4.00  | 13        | 1.6     | 1.6           | 92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5.00  | 9         | 1.1     | 1.1           | 93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6.00  | 5         | .6      | .6            | 94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7.00  | 10        | 1.3     | 1.3           | 95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8.00  | 3         | .4      | .4            | 9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9.00  | 2         | .3      | .3            | 96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0.00  | 7         | .9      | .9            | 96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1.00  | 10        | 1.2     | 1.2           | 98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2.00  | 2         | .3      | .3            | 9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3.00  | 2         | .3      | .3            | 98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4.00  | 3         | .4      | .4            | 99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5.00  | 3         | .4      | .4            | 99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6.00  | 1         | .2      | .2            | 9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7.00  | 2         | .3      | .3            | 99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3.00  | 1         | .1      | .1 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814       | 99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3         | .3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Age of respondent as used for weighting</w:t>
      </w:r>
    </w:p>
    <w:p>
      <w:pPr>
        <w:pStyle w:val="PlainText"/>
        <w:rPr>
          <w:sz w:val="16"/>
        </w:rPr>
      </w:pPr>
      <w:r>
        <w:rPr>
          <w:sz w:val="16"/>
        </w:rPr>
        <w:t xml:space="preserve">Age of respondent as used for weighting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814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 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Age of respondent as used for weighting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 |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18-29yrs | 208       | 25.4    | 25.5          | 25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0-44yrs | 216       | 26.5    | 26.6          | 52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5-59yrs | 195       | 23.9    | 23.9          | 76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0yrs+   | 195       | 23.9    | 24.0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| 814       | 99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| 3         | .3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REGION</w:t>
      </w:r>
    </w:p>
    <w:p>
      <w:pPr>
        <w:pStyle w:val="PlainText"/>
        <w:rPr>
          <w:sz w:val="16"/>
        </w:rPr>
      </w:pPr>
      <w:r>
        <w:rPr>
          <w:sz w:val="16"/>
        </w:rPr>
        <w:t xml:space="preserve">REGION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81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1 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REGION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Columbus Metro  | 98        | 12.0    | 12.0          | 12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leveland Metro | 163       | 20.0    | 20.0          | 32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incinnati      | 90        | 11.0    | 11.0          | 43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Metro  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Other Ohio      | 465       | 56.9    | 56.9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816       | 99.9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1         | .1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EDUC4</w:t>
      </w:r>
    </w:p>
    <w:p>
      <w:pPr>
        <w:pStyle w:val="PlainText"/>
        <w:rPr>
          <w:sz w:val="16"/>
        </w:rPr>
      </w:pPr>
      <w:r>
        <w:rPr>
          <w:sz w:val="16"/>
        </w:rPr>
        <w:t xml:space="preserve">EDUC4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81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1 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EDUC4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Not HS Grad     | 157       | 19.2    | 19.2          | 19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HS Grad, No     | 278       | 34.0    | 34.1          | 53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llege         |           |   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ome College    | 225       | 27.5    | 27.6          | 8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College Grad    | 156       | 19.1    | 19.1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816       | 99.8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1         | .2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COME5</w:t>
      </w:r>
    </w:p>
    <w:p>
      <w:pPr>
        <w:pStyle w:val="PlainText"/>
        <w:rPr>
          <w:sz w:val="16"/>
        </w:rPr>
      </w:pPr>
      <w:r>
        <w:rPr>
          <w:sz w:val="16"/>
        </w:rPr>
        <w:t xml:space="preserve">INCOME5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25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92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COME5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----- |     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&lt; $20,000       | 198       | 24.3    | 27.3          | 27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$20,001-$30,000 | 144       | 17.6    | 19.9          | 47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$30,001-$50,000 | 188       | 23.0    | 25.9          | 73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$50,001-$75,000 | 114       | 14.0    | 15.8          | 89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&gt; $75,000       | 80        | 9.8     | 11.0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     | 725       | 88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     | 92        | 11.3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DEOLOGY</w:t>
      </w:r>
    </w:p>
    <w:p>
      <w:pPr>
        <w:pStyle w:val="PlainText"/>
        <w:rPr>
          <w:sz w:val="16"/>
        </w:rPr>
      </w:pPr>
      <w:r>
        <w:rPr>
          <w:sz w:val="16"/>
        </w:rPr>
        <w:t xml:space="preserve">IDEOLOGY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58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59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DEOLOGY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 |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1.00  | 19        | 2.4     | 2.6           | 2.6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.00  | 109       | 13.3    | 14.3          | 16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.00  | 27        | 3.3     | 3.6           | 20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4.00  | 100       | 12.2    | 13.2          | 33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5.00  | 132       | 16.1    | 17.4          | 51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6.00  | 119       | 14.6    | 15.7          | 66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7.00  | 43        | 5.3     | 5.7           | 72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8.00  | 167       | 20.5    | 22.1          | 94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9.00  | 42        | 5.2     | 5.6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| 758       | 92.8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23.00 | 58        | 7.1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6.00 | 1         | .1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| 59        | 7.2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ID</w:t>
      </w:r>
    </w:p>
    <w:p>
      <w:pPr>
        <w:pStyle w:val="PlainText"/>
        <w:rPr>
          <w:sz w:val="16"/>
        </w:rPr>
      </w:pPr>
      <w:r>
        <w:rPr>
          <w:sz w:val="16"/>
        </w:rPr>
        <w:t xml:space="preserve">PID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793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4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ID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---- |    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Strong Dem | 130       | 15.9    | 16.4          | 16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Weak Dem   | 149       | 18.3    | 18.8          | 35.2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ean Dem   | 84        | 10.2    | 10.6          | 45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Pure Indep | 102       | 12.5    | 12.8          | 58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Lean Rep   | 87        | 10.7    | 11.0          | 69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Weak Rep   | 123       | 15.1    | 15.5          | 85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Strong Rep | 118       | 14.4    | 14.9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    | 793       | 97.1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    | 24        | 2.9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KSA1</w:t>
      </w:r>
    </w:p>
    <w:p>
      <w:pPr>
        <w:pStyle w:val="PlainText"/>
        <w:rPr>
          <w:sz w:val="16"/>
        </w:rPr>
      </w:pPr>
      <w:r>
        <w:rPr>
          <w:sz w:val="16"/>
        </w:rPr>
        <w:t xml:space="preserve">KSA1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KSA1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 |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1.00  | 334       | 40.9    | 40.9          | 40.9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.00  | 99        | 12.2    | 12.2          | 53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.00  | 383       | 46.9    | 46.9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KSA2</w:t>
      </w:r>
    </w:p>
    <w:p>
      <w:pPr>
        <w:pStyle w:val="PlainText"/>
        <w:rPr>
          <w:sz w:val="16"/>
        </w:rPr>
      </w:pPr>
      <w:r>
        <w:rPr>
          <w:sz w:val="16"/>
        </w:rPr>
        <w:t xml:space="preserve">KSA2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KSA2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 |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1.00  | 401       | 49.0    | 49.0          | 49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.00  | 47        | 5.7     | 5.7           | 54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.00  | 370       | 45.3    | 45.3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KSA4</w:t>
      </w:r>
    </w:p>
    <w:p>
      <w:pPr>
        <w:pStyle w:val="PlainText"/>
        <w:rPr>
          <w:sz w:val="16"/>
        </w:rPr>
      </w:pPr>
      <w:r>
        <w:rPr>
          <w:sz w:val="16"/>
        </w:rPr>
        <w:t xml:space="preserve">KSA4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KSA4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1.00   | 431       | 52.8    | 52.8          | 52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.00   | 75        | 9.2     | 9.2           | 62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.00   | 310       | 38.0    | 38.0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817       | 99.9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0         | .1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KSA4A</w:t>
      </w:r>
    </w:p>
    <w:p>
      <w:pPr>
        <w:pStyle w:val="PlainText"/>
        <w:rPr>
          <w:sz w:val="16"/>
        </w:rPr>
      </w:pPr>
      <w:r>
        <w:rPr>
          <w:sz w:val="16"/>
        </w:rPr>
        <w:t xml:space="preserve">KSA4A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487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330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KSA4A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1.00   | 246       | 30.1    | 50.5          | 50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.00   | 219       | 26.8    | 44.9          | 95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.00   | 22        | 2.7     | 4.6 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487       | 59.6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330       | 40.4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KSA10</w:t>
      </w:r>
    </w:p>
    <w:p>
      <w:pPr>
        <w:pStyle w:val="PlainText"/>
        <w:rPr>
          <w:sz w:val="16"/>
        </w:rPr>
      </w:pPr>
      <w:r>
        <w:rPr>
          <w:sz w:val="16"/>
        </w:rPr>
        <w:t xml:space="preserve">KSA1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81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1 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KSA10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1.00   | 585       | 71.6    | 71.7          | 71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.00   | 98        | 12.0    | 12.0          | 83.7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.00   | 133       | 16.3    | 16.3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816       | 99.9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1         | .1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KSA11</w:t>
      </w:r>
    </w:p>
    <w:p>
      <w:pPr>
        <w:pStyle w:val="PlainText"/>
        <w:rPr>
          <w:sz w:val="16"/>
        </w:rPr>
      </w:pPr>
      <w:r>
        <w:rPr>
          <w:sz w:val="16"/>
        </w:rPr>
        <w:t xml:space="preserve">KSA11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KSA11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 |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1.00  | 404       | 49.5    | 49.5          | 49.5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.00  | 57        | 7.0     | 7.0           | 56.4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.00  | 356       | 43.6    | 43.6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KSA12</w:t>
      </w:r>
    </w:p>
    <w:p>
      <w:pPr>
        <w:pStyle w:val="PlainText"/>
        <w:rPr>
          <w:sz w:val="16"/>
        </w:rPr>
      </w:pPr>
      <w:r>
        <w:rPr>
          <w:sz w:val="16"/>
        </w:rPr>
        <w:t xml:space="preserve">KSA12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815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2 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KSA12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1.00   | 335       | 41.0    | 41.1          | 41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.00   | 367       | 44.9    | 45.0          | 86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.00   | 113       | 13.9    | 13.9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815       | 99.7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2         | .3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WA1</w:t>
      </w:r>
    </w:p>
    <w:p>
      <w:pPr>
        <w:pStyle w:val="PlainText"/>
        <w:rPr>
          <w:sz w:val="16"/>
        </w:rPr>
      </w:pPr>
      <w:r>
        <w:rPr>
          <w:sz w:val="16"/>
        </w:rPr>
        <w:t xml:space="preserve">HWA1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81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1 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WA1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1.00   | 106       | 13.0    | 13.0          | 13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.00   | 44        | 5.3     | 5.3           | 18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.00   | 667       | 81.6    | 81.7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816       | 99.9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1         | .1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WA2</w:t>
      </w:r>
    </w:p>
    <w:p>
      <w:pPr>
        <w:pStyle w:val="PlainText"/>
        <w:rPr>
          <w:sz w:val="16"/>
        </w:rPr>
      </w:pPr>
      <w:r>
        <w:rPr>
          <w:sz w:val="16"/>
        </w:rPr>
        <w:t xml:space="preserve">HWA2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809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8 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WA2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1.00   | 334       | 40.9    | 41.3          | 41.3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.00   | 71        | 8.6     | 8.7           | 50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.00   | 404       | 49.5    | 50.0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809       | 99.0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8         | 1.0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WA3</w:t>
      </w:r>
    </w:p>
    <w:p>
      <w:pPr>
        <w:pStyle w:val="PlainText"/>
        <w:rPr>
          <w:sz w:val="16"/>
        </w:rPr>
      </w:pPr>
      <w:r>
        <w:rPr>
          <w:sz w:val="16"/>
        </w:rPr>
        <w:t xml:space="preserve">HWA3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810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7 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WA3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1.00   | 557       | 68.2    | 68.8          | 68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.00   | 92        | 11.3    | 11.4          | 80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.00   | 161       | 19.7    | 19.9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810       | 99.1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7         | .9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WA4</w:t>
      </w:r>
    </w:p>
    <w:p>
      <w:pPr>
        <w:pStyle w:val="PlainText"/>
        <w:rPr>
          <w:sz w:val="16"/>
        </w:rPr>
      </w:pPr>
      <w:r>
        <w:rPr>
          <w:sz w:val="16"/>
        </w:rPr>
        <w:t xml:space="preserve">HWA4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HWA4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 |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| 1.00  | 383       | 46.8    | 46.8          | 46.8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2.00  | 83        | 10.2    | 10.2          | 57.0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3.00  | 351       | 43.0    | 43.0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| Total | 817       | 100.0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 | 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FAMILYA3</w:t>
      </w:r>
    </w:p>
    <w:p>
      <w:pPr>
        <w:pStyle w:val="PlainText"/>
        <w:rPr>
          <w:sz w:val="16"/>
        </w:rPr>
      </w:pPr>
      <w:r>
        <w:rPr>
          <w:sz w:val="16"/>
        </w:rPr>
        <w:t xml:space="preserve">FAMILYA3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N | Valid   | 816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| Missing | 1   |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FAMILYA3</w:t>
      </w:r>
    </w:p>
    <w:p>
      <w:pPr>
        <w:pStyle w:val="PlainText"/>
        <w:rPr>
          <w:sz w:val="16"/>
        </w:rPr>
      </w:pPr>
      <w:r>
        <w:rPr>
          <w:sz w:val="16"/>
        </w:rPr>
        <w:t xml:space="preserve">------------------------------------------------------- |                  | Frequency | Percent | Valid Percent | Cumulative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         |           |         |               | Percent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Valid   | 1.00   | 103       | 12.6    | 12.6          | 12.6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2.00   | 175       | 21.4    | 21.5          | 34.1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3.00   | 538       | 65.8    | 65.9          | 100.0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        | Total  | 816       | 99.9    | 100.0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Missing | System | 1         | .1   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Total            | 817       | 100.0   |               |                 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| ------- | ------ | --------- | ------- | ------------- | --------------- | </w:t>
      </w:r>
    </w:p>
    <w:p>
      <w:pPr>
        <w:pStyle w:val="PlainText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9:38:00Z</dcterms:created>
  <dc:creator>Dept of Political Science</dc:creator>
  <dc:description/>
  <dc:language>en-US</dc:language>
  <cp:lastModifiedBy>Dept of Political Science</cp:lastModifiedBy>
  <cp:lastPrinted>1999-02-01T14:37:00Z</cp:lastPrinted>
  <dcterms:modified xsi:type="dcterms:W3CDTF">1999-02-01T19:38:00Z</dcterms:modified>
  <cp:revision>2</cp:revision>
  <dc:subject/>
  <dc:title>Frequencies</dc:title>
</cp:coreProperties>
</file>