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017"/>
        <w:gridCol w:w="1356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faculty member at OSU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status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taff member at OSU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status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duate or professional student at OSU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status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undergraduate student at OSU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status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ail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Weekl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onthl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Quarterl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ual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 you not typically back up your fil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 not use a compu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 not use e-mai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s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intos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 primarily using Windows and Windows application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PC primarily using DOS softwar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X or LINUX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hing els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SU Homenet dial-up servic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SU Resnet servic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IBM's dial-up servic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Warner Cable's roadrunner servic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merica On-lin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userv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 not connect to the University networ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 other Internet service provid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1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tween 10 and 2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tween 20 and 6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e than 6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1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tween 10 and 2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tween 20 and 6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e than 6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arly every class session during the quar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eral class sessions a quar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ly a few class sessions a quar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, that is, you only use the chalkboard or an overhead projector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/depend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culty training on tools and techniqu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tter access to development softwa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Better access to presentation softwar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istance in creating instructional material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Better computer labs for student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I don't feel the need to use more technology in my teaching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Very familia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Quite familia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what familia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very famili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at all famili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of Cours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6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6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of Cours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6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6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early every class session during the quart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eral class sessions a quar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ly a few class sessions a quar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, that is, your instructors only used the chalkboard and overhead projectors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1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 very important rol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 somewhat important rol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 negligible rol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 role at al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Likely at Al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Likely at Al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-mai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World wide web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Listserv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Chat room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hreaded discussion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 class Powerpoint presentation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interest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interest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Interested at Al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interest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interest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Interested at Al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n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 to 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 to 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 or mo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S2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munications (email, collaboration, scheduling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thering information (periodical/library searche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ministrative functions (human resource, fiscal, facilities, record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tructional interactions (distance learning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search functions (statistical/data analysis, cad, visualization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ument prepar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 - 1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1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versit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partm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search group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lf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versit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partm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search group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lf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5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6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7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AC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interested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interested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nly a little interested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at all interest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interested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interested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nly a little interested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at all interest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ither agree or 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ither agree or 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corner store (OSU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OSU bookstor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pl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 depo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 max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corner store (OSU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OSU bookstor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pl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 depo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ffice max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c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urs of oper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ing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THER MERCHANDISE (e.g., Color copie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v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iend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c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urs of oper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ing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THER MERCHANDISE (e.g., Color copie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v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iend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once per 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 per 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 per 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 per 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e than once a 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N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on’t know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 need/good eyesight, ect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 heard of i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have eyes check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 enough about the clinic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convenient hour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urance/health plan not accept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quality of eye ca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lection of eye wear (e.g. frame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c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ing problem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amination length too long (time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s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fer own doctor not at clinic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em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ither satisfied nor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emel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 experie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of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or no ext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 ext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moderate ext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 great extent, o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very great ext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quent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ldom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r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ve not had any students with disabilities in clas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positiv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itiv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egativ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negativ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er expectation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wer expectation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e expectation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ZZO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t Campus (west of SR 315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 Campus / Health Sciences (south of the Oval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 Campus (river to SR 315, Lane to Herrick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 Campus (oval to Lane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riable, no primary destin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Personal Aut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ta bus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Cab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k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ral (core) Campus  (North and/or South Campu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lth Sciences (hospital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t campu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ff Campu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venient to my destin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ly place I can par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counted fe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ing is not available at preferred sit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5 minut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-10 minut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-20 minut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ver 20 minut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a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6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rface lo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6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/doesn't mat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6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a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6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rface lo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6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’t know/doesn't matt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6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adequate parking spa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Inequitable A, B, C, parking space allocation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sure about where I can par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ck of roadways to get to where I need to g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ck of sidewalks and crosswalks to get to where I need to g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fety &amp; security issu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cess issues (loading, short-term parking and/or disability parking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ev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r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ccasionall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n a regular basi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fore September 1, 199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fter September 1, 1998 but before September 1, 199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fter September 1, 199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venience - Easy to Us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quency of serv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iver attitu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graphic area covered by CAB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vided free of char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 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quency of serv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ustrated with lack of parking on Central Campu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venience - Easy to Us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iver attitu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graphic area covered by CAB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vided free of char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vice not frequent enoug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utes not convenient to my destin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Buses are unclean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ing is readily available close to my campus destin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do not have sufficient information about CAB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do not need CAB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e Central Campus parking for student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e frequent bus service on campu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routes off campus to new area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creased parking supply in parking garages at higher permit f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M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M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M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ut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M2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M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RM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-mai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l to home or off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b site (home page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YERS PLACED AROUND CAMPUS (e.g., GARAGES, DORMS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 commercial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io commercial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ie theater ad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interested/don't care/Don’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s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PS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ma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2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2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SU Comprehensive Student Health Pl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Parent/Guardian's Plan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use/Partner's Pl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ployer's Pl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SU Wilcecare Supplement Student Health plan and your other plan.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 other health insurance pl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 not have any health insura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/not s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o expensive/can't afford i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'm healthy and don't think I need i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lack cost and benefit information about health insurance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/not s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 other reason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em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/not s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em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/not s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em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/not s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em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/not s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port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suppor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decid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 preventative cleanings w/ exam per 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lings for cavities and other minor restorative servi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mple extraction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raction of wisdom tee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s and crown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m disease treatm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ot canal therap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dges and denture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ave dental benefits as i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move all dental benefit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MER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port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D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suppor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D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decid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D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lway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Usuall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im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ll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ost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Very littl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 heard of i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ne day or les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Until the next issue arriv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wo to 10 day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everal weeks or mor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lway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ost of the tim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im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arel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o not read or have not heard of the OnCampus Guide.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lway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ost of the tim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im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unlike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eral times each da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bout once a day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7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ne to four times a week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Less than once a week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 a 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once a 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ev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C8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C8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0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BATIM OF CHANG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1: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Very satisfied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2: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rat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2: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Moderately 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2: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2: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HAVE PERCEIVED NO CHANG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2: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HAVE HAD NO EXPERIENCE WITH P&amp;T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2: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Very satisfied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3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rat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3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3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oderately  dissatisfied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3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st YEAR FACULTY, NO EXPERINCE WITH RAIS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3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Undecid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3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Very satisfied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rately 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rately 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dissatisfi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Don't have any knowledge of thi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AUP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 to 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 to 1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 or mo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 or uncertai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 or uncertai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utral or uncertai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ongly disa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alit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nufacturing practi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i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 lest once a 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 lest once a 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eral times in the past 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at all in the past 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on't know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il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 least once a 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 least once a 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eral times in the past 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at all in the past 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on't know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mble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d not use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/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 times/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/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/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/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 times/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 times/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ry da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tual number of day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tual number of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ehm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tual number of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ehm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/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 times/yea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/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/mon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/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 times/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 times/wee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ry da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Yes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lcohol4b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, and I have never had 4 or more drinks in a row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intend to stop drinking 4 or more drinks in a row during the next 30 day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intend to stop drinking 4 or more drinks in a row during the next 6 month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do not intend to stop drinking 4 or more drinks in a row within the next 6 month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4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lcohol5b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, and I have never had 5 or more drinks in a row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intend to stop drinking 5 or more drinks in a row during the next 30 day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intend to stop drinking 5 or more drinks in a row during the next 6 month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do not intend to stop drinking 5 or more drinks in a row within the next 6 month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5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8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a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b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c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f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f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f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f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f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f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g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g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g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g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g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g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h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h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h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h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h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h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i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i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i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i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i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i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j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j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j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j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j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j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k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k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k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k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k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k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l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l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l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l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l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l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m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m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m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m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m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m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n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n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n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n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n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n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o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o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o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o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o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o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p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p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p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p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p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p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q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q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q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q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q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q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r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r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r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r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r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r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-5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-9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 or more tim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9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applicab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, Email and/or Pho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ohol1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2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2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2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ert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sona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3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4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4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4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saf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6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saf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6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what unsaf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6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y unsaf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6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6.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tal number of days ( 0-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ar of Birth (eg. 1945, 196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2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2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tive American/American Indi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frican Americ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nes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ian (from India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panes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ore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ther Asi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xic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erto Ric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b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ther Hispanic Origi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tish/English/Scottis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m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tali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is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huani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is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nis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ther Europe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xed Europe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ddle Easter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skan Nativ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erican Indian/Native Americ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i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frican Americ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spanic/Latino/Latina/Chicano/Chican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cific Islande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/Caucasi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/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nd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rd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th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th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th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th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lementary School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th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th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th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Grad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 Schoo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 Colle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ASSOCIATES CERTIFICATE/2 YEAR PROGRAM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BACHELOR'S DE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SOME GRADUATE/PROFESSIONAL SCHOO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MASTER'S DE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DOCTORATE/ADVANCED PROFESSIONAL DEGRE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ngle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ried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Living as married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orced or separated, o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dowed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ip code 43000-77777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ar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ll-tim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9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t-tim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9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0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0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0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linical faculty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instructor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Assistant professor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Associate professor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Full professor, o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hing else?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1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lassified civil service staff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2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Unclassified professional staff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2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Senior administrative and professional staff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2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ges, o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2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hing else?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2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, College Of Art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ological Scien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siness, Fisher College Of Busines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ntistr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ucation, College Of Educa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gineering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ES: Food, Agriculture &amp; Environmental Science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 Ecology,  College Of Human Ecolog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manities,  College Of Humaniti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,  College Of La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PS, College Of Mathematics &amp; Physical Sciences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dicine, Coll. Of Medicine And Public Healt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rsing, College Of Nursing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tometry, College Of Optometr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armacy, College Of Pharmac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BS, College Of Social &amp; Behavioral Scien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cial Work, College Of Social Wor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terinary,  College Of Veterinary Medici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the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I’d like to skip this question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3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ing full-time (35 hrs/wk or more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Working part-time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working full-time or part-tim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ber of childre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't know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4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ve not yet chosen a majo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Freshman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phomore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Junior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enior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6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ters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6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.D., O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6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fessional student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6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sidence hal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 married housing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 an off-campus apartment building, o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 other type of off-campus housing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7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$1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10,000 to $15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15,000 to $2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20,000 to $25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25,000 to $3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30,000 to $4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40,000 to $5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50,000 to $6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60,000 to $75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75,000 to $10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100,000 to $15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e than $150,000?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certai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8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U.S. citizen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 noncitizen, but permanent or temporary U.S. resident,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n International student, or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hing else?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.S. citizen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noncitizen, but permanent or temporary U.S. resident, or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’d like to skip this questio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7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omething else?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19a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ma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25&lt;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&gt;d25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9:49:00Z</dcterms:created>
  <dc:creator>Dept. of Geog.</dc:creator>
  <dc:description/>
  <dc:language>en-US</dc:language>
  <cp:lastModifiedBy>jweinert</cp:lastModifiedBy>
  <dcterms:modified xsi:type="dcterms:W3CDTF">2000-01-21T16:56:00Z</dcterms:modified>
  <cp:revision>16</cp:revision>
  <dc:subject/>
  <dc:title>0</dc:title>
</cp:coreProperties>
</file>