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to explain the directories for the April 1998 BSP.  There were several irregularities in the procedures for this month.  When the survey first went into the field, an error in the cases programming was discovered we had already completed 37 CASES.  Because the changes to the CASES program were significant, we chose to certify the data already completed, the create a new directory, reprogram the questionnaire, and start again.  The final data set for April merges the 37 completed interviews prior to the error with those completed after the survey was reprogrammed.  We renamed the study directory with the survey containing the error "498error" and copied it into the 0498 study directory that contains the reprogrammed questionna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end of the month we had 830 total completed interviews.  At that point, the questionnaire was altered again, and the most questions were skipped over so that only the election related questions were asked of respondents with interviewing going into the first few days of May.  This was done to provide preelection estimates closer to the actual election so that any last minute shifts in opinion toward Issue 2 would be detected.  The data directory contains the saved SPSS file prior to the shorted version of the questionnaire, and the "Xtradata" subdirectory contains the entire merged data set including the extra interview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