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sz w:val="20"/>
          <w:szCs w:val="20"/>
        </w:rPr>
        <w:t>97/03/12; HPLASER</w:t>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997 OSU Poll:    FACULTY Version</w:t>
      </w:r>
    </w:p>
    <w:p>
      <w:pPr>
        <w:pStyle w:val="Normal"/>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year’s OSU Poll begins with a series of questions about the usage of tobacc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M1.</w:t>
        <w:tab/>
        <w:t xml:space="preserve">Have you </w:t>
      </w:r>
      <w:r>
        <w:rPr>
          <w:rFonts w:eastAsia="Times New Roman" w:cs="Times New Roman" w:ascii="Times New Roman" w:hAnsi="Times New Roman"/>
          <w:sz w:val="24"/>
          <w:szCs w:val="24"/>
          <w:u w:val="single"/>
        </w:rPr>
        <w:t>ever</w:t>
      </w:r>
      <w:r>
        <w:rPr>
          <w:rFonts w:eastAsia="Times New Roman" w:cs="Times New Roman" w:ascii="Times New Roman" w:hAnsi="Times New Roman"/>
          <w:sz w:val="24"/>
          <w:szCs w:val="24"/>
        </w:rPr>
        <w:t xml:space="preserve"> smoked cigarettes on a regular basis, that is, more than 100 cigarettes in your lifetim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M11]</w:t>
      </w:r>
    </w:p>
    <w:p>
      <w:pPr>
        <w:pStyle w:val="Normal"/>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M11]</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2.</w:t>
        <w:tab/>
        <w:t xml:space="preserve">In what year did you first start smoking cigarettes?  </w:t>
      </w:r>
      <w:r>
        <w:rPr>
          <w:rFonts w:eastAsia="Times New Roman" w:cs="Times New Roman" w:ascii="Times New Roman" w:hAnsi="Times New Roman"/>
          <w:b/>
          <w:bCs/>
          <w:i/>
          <w:iCs/>
          <w:sz w:val="24"/>
          <w:szCs w:val="24"/>
        </w:rPr>
        <w:t>[PROBE FOR ESTIMATE IF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1 9 ______  YEAR FIRST STA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3.</w:t>
        <w:tab/>
        <w:t>Do you smoke cigarettes at pres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SM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SM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4.</w:t>
        <w:tab/>
        <w:t>On average, how many cigarettes do you usually smoke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lt;000&gt;  LESS THAN ONE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  # CIGARETTES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  # OF PACKS PER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t;8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t;999&gt;  UNCERTA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M5.</w:t>
        <w:tab/>
        <w:t>In what year did you last quit regularly smoking cigarettes for at least one month or lo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0000&gt;  NEVER HAVE QUIT FOR</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MONTH OR LONGER  </w:t>
      </w:r>
      <w:r>
        <w:rPr>
          <w:rFonts w:eastAsia="Times New Roman" w:cs="Times New Roman" w:ascii="Times New Roman" w:hAnsi="Times New Roman"/>
          <w:b/>
          <w:bCs/>
          <w:i/>
          <w:iCs/>
          <w:sz w:val="24"/>
          <w:szCs w:val="24"/>
        </w:rPr>
        <w:t>[SKIP TO SM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YEAR</w:t>
        <w:tab/>
        <w:tab/>
        <w:t>_____ MONTH</w:t>
        <w:tab/>
        <w:tab/>
        <w:t>&lt;9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Did any of the following help you </w:t>
      </w:r>
      <w:r>
        <w:rPr>
          <w:rFonts w:eastAsia="Times New Roman" w:cs="Times New Roman" w:ascii="Times New Roman" w:hAnsi="Times New Roman"/>
          <w:sz w:val="24"/>
          <w:szCs w:val="24"/>
          <w:u w:val="single"/>
        </w:rPr>
        <w:t>decide to quit</w:t>
      </w:r>
      <w:r>
        <w:rPr>
          <w:rFonts w:eastAsia="Times New Roman" w:cs="Times New Roman" w:ascii="Times New Roman" w:hAnsi="Times New Roman"/>
          <w:sz w:val="24"/>
          <w:szCs w:val="24"/>
        </w:rPr>
        <w:t xml:space="preserve"> at that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6.</w:t>
        <w:tab/>
        <w:t>Televis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7.</w:t>
        <w:tab/>
        <w:t>Radio?</w:t>
        <w:tab/>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8.</w:t>
        <w:tab/>
        <w:t>A newspaper article?</w:t>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9.</w:t>
        <w:tab/>
        <w:t xml:space="preserve">A book, pamphlet,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r magazine article?</w:t>
        <w:tab/>
        <w:tab/>
        <w:t>&lt;1&gt;  YES</w:t>
        <w:tab/>
        <w:t>&lt;2&gt;  NO</w:t>
        <w:tab/>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10.</w:t>
        <w:tab/>
        <w:t>Advice from family membe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nds, coworkers, or a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upervisor at work?</w:t>
        <w:tab/>
        <w:tab/>
        <w:t>&lt;1&gt;  YES</w:t>
        <w:tab/>
        <w:t>&lt;2&gt;  NO</w:t>
        <w:tab/>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1.</w:t>
        <w:tab/>
        <w:t>In the past year, have you noticed any information in newspapers, radio, or TV about how to quit smoking?</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2.</w:t>
        <w:tab/>
        <w:t>Some people say smoking is bad for one’s health.  Others say, that smoking is not bad for one’s health.  Do you think smoking is bad for one’s health, or no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Smoking is b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t b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UNDECIDED/MAYBE/ETC.</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3.</w:t>
        <w:tab/>
        <w:t>Do you think there is definite proof that smoking is bad for one’s health or that there is no definite proo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BELIEVE THERE IS DEFINITE PROO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DO NOT BELIEVE THERE 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UNCERTAIN/UNDECIDED/MAYBE/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4.</w:t>
        <w:tab/>
        <w:t>How likely do you think it is that people who smoke cigarettes don’t quit because they are concerned they will gain weight?  Do you think it is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somewhat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what un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unlikely,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very un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5.</w:t>
        <w:tab/>
        <w:t xml:space="preserve">What do you think are some of the effects of smoking on one's health?  </w:t>
      </w:r>
      <w:r>
        <w:rPr>
          <w:rFonts w:eastAsia="Times New Roman" w:cs="Times New Roman" w:ascii="Times New Roman" w:hAnsi="Times New Roman"/>
          <w:b/>
          <w:bCs/>
          <w:i/>
          <w:iCs/>
          <w:sz w:val="24"/>
          <w:szCs w:val="24"/>
        </w:rPr>
        <w:t>[PROBE: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M16.</w:t>
        <w:tab/>
        <w:t xml:space="preserve">And what do you think are the main reasons that people smoke cigarettes, including reasons that they start and/or continue to smoke?  </w:t>
      </w:r>
      <w:r>
        <w:rPr>
          <w:rFonts w:eastAsia="Times New Roman" w:cs="Times New Roman" w:ascii="Times New Roman" w:hAnsi="Times New Roman"/>
          <w:b/>
          <w:bCs/>
          <w:i/>
          <w:iCs/>
          <w:sz w:val="24"/>
          <w:szCs w:val="24"/>
        </w:rPr>
        <w:t>[PROBE: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17.</w:t>
        <w:tab/>
        <w:t>Do you presently smoke a pipe and/or cigars on a regular bas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a few questions about your general use of comput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RY1.</w:t>
        <w:tab/>
        <w:t xml:space="preserve">Do you have access to a personal computer at your </w:t>
      </w:r>
      <w:r>
        <w:rPr>
          <w:rFonts w:eastAsia="Times New Roman" w:cs="Times New Roman" w:ascii="Times New Roman" w:hAnsi="Times New Roman"/>
          <w:sz w:val="24"/>
          <w:szCs w:val="24"/>
          <w:u w:val="single"/>
        </w:rPr>
        <w:t>local residence</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AC1, NEXT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3.</w:t>
        <w:tab/>
        <w:t>Is this computer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Macinto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 PC primarily using Windows and Windows app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 PC primarily using DOS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a UNIX or LINUX ,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something else? [SPECIFY] 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4.</w:t>
        <w:tab/>
        <w:t>Is this computer a laptop or other port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5.</w:t>
        <w:tab/>
        <w:t xml:space="preserve">Is this computer connected to a mod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AC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Y6.</w:t>
        <w:tab/>
        <w:t>Is the modem.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an internal modem,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n external modem,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re you not sure whether the modem is internal or extern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Y7.</w:t>
        <w:tab/>
        <w:t>HOMENET software allows computer users to connect to the OSU computer network from their homes.  On average, approximately how many hours per week, if any, do you use HOME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 HOURS</w:t>
        <w:tab/>
        <w:t>______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777&gt;  DON’T HAVE/USE HOMENET SOFT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1</w:t>
        <w:tab/>
        <w:t>Now I would like to ask you a few questions about computing and teac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w often do you use the "new" instructional technologies such as the World Wide Web, lab simulations, Power Point presentations, or distance learning technologies in your teaching?  Is it .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arly every class session during the quar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everal class sessions a quar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only a few class sessions a quarter,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ever, that is, you only use the chalkboard or an overhead project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AC2.</w:t>
        <w:tab/>
        <w:t xml:space="preserve">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of the following would b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helpful in getting you to use more of these "new" technologies in your teaching?  Would it be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faculty training on tools and techniques,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better access to development software,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better access to presentation software,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assistance in creating instructional materials,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better computer labs for students,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is it that you don't feel the need to use more technology in your teac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OTHER: 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AC3.</w:t>
        <w:tab/>
        <w:t xml:space="preserve">Many OSU faculty use a variety of "places," for their work, both physical and virtual.  Of the following five environments,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th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important environment for conducting your academic wor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the classroom space in which you te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your personal office sp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the physical space in which you conduct your research  [IF DIFFERENT FROM</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FFI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another campus exterior space,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electronic connections among campus, your home, and other off-campus location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9&gt;  DK  </w:t>
      </w:r>
      <w:r>
        <w:rPr>
          <w:rFonts w:eastAsia="Times New Roman" w:cs="Times New Roman" w:ascii="Times New Roman" w:hAnsi="Times New Roman"/>
          <w:b/>
          <w:bCs/>
          <w:i/>
          <w:iCs/>
          <w:sz w:val="24"/>
          <w:szCs w:val="24"/>
        </w:rPr>
        <w:t>[SKIP TO AR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AC4.</w:t>
        <w:tab/>
        <w:t xml:space="preserve">An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the </w:t>
      </w:r>
      <w:r>
        <w:rPr>
          <w:rFonts w:eastAsia="Times New Roman" w:cs="Times New Roman" w:ascii="Times New Roman" w:hAnsi="Times New Roman"/>
          <w:sz w:val="24"/>
          <w:szCs w:val="24"/>
          <w:u w:val="single"/>
        </w:rPr>
        <w:t>second most</w:t>
      </w:r>
      <w:r>
        <w:rPr>
          <w:rFonts w:eastAsia="Times New Roman" w:cs="Times New Roman" w:ascii="Times New Roman" w:hAnsi="Times New Roman"/>
          <w:sz w:val="24"/>
          <w:szCs w:val="24"/>
        </w:rPr>
        <w:t xml:space="preserve"> important? </w:t>
      </w:r>
      <w:r>
        <w:rPr>
          <w:rFonts w:eastAsia="Times New Roman" w:cs="Times New Roman" w:ascii="Times New Roman" w:hAnsi="Times New Roman"/>
          <w:b/>
          <w:bCs/>
          <w:i/>
          <w:iCs/>
          <w:sz w:val="24"/>
          <w:szCs w:val="24"/>
        </w:rPr>
        <w:t>[REPEAT REMAINING CHOICES FROM AC3, IF NEEDED]</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THE CLASSROOM SPACE IN WHICH YOU TE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YOUR PERSONAL OFFICE SP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THE PHYSICAL SPACE IN WHICH YOU CONDUCT YOUR RESEARC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F DIFFERENT FROM OFFI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ANOTHER CAMPUS EXTERIOR SP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ELECTRONIC CONNECTIONS AMONG CAMPUS, YOUR HOME, AN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HER OFF-CAMPUS LOCATION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R1.</w:t>
        <w:tab/>
        <w:t>Now I'd like to ask you a few questions related to the OSU Chadwick Arboretum which is located at the intersection of Lane Avenue and Olentangy River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ever visited the Chadwick Arboretum or ever attended an event which the Arboretum sponsor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YES  </w:t>
      </w:r>
      <w:r>
        <w:rPr>
          <w:rFonts w:eastAsia="Times New Roman" w:cs="Times New Roman" w:ascii="Times New Roman" w:hAnsi="Times New Roman"/>
          <w:b/>
          <w:bCs/>
          <w:i/>
          <w:iCs/>
          <w:sz w:val="24"/>
          <w:szCs w:val="24"/>
        </w:rPr>
        <w:t>[SKIP TO A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AR2.</w:t>
        <w:tab/>
        <w:t xml:space="preserve">What is the </w:t>
      </w:r>
      <w:r>
        <w:rPr>
          <w:rFonts w:eastAsia="Times New Roman" w:cs="Times New Roman" w:ascii="Times New Roman" w:hAnsi="Times New Roman"/>
          <w:sz w:val="24"/>
          <w:szCs w:val="24"/>
          <w:u w:val="single"/>
        </w:rPr>
        <w:t>main</w:t>
      </w:r>
      <w:r>
        <w:rPr>
          <w:rFonts w:eastAsia="Times New Roman" w:cs="Times New Roman" w:ascii="Times New Roman" w:hAnsi="Times New Roman"/>
          <w:sz w:val="24"/>
          <w:szCs w:val="24"/>
        </w:rPr>
        <w:t xml:space="preserve"> reason you (have never)(may never have) visited the Chadwick Arboretum nor attended an arboretum even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NEVER KNEW IT EXISTED / NEVER HEARD ABOUT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T INTERESTED IN PLANTS OR ARBORETUM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I'M TOO BUS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PARKING IS A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ROGRAMS ARE TOO EXPENS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OTHER (SPECIFY) 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R3.</w:t>
        <w:tab/>
        <w:t>The Chadwick Arboretum sponsors programs such as the annual Spring Plant Sale, gardening lectures, and a volunteer program.  Members or supporters of the Chadwick Arboretum are referred to as “Friends of the Chadwick Arboretum.”  The membership fee for individuals is twenty-five dollars.  The benefits of being a Friend of the Chadwick Arboretum include a quarterly newsletter, invitations to members-only events, and opportunities to attend programs.  How likely is it that you would become a Friend of the Chadwick Arboretum?  Is it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like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somewhat like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somewhat unlikely, o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very unlike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2.</w:t>
        <w:tab/>
        <w:t>Now, I would like to ask you some questions regarding the university’s recreational sport and fitness facilities and program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 “state-of-the-art” indoor tennis facility were built on campus, how often would you use it, assuming there were an hourly court fee.  Would you use it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0&gt;  never,  </w:t>
      </w:r>
      <w:r>
        <w:rPr>
          <w:rFonts w:eastAsia="Times New Roman" w:cs="Times New Roman" w:ascii="Times New Roman" w:hAnsi="Times New Roman"/>
          <w:b/>
          <w:bCs/>
          <w:i/>
          <w:iCs/>
          <w:sz w:val="24"/>
          <w:szCs w:val="24"/>
        </w:rPr>
        <w:t>[SKIP TO SP15]</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a few times a yea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bout once a mon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 few time a month,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early every wee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ONCE PER WEEK [V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DEPENDS ON COST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13.</w:t>
        <w:tab/>
        <w:t>How much would you be willing to pay per hour to play Indoor Tennis in a state-of-the-art indoor tennis facility?  Would you pa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pPr>
      <w:r>
        <w:rPr>
          <w:rFonts w:eastAsia="Times New Roman" w:cs="Times New Roman" w:ascii="Times New Roman" w:hAnsi="Times New Roman"/>
          <w:sz w:val="24"/>
          <w:szCs w:val="24"/>
        </w:rPr>
        <w:t xml:space="preserve">&lt;1&gt;  $21 to $30? . . . . . . . . . YES  </w:t>
      </w:r>
      <w:r>
        <w:rPr>
          <w:rFonts w:eastAsia="Times New Roman" w:cs="Times New Roman" w:ascii="Times New Roman" w:hAnsi="Times New Roman"/>
          <w:b/>
          <w:bCs/>
          <w:i/>
          <w:iCs/>
          <w:sz w:val="24"/>
          <w:szCs w:val="24"/>
        </w:rPr>
        <w:t>[IF YES, SKIP TO SP15]</w:t>
      </w:r>
    </w:p>
    <w:p>
      <w:pPr>
        <w:pStyle w:val="Normal"/>
        <w:ind w:firstLine="720"/>
        <w:rPr/>
      </w:pPr>
      <w:r>
        <w:rPr>
          <w:rFonts w:eastAsia="Times New Roman" w:cs="Times New Roman" w:ascii="Times New Roman" w:hAnsi="Times New Roman"/>
          <w:sz w:val="24"/>
          <w:szCs w:val="24"/>
        </w:rPr>
        <w:t xml:space="preserve">&lt;2&gt;  $11 to $20? . . . . . . . . . YES  </w:t>
      </w:r>
      <w:r>
        <w:rPr>
          <w:rFonts w:eastAsia="Times New Roman" w:cs="Times New Roman" w:ascii="Times New Roman" w:hAnsi="Times New Roman"/>
          <w:b/>
          <w:bCs/>
          <w:i/>
          <w:iCs/>
          <w:sz w:val="24"/>
          <w:szCs w:val="24"/>
        </w:rPr>
        <w:t>[IF YES, SKIP TO SP15]</w:t>
      </w:r>
    </w:p>
    <w:p>
      <w:pPr>
        <w:pStyle w:val="Normal"/>
        <w:ind w:firstLine="720"/>
        <w:rPr/>
      </w:pPr>
      <w:r>
        <w:rPr>
          <w:rFonts w:eastAsia="Times New Roman" w:cs="Times New Roman" w:ascii="Times New Roman" w:hAnsi="Times New Roman"/>
          <w:sz w:val="24"/>
          <w:szCs w:val="24"/>
        </w:rPr>
        <w:t xml:space="preserve">&lt;3&gt;  $6 to $10? . . . . . . . . . . YES  </w:t>
      </w:r>
      <w:r>
        <w:rPr>
          <w:rFonts w:eastAsia="Times New Roman" w:cs="Times New Roman" w:ascii="Times New Roman" w:hAnsi="Times New Roman"/>
          <w:b/>
          <w:bCs/>
          <w:i/>
          <w:iCs/>
          <w:sz w:val="24"/>
          <w:szCs w:val="24"/>
        </w:rPr>
        <w:t>[IF YES, SKIP TO SP15]</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1 to $5? . . . . . . . . . . . YES  </w:t>
      </w:r>
      <w:r>
        <w:rPr>
          <w:rFonts w:eastAsia="Times New Roman" w:cs="Times New Roman" w:ascii="Times New Roman" w:hAnsi="Times New Roman"/>
          <w:b/>
          <w:bCs/>
          <w:i/>
          <w:iCs/>
          <w:sz w:val="24"/>
          <w:szCs w:val="24"/>
        </w:rPr>
        <w:t>[IF YES, SKIP TO SP15]</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1-$5 . . . . . . . . . . . . . . .NO</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SP15.</w:t>
        <w:tab/>
        <w:t xml:space="preserve">In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of the following specialized, fee-based, fitness related activities would you most likely participate?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Aerobic Leader Certific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Personalized One-on-One Fitness Train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Conditioning for the Decondition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Worksite Fitness Programm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alking Programs,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Circuit Train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T INTERESTED IN ANY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tab/>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EASE READ FOLLOWING INTRO CAREFULLY AND IN ITS ENTIRETY]</w:t>
      </w:r>
    </w:p>
    <w:p>
      <w:pPr>
        <w:pStyle w:val="Normal"/>
        <w:widowControl w:val="false"/>
        <w:spacing w:lineRule="auto" w:line="235"/>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read you some background information for the following set of question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The OSU Office of Business and Administration, called B &amp; A, provides many services including care of the physical facilities, police, security, transportation and parking, activities like purchasing, stores/receiving, travel, bookstores, campus mail, printing and repro-graphics, and services such as auditing, architectural and physical planning responsibilities, the UNITS telephone system, real estate and property management, and protecting and promoting the University’s trade/wordmarks.  However, B &amp; A does not handle financial services such as accounts payable, fees and deposits, student financial aid, or residence and dining hall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pPr>
      <w:r>
        <w:rPr>
          <w:rFonts w:eastAsia="Times New Roman" w:cs="Times New Roman" w:ascii="Times New Roman" w:hAnsi="Times New Roman"/>
          <w:sz w:val="24"/>
          <w:szCs w:val="24"/>
        </w:rPr>
        <w:t xml:space="preserve">To help Business and Administration employees provide better service, please rate each of the following customer service characteristics on how important it is to your satisfaction with the service.  </w:t>
      </w:r>
      <w:r>
        <w:rPr>
          <w:rFonts w:eastAsia="Times New Roman" w:cs="Times New Roman" w:ascii="Times New Roman" w:hAnsi="Times New Roman"/>
          <w:sz w:val="24"/>
          <w:szCs w:val="24"/>
          <w:u w:val="single"/>
        </w:rPr>
        <w:t>Please answer as to what is important to you in a service</w:t>
      </w:r>
      <w:r>
        <w:rPr>
          <w:rFonts w:eastAsia="Times New Roman" w:cs="Times New Roman" w:ascii="Times New Roman" w:hAnsi="Times New Roman"/>
          <w:sz w:val="24"/>
          <w:szCs w:val="24"/>
        </w:rPr>
        <w:t>, not what your current impressions are of the B &amp; A services.  For each factor, please use the following 5-point scale with “1” meaning  “not at all important to your satisfaction with the service,”  “2” meaning “somewhat important,”  “3” meaning “important,”  “4” meaning “very important,” and “5” meaning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important to your satisfaction.”</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50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O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ind w:firstLine="50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  The first factor is: On-time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livery of the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  Attitude of B &amp; A employee(s) providing the service</w:t>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3.  Delivery of the correct service </w:t>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4.  Personal approach to service delivery</w:t>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5.  Fast delivery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6.  Service is “hassle-free”</w:t>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7.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amp;A is needed</w:t>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8.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9.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0.  Cost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1.  Value of service</w:t>
        <w:tab/>
        <w:tab/>
        <w:tab/>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2.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us a non-university service</w:t>
        <w:tab/>
        <w:tab/>
        <w:t>1 . . 2 . . 3 . . 4 . . 5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3.  What other factors, if any, are very important to whether or not you are satisfied with a B &amp; A service?</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NE/NOTHING/ETC.</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4.</w:t>
        <w:tab/>
        <w:t xml:space="preserve">Of all the service characteristics name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w:t>
      </w:r>
      <w:r>
        <w:rPr>
          <w:rFonts w:eastAsia="Times New Roman" w:cs="Times New Roman" w:ascii="Times New Roman" w:hAnsi="Times New Roman"/>
          <w:sz w:val="24"/>
          <w:szCs w:val="24"/>
          <w:u w:val="single"/>
        </w:rPr>
        <w:t>the most important</w:t>
      </w:r>
      <w:r>
        <w:rPr>
          <w:rFonts w:eastAsia="Times New Roman" w:cs="Times New Roman" w:ascii="Times New Roman" w:hAnsi="Times New Roman"/>
          <w:sz w:val="24"/>
          <w:szCs w:val="24"/>
        </w:rPr>
        <w:t xml:space="preserve"> to you?  </w:t>
      </w:r>
      <w:r>
        <w:rPr>
          <w:rFonts w:eastAsia="Times New Roman" w:cs="Times New Roman" w:ascii="Times New Roman" w:hAnsi="Times New Roman"/>
          <w:b/>
          <w:bCs/>
          <w:i/>
          <w:iCs/>
          <w:sz w:val="24"/>
          <w:szCs w:val="24"/>
        </w:rPr>
        <w:t>[GET ANSWER AS BEST AS R CAN REMEMBER WITHOUT PROMPTING]</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N TIME DELIVERY OF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TTITUDE OF B &amp; A EMPLOYEE(S) PROVIDING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ELIVERY OF THE CORRECT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ERSONAL APPROACH TO SERVICE DELIVERY</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AST DELIVERY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ERVICE IS “HASSLE-FRE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 &amp; A IS NEEDED</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0&gt;  COST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1&gt;  VALUE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2&gt;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3&gt;  OTHER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4&gt;  OTHER B</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9&gt;  DK  </w:t>
      </w:r>
      <w:r>
        <w:rPr>
          <w:rFonts w:eastAsia="Times New Roman" w:cs="Times New Roman" w:ascii="Times New Roman" w:hAnsi="Times New Roman"/>
          <w:b/>
          <w:bCs/>
          <w:i/>
          <w:iCs/>
          <w:sz w:val="24"/>
          <w:szCs w:val="24"/>
        </w:rPr>
        <w:t>[SKIP TO BA16]</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15.</w:t>
        <w:tab/>
        <w:t xml:space="preserve">Of all the service characteristics named,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is the 2</w:t>
      </w:r>
      <w:r>
        <w:rPr>
          <w:rFonts w:eastAsia="Times New Roman" w:cs="Times New Roman" w:ascii="Times New Roman" w:hAnsi="Times New Roman"/>
          <w:sz w:val="24"/>
          <w:szCs w:val="24"/>
          <w:vertAlign w:val="superscript"/>
        </w:rPr>
        <w:t>nd</w:t>
      </w:r>
      <w:r>
        <w:rPr>
          <w:rFonts w:eastAsia="Times New Roman" w:cs="Times New Roman" w:ascii="Times New Roman" w:hAnsi="Times New Roman"/>
          <w:sz w:val="24"/>
          <w:szCs w:val="24"/>
        </w:rPr>
        <w:t xml:space="preserve"> most important to you?  </w:t>
      </w:r>
      <w:r>
        <w:rPr>
          <w:rFonts w:eastAsia="Times New Roman" w:cs="Times New Roman" w:ascii="Times New Roman" w:hAnsi="Times New Roman"/>
          <w:b/>
          <w:bCs/>
          <w:i/>
          <w:iCs/>
          <w:sz w:val="24"/>
          <w:szCs w:val="24"/>
        </w:rPr>
        <w:t>[GET ANSWER AS BEST AS R CAN REMEMBER WITHOUT PROMPTING]</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ON TIME DELIVERY OF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TTITUDE OF B &amp; A EMPLOYEE(S) PROVIDING THE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ELIVERY OF THE CORRECT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PERSONAL APPROACH TO SERVICE DELIVERY</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AST DELIVERY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ERVICE IS “HASSLE-FRE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7&gt;  AFTER INITIAL CONTACT ABOUT NEEDED SERVICE, NO</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ITIONAL CONTACT WITH B &amp; A IS NEEDED</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SERVICE DOES NOT NEED TO BE RE-DONE LATE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OF PROBLEMS</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KNOWLEDGEABLE B &amp; A EMPLOYEE(S)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VIDED THE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0&gt;  COST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1&gt;  VALUE OF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2&gt;  SUPPORT OF THE UNIVERSITY WHEN USING A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RVICE VERSES A NON-UNIVERSITY SERVICE</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3&gt;  OTHER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14&gt;  OTHER B</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lt;99&gt;  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pPr>
      <w:r>
        <w:rPr>
          <w:rFonts w:eastAsia="Times New Roman" w:cs="Times New Roman" w:ascii="Times New Roman" w:hAnsi="Times New Roman"/>
          <w:sz w:val="24"/>
          <w:szCs w:val="24"/>
        </w:rPr>
        <w:t xml:space="preserve">Now I would like to ask you about which sources of information you would use to learn about B &amp; A’s current services, new services, and changes in services.  The information might include traffic, parking and physical campus changes, safety information, new policies regarding business operations, sales on selected merchandise and/or services, bus route changes, key issues relating to the campus community and so on.  For each source of information, please tell me if you would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use it,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use it, or would </w:t>
      </w:r>
      <w:r>
        <w:rPr>
          <w:rFonts w:eastAsia="Times New Roman" w:cs="Times New Roman" w:ascii="Times New Roman" w:hAnsi="Times New Roman"/>
          <w:sz w:val="24"/>
          <w:szCs w:val="24"/>
          <w:u w:val="single"/>
        </w:rPr>
        <w:t>definitely</w:t>
      </w:r>
      <w:r>
        <w:rPr>
          <w:rFonts w:eastAsia="Times New Roman" w:cs="Times New Roman" w:ascii="Times New Roman" w:hAnsi="Times New Roman"/>
          <w:sz w:val="24"/>
          <w:szCs w:val="24"/>
        </w:rPr>
        <w:t xml:space="preserve"> use it.</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IGH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OUL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DK</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6.  Information regularly published in the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ntern and/or On Campus</w:t>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7.  Placed on a Web site</w:t>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18.  Shared at new employee or student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ientation</w:t>
        <w:tab/>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19.  Sent in the mail to your home or office</w:t>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0.  Provided by a 24-hour telephone “hot line”</w:t>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21.  Provided by guest speakers to your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etings or classes</w:t>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2.  Printed brochures available at B &amp; A</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partments</w:t>
        <w:tab/>
        <w:tab/>
        <w:tab/>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23.  One regularly-printed and distributed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sletter for all B &amp; A services</w:t>
        <w:tab/>
        <w:tab/>
        <w:t>1 . . . . . . . . 2 . . . . . . . . 3 . . . . . . . . 9</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BA24.  What other information sources, if any, would you use to learn this information?</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NE/NOTHING/ETC.</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___________________________________</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w:t>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left="720" w:hanging="720"/>
        <w:rPr/>
      </w:pPr>
      <w:r>
        <w:rPr>
          <w:rFonts w:eastAsia="Times New Roman" w:cs="Times New Roman" w:ascii="Times New Roman" w:hAnsi="Times New Roman"/>
          <w:sz w:val="24"/>
          <w:szCs w:val="24"/>
        </w:rPr>
        <w:t>BA25.</w:t>
        <w:tab/>
        <w:t xml:space="preserve">Thinking about the various services that B &amp; A provides, in your experience, which of the following is B &amp; A’s </w:t>
      </w:r>
      <w:r>
        <w:rPr>
          <w:rFonts w:eastAsia="Times New Roman" w:cs="Times New Roman" w:ascii="Times New Roman" w:hAnsi="Times New Roman"/>
          <w:sz w:val="24"/>
          <w:szCs w:val="24"/>
          <w:u w:val="single"/>
        </w:rPr>
        <w:t>number one strength</w:t>
      </w:r>
      <w:r>
        <w:rPr>
          <w:rFonts w:eastAsia="Times New Roman" w:cs="Times New Roman" w:ascii="Times New Roman" w:hAnsi="Times New Roman"/>
          <w:sz w:val="24"/>
          <w:szCs w:val="24"/>
        </w:rPr>
        <w:t>?  Is it . .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knowledge and/or skills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attitude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timeliness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quality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e value of service, or</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responsiveness of B &amp; A?</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 #1 STRENGTH [VOL]</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0&gt;  NO CONTACT WITH A B &amp; A SERVICE </w:t>
      </w:r>
      <w:r>
        <w:rPr>
          <w:rFonts w:eastAsia="Times New Roman" w:cs="Times New Roman" w:ascii="Times New Roman" w:hAnsi="Times New Roman"/>
          <w:b/>
          <w:bCs/>
          <w:i/>
          <w:iCs/>
          <w:sz w:val="24"/>
          <w:szCs w:val="24"/>
        </w:rPr>
        <w:t>[SKIP TO CO1]</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spacing w:lineRule="auto" w:line="235"/>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spacing w:lineRule="auto" w:line="235"/>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spacing w:lineRule="auto" w:line="235"/>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A26.  And in which area is there the greatest need for B &amp; A to improve?  Is it . . .</w:t>
      </w:r>
    </w:p>
    <w:p>
      <w:pPr>
        <w:pStyle w:val="Normal"/>
        <w:widowControl w:val="false"/>
        <w:spacing w:lineRule="auto" w:line="23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he knowledge and/or skills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the attitude of employees,</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e timeliness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the quality of service,</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e value of service, or</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responsiveness of B &amp; A?</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NO NEED FOR IMPROVEMENT [VOL]</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spacing w:lineRule="auto" w:line="235"/>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1.</w:t>
        <w:tab/>
        <w:t>Now, I’d like to ask you about the COTA bus system.</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in the past year about how many trips per week, on average, did you use the COTA system to ride to or from the OSU campus?  If you rode to campus and from campus on the same day, please count that  as two separate tri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ab/>
        <w:t xml:space="preserve">&lt;0&gt;  0 TIMES/DID NOT USED COTA TO OR FROM CAMPUS </w:t>
      </w:r>
      <w:r>
        <w:rPr>
          <w:rFonts w:eastAsia="Times New Roman" w:cs="Times New Roman" w:ascii="Times New Roman" w:hAnsi="Times New Roman"/>
          <w:b/>
          <w:bCs/>
          <w:i/>
          <w:iCs/>
          <w:sz w:val="24"/>
          <w:szCs w:val="24"/>
        </w:rPr>
        <w:t>[SKIP TO CO11]</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1&gt;  USED LESS THAN ONCE PER WEEK  </w:t>
      </w:r>
      <w:r>
        <w:rPr>
          <w:rFonts w:eastAsia="Times New Roman" w:cs="Times New Roman" w:ascii="Times New Roman" w:hAnsi="Times New Roman"/>
          <w:b/>
          <w:bCs/>
          <w:i/>
          <w:iCs/>
          <w:sz w:val="24"/>
          <w:szCs w:val="24"/>
        </w:rPr>
        <w:t>[SKIP TO CO11]</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hinking about the times you used the COTA system in the past year, which of the following routes did you us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2.</w:t>
        <w:tab/>
        <w:t>#2?</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3.</w:t>
        <w:tab/>
        <w:t>#4?</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4.</w:t>
        <w:tab/>
        <w:t>#7?</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5.</w:t>
        <w:tab/>
        <w:t>#8?</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6.</w:t>
        <w:tab/>
        <w:t>#18?</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7.</w:t>
        <w:tab/>
        <w:t>#31?</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8.</w:t>
        <w:tab/>
        <w:t>#84?</w:t>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9.</w:t>
        <w:tab/>
        <w:t>What other COTA routes, if any, did you use in the past year to commute to and/or from campus.</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00&gt; NONE</w:t>
        <w:tab/>
        <w:tab/>
        <w:tab/>
        <w:t>&lt;999&gt; CAN’T REMEMBER</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CO10.</w:t>
        <w:tab/>
        <w:t xml:space="preserve">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route did you ride </w:t>
      </w:r>
      <w:r>
        <w:rPr>
          <w:rFonts w:eastAsia="Times New Roman" w:cs="Times New Roman" w:ascii="Times New Roman" w:hAnsi="Times New Roman"/>
          <w:sz w:val="24"/>
          <w:szCs w:val="24"/>
          <w:u w:val="single"/>
        </w:rPr>
        <w:t>most frequently</w:t>
      </w:r>
      <w:r>
        <w:rPr>
          <w:rFonts w:eastAsia="Times New Roman" w:cs="Times New Roman" w:ascii="Times New Roman" w:hAnsi="Times New Roman"/>
          <w:sz w:val="24"/>
          <w:szCs w:val="24"/>
        </w:rPr>
        <w:t xml:space="preserve"> in the past yea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_____ MOST FREQUENT ROUTE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99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sz w:val="24"/>
          <w:szCs w:val="24"/>
        </w:rPr>
        <w:t>CO11.</w:t>
        <w:tab/>
        <w:t xml:space="preserve">Within the past year, about how many trips per week, on average, did you use the COTA system to ride to or from </w:t>
      </w:r>
      <w:r>
        <w:rPr>
          <w:rFonts w:eastAsia="Times New Roman" w:cs="Times New Roman" w:ascii="Times New Roman" w:hAnsi="Times New Roman"/>
          <w:sz w:val="24"/>
          <w:szCs w:val="24"/>
          <w:u w:val="single"/>
        </w:rPr>
        <w:t>other destinations</w:t>
      </w:r>
      <w:r>
        <w:rPr>
          <w:rFonts w:eastAsia="Times New Roman" w:cs="Times New Roman" w:ascii="Times New Roman" w:hAnsi="Times New Roman"/>
          <w:sz w:val="24"/>
          <w:szCs w:val="24"/>
        </w:rPr>
        <w:t xml:space="preserve"> than the OSU campus?  Once again, if you rode to and from a destination on the same day, please count that  as two separate tri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ab/>
        <w:t xml:space="preserve">&lt;0&gt;  0 TIMES/DID NOT USED COTA FOR OTHER TRIPS  </w:t>
      </w:r>
      <w:r>
        <w:rPr>
          <w:rFonts w:eastAsia="Times New Roman" w:cs="Times New Roman" w:ascii="Times New Roman" w:hAnsi="Times New Roman"/>
          <w:b/>
          <w:bCs/>
          <w:i/>
          <w:iCs/>
          <w:sz w:val="24"/>
          <w:szCs w:val="24"/>
        </w:rPr>
        <w:t>[SKIP TO CO19]</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7&gt;  LESS FREQUENTLY THAN 1-2 TIMES PER WEEK  </w:t>
      </w:r>
      <w:r>
        <w:rPr>
          <w:rFonts w:eastAsia="Times New Roman" w:cs="Times New Roman" w:ascii="Times New Roman" w:hAnsi="Times New Roman"/>
          <w:b/>
          <w:bCs/>
          <w:i/>
          <w:iCs/>
          <w:sz w:val="24"/>
          <w:szCs w:val="24"/>
        </w:rPr>
        <w:t>[SKIP TO CO19]</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CO19]</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typically obtain information about COTA?  Do you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2.</w:t>
        <w:tab/>
        <w:t>call COTA?</w:t>
        <w:tab/>
        <w:tab/>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3.</w:t>
        <w:tab/>
        <w:t>obtain written information on campus?</w:t>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4.</w:t>
        <w:tab/>
        <w:t>get it from a friend/relative?</w:t>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5.</w:t>
        <w:tab/>
        <w:t>get it at the COTA bus stop?</w:t>
        <w:tab/>
        <w:tab/>
        <w:tab/>
        <w:t>&lt;1&gt;  YES</w:t>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6.</w:t>
        <w:tab/>
        <w:t>When you ride a COTA bus, how do you typically pay?  Is it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by cash,</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use a day pass, o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use a monthly pas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CO17.</w:t>
        <w:tab/>
        <w:t>When you ride COTA do you have a reduced fare?</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18.  When you ride COTA, does your trip generally involve a transfer?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eastAsia="Times New Roman" w:cs="Times New Roman" w:ascii="Times New Roman" w:hAnsi="Times New Roman"/>
          <w:sz w:val="24"/>
          <w:szCs w:val="24"/>
        </w:rPr>
        <w:t>CO19.</w:t>
        <w:tab/>
        <w:t xml:space="preserve">In the past year, have you ever used any </w:t>
      </w:r>
      <w:r>
        <w:rPr>
          <w:rFonts w:eastAsia="Times New Roman" w:cs="Times New Roman" w:ascii="Times New Roman" w:hAnsi="Times New Roman"/>
          <w:sz w:val="24"/>
          <w:szCs w:val="24"/>
          <w:u w:val="single"/>
        </w:rPr>
        <w:t>special service</w:t>
      </w:r>
      <w:r>
        <w:rPr>
          <w:rFonts w:eastAsia="Times New Roman" w:cs="Times New Roman" w:ascii="Times New Roman" w:hAnsi="Times New Roman"/>
          <w:sz w:val="24"/>
          <w:szCs w:val="24"/>
        </w:rPr>
        <w:t xml:space="preserve"> of COTA?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other questions about transportation on and around campu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20.</w:t>
        <w:tab/>
        <w:t>When you are on campus, about how many times per week, on average, do you use the OSU buses to get around campu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0 TIMES</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1</w:t>
        <w:noBreakHyphen/>
        <w:t>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3</w:t>
        <w:noBreakHyphen/>
        <w:t>7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8</w:t>
        <w:noBreakHyphen/>
        <w:t>12 TIMES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12 TIMES A WEE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1.</w:t>
        <w:tab/>
        <w:t>Would you be interested in purchasing a multi-year parking permit if one was offered?</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lt;2&gt;  NO</w:t>
        <w:tab/>
        <w:t>&lt;3&gt;  MAYBE</w:t>
        <w:tab/>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4"/>
          <w:szCs w:val="24"/>
        </w:rPr>
        <w:t>TP2.</w:t>
        <w:tab/>
      </w:r>
      <w:r>
        <w:rPr>
          <w:rFonts w:eastAsia="Times New Roman" w:cs="Times New Roman" w:ascii="Times New Roman" w:hAnsi="Times New Roman"/>
          <w:b/>
          <w:bCs/>
          <w:i/>
          <w:iCs/>
          <w:sz w:val="24"/>
          <w:szCs w:val="24"/>
        </w:rPr>
        <w:t>[ASK OR ELSE JUST CODE ANSWER BASED ON ANSWER TO ITEM CO20]</w:t>
      </w:r>
    </w:p>
    <w:p>
      <w:pPr>
        <w:pStyle w:val="Normal"/>
        <w:widowControl w:val="false"/>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o you ride the OSU campus bus service now?</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TP7]</w:t>
      </w:r>
    </w:p>
    <w:p>
      <w:pPr>
        <w:pStyle w:val="Normal"/>
        <w:widowControl w:val="fals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3.</w:t>
        <w:tab/>
        <w:t>If the campus bus service was improved, would you consider riding?</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w:t>
      </w:r>
      <w:r>
        <w:rPr>
          <w:rFonts w:eastAsia="Times New Roman" w:cs="Times New Roman" w:ascii="Times New Roman" w:hAnsi="Times New Roman"/>
          <w:b/>
          <w:bCs/>
          <w:i/>
          <w:iCs/>
          <w:sz w:val="24"/>
          <w:szCs w:val="24"/>
        </w:rPr>
        <w:t xml:space="preserve">  [SKIP TO SR1, NEXT PAGE]</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MAYBE</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4.</w:t>
        <w:tab/>
        <w:t xml:space="preserve">How often might you ride if it were improved?  Might it be . . </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everal times a yea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everal times a quarte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once or twice a week, o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more than twice a wee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NEVER/LESS THAN “SEVERAL TIMES PER YEAR”</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widowControl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ind w:left="720" w:hanging="720"/>
        <w:rPr/>
      </w:pPr>
      <w:r>
        <w:rPr>
          <w:rFonts w:eastAsia="Times New Roman" w:cs="Times New Roman" w:ascii="Times New Roman" w:hAnsi="Times New Roman"/>
          <w:sz w:val="24"/>
          <w:szCs w:val="24"/>
        </w:rPr>
        <w:t>TP5.</w:t>
        <w:tab/>
        <w:t xml:space="preserve">What improvements would need to be made to attract you to ride? </w:t>
      </w:r>
      <w:r>
        <w:rPr>
          <w:rFonts w:eastAsia="Times New Roman" w:cs="Times New Roman" w:ascii="Times New Roman" w:hAnsi="Times New Roman"/>
          <w:b/>
          <w:bCs/>
          <w:i/>
          <w:iCs/>
          <w:sz w:val="24"/>
          <w:szCs w:val="24"/>
        </w:rPr>
        <w:t>[CIRCLE ALL MENTIONED]</w:t>
      </w:r>
    </w:p>
    <w:p>
      <w:pPr>
        <w:pStyle w:val="Normal"/>
        <w:widowControl w:val="fals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INCREASED FREQUENCY OF SERVICE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SHORTER DISTANCE OF TRAVEL ON THE BUS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BUS SERVICE TO LOCATIONS NOT CURRENTLY SERVED </w:t>
      </w:r>
      <w:r>
        <w:rPr>
          <w:rFonts w:eastAsia="Times New Roman" w:cs="Times New Roman" w:ascii="Times New Roman" w:hAnsi="Times New Roman"/>
          <w:b/>
          <w:bCs/>
          <w:i/>
          <w:iCs/>
          <w:sz w:val="24"/>
          <w:szCs w:val="24"/>
        </w:rPr>
        <w:t>[ASK TP6]</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OTHER: ____________________________________________  </w:t>
      </w:r>
      <w:r>
        <w:rPr>
          <w:rFonts w:eastAsia="Times New Roman" w:cs="Times New Roman" w:ascii="Times New Roman" w:hAnsi="Times New Roman"/>
          <w:b/>
          <w:bCs/>
          <w:i/>
          <w:iCs/>
          <w:sz w:val="24"/>
          <w:szCs w:val="24"/>
        </w:rPr>
        <w:t>[SKIP TO TP7]</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6.</w:t>
        <w:tab/>
        <w:t>To what areas of campus would you like the service expanded?</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bCs/>
          <w:sz w:val="24"/>
          <w:szCs w:val="24"/>
        </w:rPr>
        <w:t>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TP7.</w:t>
        <w:tab/>
        <w:t>What suggestions, if any, do you have for new campus bus stop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NO SUGGESTION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bCs/>
          <w:sz w:val="24"/>
          <w:szCs w:val="24"/>
        </w:rPr>
        <w:t>_____________________________________________________________________</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R1.</w:t>
        <w:tab/>
        <w:t>Now, I’d like to ask you some questions about OSU’s Stores and Receiving Department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past year, how often did you use the OSU Stores Department located at 2650 Kenny Road?  Was it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about once a month, </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about twice a month,  </w:t>
      </w:r>
      <w:r>
        <w:rPr>
          <w:rFonts w:eastAsia="Times New Roman" w:cs="Times New Roman" w:ascii="Times New Roman" w:hAnsi="Times New Roman"/>
          <w:b/>
          <w:bCs/>
          <w:i/>
          <w:iCs/>
          <w:sz w:val="24"/>
          <w:szCs w:val="24"/>
        </w:rPr>
        <w:t>[SKIP TO SR4]</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about once a week, or  </w:t>
      </w:r>
      <w:r>
        <w:rPr>
          <w:rFonts w:eastAsia="Times New Roman" w:cs="Times New Roman" w:ascii="Times New Roman" w:hAnsi="Times New Roman"/>
          <w:b/>
          <w:bCs/>
          <w:i/>
          <w:iCs/>
          <w:sz w:val="24"/>
          <w:szCs w:val="24"/>
        </w:rPr>
        <w:t>[SKIP TO SR4]</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5&gt;  more than once a week?  </w:t>
      </w:r>
      <w:r>
        <w:rPr>
          <w:rFonts w:eastAsia="Times New Roman" w:cs="Times New Roman" w:ascii="Times New Roman" w:hAnsi="Times New Roman"/>
          <w:b/>
          <w:bCs/>
          <w:i/>
          <w:iCs/>
          <w:sz w:val="24"/>
          <w:szCs w:val="24"/>
        </w:rPr>
        <w:t>[SKIP TO SR4]</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R2.</w:t>
        <w:tab/>
        <w:t>Why have you (never) (infrequently) used the OSU stores department?</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rPr/>
      </w:pPr>
      <w:r>
        <w:rPr>
          <w:rFonts w:eastAsia="Times New Roman" w:cs="Times New Roman" w:ascii="Times New Roman" w:hAnsi="Times New Roman"/>
          <w:sz w:val="24"/>
          <w:szCs w:val="24"/>
        </w:rPr>
        <w:t>SR3.</w:t>
        <w:tab/>
        <w:t>What are your general impressions of OSU stores?</w:t>
      </w:r>
      <w:r>
        <w:rPr>
          <w:rFonts w:eastAsia="Times New Roman" w:cs="Times New Roman" w:ascii="Times New Roman" w:hAnsi="Times New Roman"/>
          <w:b/>
          <w:bCs/>
          <w:i/>
          <w:iCs/>
          <w:sz w:val="24"/>
          <w:szCs w:val="24"/>
        </w:rPr>
        <w:t xml:space="preserve"> </w:t>
      </w:r>
    </w:p>
    <w:p>
      <w:pPr>
        <w:pStyle w:val="Normal"/>
        <w:widowControl w:val="false"/>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left="720" w:hanging="720"/>
        <w:rPr/>
      </w:pPr>
      <w:r>
        <w:rPr>
          <w:rFonts w:eastAsia="Times New Roman" w:cs="Times New Roman" w:ascii="Times New Roman" w:hAnsi="Times New Roman"/>
          <w:b/>
          <w:bCs/>
          <w:i/>
          <w:iCs/>
          <w:sz w:val="24"/>
          <w:szCs w:val="24"/>
        </w:rPr>
        <w:tab/>
        <w:tab/>
        <w:tab/>
      </w:r>
      <w:r>
        <w:rPr>
          <w:rFonts w:eastAsia="Times New Roman" w:cs="Times New Roman" w:ascii="Times New Roman" w:hAnsi="Times New Roman"/>
          <w:sz w:val="24"/>
          <w:szCs w:val="24"/>
        </w:rPr>
        <w:t>&lt;0&gt;  NONE/NOTHING/DON’T HAVE ANY/ETC.</w:t>
      </w:r>
    </w:p>
    <w:p>
      <w:pPr>
        <w:pStyle w:val="Normal"/>
        <w:widowControl w:val="false"/>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pBdr>
          <w:top w:val="single" w:sz="6" w:space="1" w:color="000000"/>
          <w:left w:val="single" w:sz="6" w:space="1" w:color="000000"/>
          <w:bottom w:val="single" w:sz="6" w:space="1" w:color="000000"/>
          <w:right w:val="single" w:sz="6" w:space="1" w:color="000000"/>
        </w:pBdr>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rPr>
        <w:t>[SKIP TO SR5, AFTER ASKING SR3]</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SR4.</w:t>
        <w:tab/>
        <w:t>What benefits do you receive by using OSU Stores?</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b/>
          <w:bCs/>
          <w:i/>
          <w:iCs/>
          <w:sz w:val="24"/>
          <w:szCs w:val="24"/>
        </w:rPr>
        <w:tab/>
        <w:tab/>
        <w:tab/>
      </w:r>
      <w:r>
        <w:rPr>
          <w:rFonts w:eastAsia="Times New Roman" w:cs="Times New Roman" w:ascii="Times New Roman" w:hAnsi="Times New Roman"/>
          <w:sz w:val="24"/>
          <w:szCs w:val="24"/>
        </w:rPr>
        <w:t>&lt;0&gt;  NONE/NOTHING/DON’T KNOW/ETC.</w:t>
      </w:r>
    </w:p>
    <w:p>
      <w:pPr>
        <w:pStyle w:val="Normal"/>
        <w:widowControl w:val="false"/>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R5.</w:t>
        <w:tab/>
        <w:t>In the past year, how often did you use the OSU Receiving Department located at 2650 Kenny Road?  Was it . .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never, </w:t>
      </w:r>
      <w:r>
        <w:rPr>
          <w:rFonts w:eastAsia="Times New Roman" w:cs="Times New Roman" w:ascii="Times New Roman" w:hAnsi="Times New Roman"/>
          <w:b/>
          <w:bCs/>
          <w:i/>
          <w:iCs/>
          <w:sz w:val="24"/>
          <w:szCs w:val="24"/>
        </w:rPr>
        <w:t>[SKIP TO SR7]</w:t>
      </w:r>
    </w:p>
    <w:p>
      <w:pPr>
        <w:pStyle w:val="Normal"/>
        <w:widowControl w:val="false"/>
        <w:ind w:firstLine="720"/>
        <w:rPr/>
      </w:pPr>
      <w:r>
        <w:rPr>
          <w:rFonts w:eastAsia="Times New Roman" w:cs="Times New Roman" w:ascii="Times New Roman" w:hAnsi="Times New Roman"/>
          <w:sz w:val="24"/>
          <w:szCs w:val="24"/>
        </w:rPr>
        <w:t xml:space="preserve">&lt;2&gt;  about once a month, </w:t>
      </w:r>
      <w:r>
        <w:rPr>
          <w:rFonts w:eastAsia="Times New Roman" w:cs="Times New Roman" w:ascii="Times New Roman" w:hAnsi="Times New Roman"/>
          <w:b/>
          <w:bCs/>
          <w:i/>
          <w:iCs/>
          <w:sz w:val="24"/>
          <w:szCs w:val="24"/>
        </w:rPr>
        <w:t>[SKIP TO SR7]</w:t>
      </w:r>
      <w:r>
        <w:rPr>
          <w:rFonts w:eastAsia="Times New Roman" w:cs="Times New Roman" w:ascii="Times New Roman" w:hAnsi="Times New Roman"/>
          <w:sz w:val="24"/>
          <w:szCs w:val="24"/>
        </w:rPr>
        <w:t xml:space="preserve"> </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bout twice a month,</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about once a week, or</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ore than once a week?</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R6.</w:t>
        <w:tab/>
        <w:t>What are your general impressions of the service you typically receive from the OSU Receiving Department?</w:t>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pPr>
      <w:r>
        <w:rPr>
          <w:rFonts w:eastAsia="Times New Roman" w:cs="Times New Roman" w:ascii="Times New Roman" w:hAnsi="Times New Roman"/>
          <w:b/>
          <w:bCs/>
          <w:i/>
          <w:iCs/>
          <w:sz w:val="24"/>
          <w:szCs w:val="24"/>
        </w:rPr>
        <w:tab/>
        <w:tab/>
        <w:tab/>
      </w:r>
      <w:r>
        <w:rPr>
          <w:rFonts w:eastAsia="Times New Roman" w:cs="Times New Roman" w:ascii="Times New Roman" w:hAnsi="Times New Roman"/>
          <w:sz w:val="24"/>
          <w:szCs w:val="24"/>
        </w:rPr>
        <w:t>&lt;0&gt;  NONE/NOTHING/DON’T HAVE ANY/ETC.</w:t>
      </w:r>
    </w:p>
    <w:p>
      <w:pPr>
        <w:pStyle w:val="Normal"/>
        <w:widowControl w:val="false"/>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t>________________________________________________________________________</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widowControl w:val="false"/>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R7.</w:t>
        <w:tab/>
        <w:t>Did you know that the OSU Receiving Department will pick up your out-bound shipments from your office and send them to your final destination using a 100W?</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questions about the Office of Trademarks and Licensing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office is responsible for protecting and promoting use of the Ohio State University’s identifying trademarks and wordmarks.  The University protects its identifying trademarks by registering them at the State, Federal and International levels and strictly enforces their use.  The University grants licenses to manufacturers to produce, sell, and distribute products which bear its identifying trademarks and requires licensees to display a Collegiate Licensed Product label on all products which indicates the product is licen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1.</w:t>
        <w:tab/>
        <w:t>Have you seen items in the stores with the “Collegiate Licensed Product” lab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2.</w:t>
        <w:tab/>
        <w:t>Before today, were you aware that OSU protected, through a licensing process, the name and trademarks of the Univers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3.</w:t>
        <w:tab/>
        <w:t>And before today, did you know an “Office of Trademark and Licensing Services” exists at OS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pPr>
      <w:r>
        <w:rPr>
          <w:rFonts w:eastAsia="Times New Roman" w:cs="Times New Roman" w:ascii="Times New Roman" w:hAnsi="Times New Roman"/>
          <w:sz w:val="24"/>
          <w:szCs w:val="24"/>
        </w:rPr>
        <w:tab/>
        <w:t xml:space="preserve">&lt;2&gt;  NO/DK </w:t>
      </w:r>
      <w:r>
        <w:rPr>
          <w:rFonts w:eastAsia="Times New Roman" w:cs="Times New Roman" w:ascii="Times New Roman" w:hAnsi="Times New Roman"/>
          <w:b/>
          <w:bCs/>
          <w:i/>
          <w:iCs/>
          <w:sz w:val="24"/>
          <w:szCs w:val="24"/>
        </w:rPr>
        <w:t xml:space="preserve"> [SKIP TO TL5]</w:t>
      </w:r>
    </w:p>
    <w:p>
      <w:pPr>
        <w:pStyle w:val="Normal"/>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9&gt;  UNCERTAIN/MAYBE/ETC  </w:t>
      </w:r>
      <w:r>
        <w:rPr>
          <w:rFonts w:eastAsia="Times New Roman" w:cs="Times New Roman" w:ascii="Times New Roman" w:hAnsi="Times New Roman"/>
          <w:b/>
          <w:bCs/>
          <w:i/>
          <w:iCs/>
          <w:sz w:val="24"/>
          <w:szCs w:val="24"/>
        </w:rPr>
        <w:t>[SKIP TO TL5]</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pPr>
      <w:r>
        <w:rPr>
          <w:rFonts w:eastAsia="Times New Roman" w:cs="Times New Roman" w:ascii="Times New Roman" w:hAnsi="Times New Roman"/>
          <w:sz w:val="24"/>
          <w:szCs w:val="24"/>
        </w:rPr>
        <w:t>TL4.</w:t>
        <w:tab/>
        <w:t>Based upon your experiences with the Trademark and Licensing Services Office, how would you rate the quality of the services they provide?  Is the qualit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gt;  po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gt;  fa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3&gt;  good,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4&gt;  excell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9&gt; DK/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5.</w:t>
        <w:tab/>
        <w:t>Have you seen the trademarks of the University including Brutus Buckeye, the Athletic logo, the Block “O”, and/or the Alumni lo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L6.</w:t>
        <w:tab/>
        <w:t xml:space="preserve">In the past year, approximately how many times have you purchased any products that have Ohio State’s name and/or trademark? </w:t>
      </w:r>
      <w:r>
        <w:rPr>
          <w:rFonts w:eastAsia="Times New Roman" w:cs="Times New Roman" w:ascii="Times New Roman" w:hAnsi="Times New Roman"/>
          <w:i/>
          <w:iCs/>
          <w:sz w:val="24"/>
          <w:szCs w:val="24"/>
        </w:rPr>
        <w:t>[TRY TO GET ESTIMATE IF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TIMES IN PAST YEAR</w:t>
        <w:tab/>
        <w:tab/>
        <w:t>&lt;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ould like to ask you some questions about the Department of Physical Facilities.  This department is charged with supporting the educational mission of the Ohio State University campus by providing adequate utilities, efficient maintenance services, and clean, well-kept buildings and gr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w:t>
        <w:tab/>
        <w:t>In what specific areas on the OSU campus, if any, do you feel that there is inadequate ligh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2.</w:t>
        <w:tab/>
        <w:t>In what specific areas on the OSU campus, if any, do you feel that there is overgrown bru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w:t>
        <w:tab/>
        <w:t>Do you know that you can use a pay phone on campus to call 911 at no char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4.</w:t>
        <w:tab/>
        <w:t xml:space="preserve">In your opinion, where is the worst restroom on campus?  </w:t>
      </w:r>
      <w:r>
        <w:rPr>
          <w:rFonts w:eastAsia="Times New Roman" w:cs="Times New Roman" w:ascii="Times New Roman" w:hAnsi="Times New Roman"/>
          <w:b/>
          <w:bCs/>
          <w:i/>
          <w:iCs/>
          <w:sz w:val="24"/>
          <w:szCs w:val="24"/>
        </w:rPr>
        <w:t>[PLEASE GET SPECIFIC BLDG NAME AND LOCATION WITHIN BLDG]</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WHER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5.</w:t>
        <w:tab/>
        <w:t xml:space="preserve">Where is the most inaccessible space on campus for students with disabilities (either permanently or temporarily inaccessible)?  </w:t>
      </w:r>
      <w:r>
        <w:rPr>
          <w:rFonts w:eastAsia="Times New Roman" w:cs="Times New Roman" w:ascii="Times New Roman" w:hAnsi="Times New Roman"/>
          <w:b/>
          <w:bCs/>
          <w:i/>
          <w:iCs/>
          <w:sz w:val="24"/>
          <w:szCs w:val="24"/>
        </w:rPr>
        <w:t>[PLEASE GET SPECIFIC LOCATION]</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WHER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PH6.</w:t>
        <w:tab/>
        <w:t>The OSU Master Plan recommends an “all-pedestrian campus” in the future.  For example 1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nd 19th</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Avenues could be closed to vehicular traffic.  What concerns, if any, do you have about this concept?</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7.</w:t>
        <w:tab/>
        <w:t xml:space="preserve">Do you like the red oversized bench in front of Larkins Hal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lt;2&gt;  NO</w:t>
        <w:tab/>
        <w:t>&lt;7&gt;  UNAWARE OF BENCH</w:t>
        <w:tab/>
        <w:t>&lt;9&gt;  UNDEC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8.</w:t>
        <w:tab/>
        <w:t>Where else, if anywhere, would you like to see other oversized benches located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NE/UNCERTAIN/NO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9.</w:t>
        <w:tab/>
        <w:t>Do you think that student groups would be willing to build these oversized benches if supplies and instructions were provi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PH11]</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UNCERTAIN</w:t>
      </w:r>
      <w:r>
        <w:rPr>
          <w:rFonts w:eastAsia="Times New Roman" w:cs="Times New Roman" w:ascii="Times New Roman" w:hAnsi="Times New Roman"/>
          <w:b/>
          <w:bCs/>
          <w:i/>
          <w:iCs/>
          <w:sz w:val="24"/>
          <w:szCs w:val="24"/>
        </w:rPr>
        <w:t xml:space="preserve">  [SKIP TO PH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0.</w:t>
        <w:tab/>
        <w:t xml:space="preserve">Which groups of students do you think might be willing?  </w:t>
      </w:r>
      <w:r>
        <w:rPr>
          <w:rFonts w:eastAsia="Times New Roman" w:cs="Times New Roman" w:ascii="Times New Roman" w:hAnsi="Times New Roman"/>
          <w:b/>
          <w:bCs/>
          <w:i/>
          <w:iCs/>
          <w:sz w:val="24"/>
          <w:szCs w:val="24"/>
        </w:rPr>
        <w:t>[PROBE FOR SPECIFIC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1.</w:t>
        <w:tab/>
        <w:t>Where would you like to see more outside site furniture, such as benches and picnic tables, located on campu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9&gt;  NO ANSWER/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b/>
      </w:r>
      <w:r>
        <w:rPr>
          <w:rFonts w:eastAsia="Times New Roman" w:cs="Times New Roman" w:ascii="Times New Roman" w:hAnsi="Times New Roman"/>
          <w:sz w:val="24"/>
          <w:szCs w:val="24"/>
        </w:rPr>
        <w:t xml:space="preserve">A.  </w:t>
      </w:r>
      <w:r>
        <w:rPr>
          <w:rFonts w:eastAsia="Times New Roman" w:cs="Times New Roman" w:ascii="Times New Roman" w:hAnsi="Times New Roman"/>
          <w:i/>
          <w:iCs/>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  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2.</w:t>
        <w:tab/>
        <w:t>The Department of Physical Facilities is looking at establishing a program on campus where there are “community bikes” which are owned by the university and identified by a bright color.  Under this program, you would be able to pick up one of the bikes, ride it to a location on campus and leave it.  Then someone else could pick it up and ride it from there.  Would you be interested in seeing such a program here at Ohio S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 will read you a list of statements or questions about the Physical Facilities Department and its services.  For each statement or question, please tell me the extent to which you are aware of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3.</w:t>
        <w:tab/>
        <w:t>Physical facilities supplies and maintains energy, that is, steam, water, gas, electricity, and compressed air, for the campus.  How aware were you of this?  Were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4.</w:t>
        <w:tab/>
        <w:t>How aware are you about how to report a maintenance probl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5.</w:t>
        <w:tab/>
        <w:t>Physical facilities staffs a service desk 24 hours a day/ seven days a week.  How aware of this were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6.</w:t>
        <w:tab/>
        <w:t>Physical facilities provides service for special events and campus moving nee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17.</w:t>
        <w:tab/>
        <w:t>Physical Facilities provides the complete set-up for four commencements every y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8.</w:t>
        <w:tab/>
        <w:t>Each custodial employee at OSU is responsible for the daily cleaning of more than 26,000 square feet of space, which is the equivalent of 13 hous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19.</w:t>
        <w:tab/>
        <w:t>Physical facilities does follow-up customer satisfaction telephone survey each month on completed work orders to assess our performanc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20.</w:t>
        <w:tab/>
        <w:t>Each campus building has an assigned Building Coordinator who serves as a liaison to the Department of Physical Facil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OMPLETELY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AWAR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OMPLETELY AW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each of the following please tell me whether you are very dissatisfied, dissatisfied, neither dissatisfied nor satisfied, satisfied, or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1.</w:t>
        <w:tab/>
        <w:t xml:space="preserve">The aesthetics of the campus grounds?  </w:t>
      </w:r>
      <w:r>
        <w:rPr>
          <w:rFonts w:eastAsia="Times New Roman" w:cs="Times New Roman" w:ascii="Times New Roman" w:hAnsi="Times New Roman"/>
          <w:b/>
          <w:bCs/>
          <w:i/>
          <w:iCs/>
          <w:sz w:val="24"/>
          <w:szCs w:val="24"/>
        </w:rPr>
        <w:t>[OUTSIDE/OUTDO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2.</w:t>
        <w:tab/>
        <w:t>The campus recycl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3.</w:t>
        <w:tab/>
        <w:t>The convenience of the recycling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4.</w:t>
        <w:tab/>
        <w:t>Bike rack availa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5.</w:t>
        <w:tab/>
        <w:t>Trash remov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6.</w:t>
        <w:tab/>
        <w:t>Cleanliness of rest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7.</w:t>
        <w:tab/>
        <w:t>Overall condition of rest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8.</w:t>
        <w:tab/>
        <w:t>Cleanliness of class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29.</w:t>
        <w:tab/>
        <w:t>Overall condition of classroo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0.</w:t>
        <w:tab/>
        <w:t>Cleanliness of grou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1.</w:t>
        <w:tab/>
        <w:t>Condition of walkways and roadway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2.</w:t>
        <w:tab/>
        <w:t>Snow removal on roa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3.</w:t>
        <w:tab/>
        <w:t>Snow removal on walkw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4.</w:t>
        <w:tab/>
        <w:t>Room temper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5.</w:t>
        <w:tab/>
        <w:t>Condition of elevator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6.</w:t>
        <w:tab/>
        <w:t>The professionalism of Physical Facilities staff whom you have encount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DIS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 DISSATISFIED NOR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VERY SATISF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of these means, if any, have you used to gain information about physical facilities on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7.</w:t>
        <w:tab/>
        <w:t>Physical Facilities web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8.</w:t>
        <w:tab/>
        <w:t>Lantern artic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39.</w:t>
        <w:tab/>
        <w:t>Dates and D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0.</w:t>
        <w:tab/>
        <w:t>Residence hall cable T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1.</w:t>
        <w:tab/>
        <w:t>Student organiz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2.</w:t>
        <w:tab/>
        <w:t>E-ma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43.</w:t>
        <w:tab/>
        <w:t>By any other mea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 [SPECIFY_________________]</w:t>
        <w:tab/>
        <w:t>&lt;2&gt;  NO</w:t>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H45.</w:t>
        <w:tab/>
        <w:t>Would you like to see an interactive web site developed where you could get information about where to find specific services or locations on campu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tab/>
        <w:tab/>
        <w:t>&lt;2&gt;  NO</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Now, I would like to ask you some questions on the University Police Department.  Please remember that these questions relate </w:t>
      </w:r>
      <w:r>
        <w:rPr>
          <w:rFonts w:eastAsia="Times New Roman" w:cs="Times New Roman" w:ascii="Times New Roman" w:hAnsi="Times New Roman"/>
          <w:sz w:val="24"/>
          <w:szCs w:val="24"/>
          <w:u w:val="single"/>
        </w:rPr>
        <w:t>only to the University Police</w:t>
      </w:r>
      <w:r>
        <w:rPr>
          <w:rFonts w:eastAsia="Times New Roman" w:cs="Times New Roman" w:ascii="Times New Roman" w:hAnsi="Times New Roman"/>
          <w:sz w:val="24"/>
          <w:szCs w:val="24"/>
        </w:rPr>
        <w:t xml:space="preserve"> and to </w:t>
      </w:r>
      <w:r>
        <w:rPr>
          <w:rFonts w:eastAsia="Times New Roman" w:cs="Times New Roman" w:ascii="Times New Roman" w:hAnsi="Times New Roman"/>
          <w:sz w:val="24"/>
          <w:szCs w:val="24"/>
          <w:u w:val="single"/>
        </w:rPr>
        <w:t>the campus proper</w:t>
      </w:r>
      <w:r>
        <w:rPr>
          <w:rFonts w:eastAsia="Times New Roman" w:cs="Times New Roman" w:ascii="Times New Roman" w:hAnsi="Times New Roman"/>
          <w:sz w:val="24"/>
          <w:szCs w:val="24"/>
        </w:rPr>
        <w:t>-- not to other areas of Columbus around the OSU camp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1.</w:t>
        <w:tab/>
        <w:t xml:space="preserve">What should be the </w:t>
      </w:r>
      <w:r>
        <w:rPr>
          <w:rFonts w:eastAsia="Times New Roman" w:cs="Times New Roman" w:ascii="Times New Roman" w:hAnsi="Times New Roman"/>
          <w:sz w:val="24"/>
          <w:szCs w:val="24"/>
          <w:u w:val="single"/>
        </w:rPr>
        <w:t>primary responsibility</w:t>
      </w:r>
      <w:r>
        <w:rPr>
          <w:rFonts w:eastAsia="Times New Roman" w:cs="Times New Roman" w:ascii="Times New Roman" w:hAnsi="Times New Roman"/>
          <w:sz w:val="24"/>
          <w:szCs w:val="24"/>
        </w:rPr>
        <w:t xml:space="preserve"> or duty of the University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CRIME PREVEN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RIMINAL INVESTIG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RREST VIOLATO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PROTECT CONSTITUTIONAL RIGHT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MAINTAIN ORD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INFORM PUBLIC OF SAFETY/SECURITY HAZARD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PROVIDE EMERGENCY ASSISTAN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TRAFFIC CONTROL AND ENFORCEM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ID NOT KNOW THERE WAS A UNIVERSITY POLI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OTHER  [SPECIFY: 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2.</w:t>
        <w:tab/>
        <w:t>What other functions or activities do you personally want the University Police to perfor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3.</w:t>
        <w:tab/>
        <w:t xml:space="preserve">Could you please give me three characteristics of a </w:t>
      </w:r>
      <w:r>
        <w:rPr>
          <w:rFonts w:eastAsia="Times New Roman" w:cs="Times New Roman" w:ascii="Times New Roman" w:hAnsi="Times New Roman"/>
          <w:sz w:val="24"/>
          <w:szCs w:val="24"/>
          <w:u w:val="single"/>
        </w:rPr>
        <w:t xml:space="preserve">high quality </w:t>
      </w:r>
      <w:r>
        <w:rPr>
          <w:rFonts w:eastAsia="Times New Roman" w:cs="Times New Roman" w:ascii="Times New Roman" w:hAnsi="Times New Roman"/>
          <w:sz w:val="24"/>
          <w:szCs w:val="24"/>
        </w:rPr>
        <w:t xml:space="preserve">university police </w:t>
      </w:r>
      <w:r>
        <w:rPr>
          <w:rFonts w:eastAsia="Times New Roman" w:cs="Times New Roman" w:ascii="Times New Roman" w:hAnsi="Times New Roman"/>
          <w:sz w:val="24"/>
          <w:szCs w:val="24"/>
          <w:u w:val="single"/>
        </w:rPr>
        <w:t>departmen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BE FOR 3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4.</w:t>
        <w:tab/>
        <w:t xml:space="preserve">And could you please give me three characteristics of a </w:t>
      </w:r>
      <w:r>
        <w:rPr>
          <w:rFonts w:eastAsia="Times New Roman" w:cs="Times New Roman" w:ascii="Times New Roman" w:hAnsi="Times New Roman"/>
          <w:sz w:val="24"/>
          <w:szCs w:val="24"/>
          <w:u w:val="single"/>
        </w:rPr>
        <w:t xml:space="preserve">high quality </w:t>
      </w:r>
      <w:r>
        <w:rPr>
          <w:rFonts w:eastAsia="Times New Roman" w:cs="Times New Roman" w:ascii="Times New Roman" w:hAnsi="Times New Roman"/>
          <w:sz w:val="24"/>
          <w:szCs w:val="24"/>
        </w:rPr>
        <w:t xml:space="preserve">university police </w:t>
      </w:r>
      <w:r>
        <w:rPr>
          <w:rFonts w:eastAsia="Times New Roman" w:cs="Times New Roman" w:ascii="Times New Roman" w:hAnsi="Times New Roman"/>
          <w:sz w:val="24"/>
          <w:szCs w:val="24"/>
          <w:u w:val="single"/>
        </w:rPr>
        <w:t>offic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PROBE FOR 3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5.</w:t>
        <w:tab/>
        <w:t>To what extent do you feel safe on the campus grounds in the evening during the week, not including the areas of Columbus around the campus?  Do you feel . .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unsaf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omewhat unsaf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somewhat saf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very saf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NEVER ON CAMPUS IN THE EVE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6.</w:t>
        <w:tab/>
        <w:t>The University Police are only responsible to prevent and investigate crimes on the OSU campus, that is, University-owned land.  Have you personally ever been the victim of a crime on University lan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YES</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NO  </w:t>
      </w:r>
      <w:r>
        <w:rPr>
          <w:rFonts w:eastAsia="Times New Roman" w:cs="Times New Roman" w:ascii="Times New Roman" w:hAnsi="Times New Roman"/>
          <w:b/>
          <w:bCs/>
          <w:i/>
          <w:iCs/>
          <w:sz w:val="24"/>
          <w:szCs w:val="24"/>
        </w:rPr>
        <w:t xml:space="preserve">[SKIP TO UP9] </w:t>
      </w:r>
    </w:p>
    <w:p>
      <w:pPr>
        <w:pStyle w:val="Normal"/>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UP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7.</w:t>
        <w:tab/>
        <w:t>Was (this crime)(the recent crim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a theft of or from your c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2&gt;  a theft of your bicy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3&gt;  a theft of some other property,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4&gt;  personal crime such as an assault or robbe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5&gt;  OTHER: 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8.</w:t>
        <w:tab/>
        <w:t>Did you report the offense to University Pol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t;1&gt;  YES</w:t>
        <w:tab/>
        <w:tab/>
        <w:t>&lt;2&gt;  NO</w:t>
        <w:tab/>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ave you ever had direct contact with University Police through any of the following activ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9.</w:t>
        <w:tab/>
        <w:t>A crime prevention presentation?</w:t>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0.</w:t>
        <w:tab/>
        <w:t>A criminal investigat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1.</w:t>
        <w:tab/>
        <w:t>Some enforcement action?</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2.</w:t>
        <w:tab/>
        <w:t>Another police service?</w:t>
        <w:tab/>
        <w:tab/>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3.</w:t>
        <w:tab/>
        <w:t>Personally acquainted with an officer?</w:t>
        <w:tab/>
        <w:t>&lt;1&gt;  YES</w:t>
        <w:tab/>
        <w:t>&lt;2&gt;  NO</w:t>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4.</w:t>
        <w:tab/>
        <w:t>Through any other type of conta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UP15.</w:t>
        <w:tab/>
        <w:t>How would you rate the effectiveness of the University Police in informing the community of crime hazards?  Would you say they ar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ot at all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t very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either effective nor in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omewhat effectiv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very effec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16.</w:t>
        <w:tab/>
        <w:t>And, what is your overall evaluation of the University Police?  Are they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unsatisfactor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only margina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merely compet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excellent,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outstand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d like to ask about the Office of Faculty and TA Develop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T1.</w:t>
        <w:tab/>
        <w:t>Every quarter the Office of Faculty and TA Development presents a number of campus-wide events about teaching.  Examples of these include a workshop on Teaching Students with Disabilities, the Celebration of Teaching at which faculty from various disciplines talked about their teaching practice, presentations on  the Future Faculty Role by Gene Rice and on teaching diverse students by James Anderson.  How likely is it that you will attend such an event within the next year?   Is it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very lik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likel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it depend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unlikely,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very unlikel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T2.</w:t>
        <w:tab/>
        <w:t xml:space="preserve">In the past, which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of the following has been the </w:t>
      </w:r>
      <w:r>
        <w:rPr>
          <w:rFonts w:eastAsia="Times New Roman" w:cs="Times New Roman" w:ascii="Times New Roman" w:hAnsi="Times New Roman"/>
          <w:sz w:val="24"/>
          <w:szCs w:val="24"/>
          <w:u w:val="single"/>
        </w:rPr>
        <w:t>main</w:t>
      </w:r>
      <w:r>
        <w:rPr>
          <w:rFonts w:eastAsia="Times New Roman" w:cs="Times New Roman" w:ascii="Times New Roman" w:hAnsi="Times New Roman"/>
          <w:sz w:val="24"/>
          <w:szCs w:val="24"/>
        </w:rPr>
        <w:t xml:space="preserve"> reason why you have not attended these events more regularly?  Were you . . . </w:t>
      </w:r>
      <w:r>
        <w:rPr>
          <w:rFonts w:eastAsia="Times New Roman" w:cs="Times New Roman" w:ascii="Times New Roman" w:hAnsi="Times New Roman"/>
          <w:b/>
          <w:bCs/>
          <w:i/>
          <w:iCs/>
          <w:sz w:val="24"/>
          <w:szCs w:val="24"/>
        </w:rPr>
        <w:t>[IF NEEDED, EXPLAIN THAT WE WANT RESPONDENT TO ANSWER REGARDLESS OF HER/HIS PAST ATTENDANCE FREQUENC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not aware of the events,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hort on ti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not interes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had schedule conflict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5&gt;  thought you would not gain much from the workshops or presentations,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ought the topics were not relevant to your fiel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now some questions about using technology in teac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AM1.</w:t>
        <w:tab/>
        <w:t xml:space="preserve">More and more faculty are incorporating technology in their teaching.  One vehicle has been the use of electronic mail.  Which of the following </w:t>
      </w:r>
      <w:r>
        <w:rPr>
          <w:rFonts w:eastAsia="Times New Roman" w:cs="Times New Roman" w:ascii="Times New Roman" w:hAnsi="Times New Roman"/>
          <w:sz w:val="24"/>
          <w:szCs w:val="24"/>
          <w:u w:val="single"/>
        </w:rPr>
        <w:t>best</w:t>
      </w:r>
      <w:r>
        <w:rPr>
          <w:rFonts w:eastAsia="Times New Roman" w:cs="Times New Roman" w:ascii="Times New Roman" w:hAnsi="Times New Roman"/>
          <w:sz w:val="24"/>
          <w:szCs w:val="24"/>
        </w:rPr>
        <w:t xml:space="preserve"> describes your use of electronic mail in your teaching?  Do you us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for information purposes, such as, disseminating syllabi or assignment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swering routine questions about assignment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for discussion purposes, such as, to foster discussion on course related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pics),</w:t>
      </w:r>
      <w:r>
        <w:rPr>
          <w:rFonts w:eastAsia="Times New Roman" w:cs="Times New Roman" w:ascii="Times New Roman" w:hAnsi="Times New Roman"/>
          <w:b/>
          <w:bCs/>
          <w:i/>
          <w:iCs/>
          <w:sz w:val="24"/>
          <w:szCs w:val="24"/>
        </w:rPr>
        <w:t xml:space="preserve">  [SKIP TO OP1]</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for both information and discussion purposes,</w:t>
      </w:r>
      <w:r>
        <w:rPr>
          <w:rFonts w:eastAsia="Times New Roman" w:cs="Times New Roman" w:ascii="Times New Roman" w:hAnsi="Times New Roman"/>
          <w:b/>
          <w:bCs/>
          <w:i/>
          <w:iCs/>
          <w:sz w:val="24"/>
          <w:szCs w:val="24"/>
        </w:rPr>
        <w:t xml:space="preserve">  [SKIP TO OP1]</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for neither of these purposes,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don’t you use e-mail in your teach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M2.</w:t>
        <w:tab/>
        <w:t xml:space="preserve">Faculty have different reasons for not using electronic mail for discussion purposes in their teaching.  Which of the following describes your reason?  Is it due to . . .  </w:t>
      </w:r>
      <w:r>
        <w:rPr>
          <w:rFonts w:eastAsia="Times New Roman" w:cs="Times New Roman" w:ascii="Times New Roman" w:hAnsi="Times New Roman"/>
          <w:b/>
          <w:bCs/>
          <w:i/>
          <w:iCs/>
          <w:sz w:val="24"/>
          <w:szCs w:val="24"/>
        </w:rPr>
        <w:t>[MORE THAN ONE ANSWER ALLOWED: CODE ALL 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time constraints, that is, setting up and maintaining e-mail interac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uld take too much time, or</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technicality, that is, it is difficult for you and/or your students to access e-mail, or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3&gt;  inappropriateness, that is, your course subject does not lend itself to group</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scussi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P1.</w:t>
        <w:tab/>
        <w:t xml:space="preserve">Now I’d like to ask some questions regarding some other services at OSU.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The Ohio State University College of Optometry located at 338 West 1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venue is a full service eye and vision care clinic here at OS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used the OSU College of Optometry Clinics in the last 5 y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WX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pPr>
      <w:r>
        <w:rPr>
          <w:rFonts w:eastAsia="Times New Roman" w:cs="Times New Roman" w:ascii="Times New Roman" w:hAnsi="Times New Roman"/>
          <w:sz w:val="24"/>
          <w:szCs w:val="24"/>
        </w:rPr>
        <w:t>OP2.</w:t>
        <w:tab/>
        <w:t xml:space="preserve">What’s the </w:t>
      </w:r>
      <w:r>
        <w:rPr>
          <w:rFonts w:eastAsia="Times New Roman" w:cs="Times New Roman" w:ascii="Times New Roman" w:hAnsi="Times New Roman"/>
          <w:sz w:val="24"/>
          <w:szCs w:val="24"/>
          <w:u w:val="single"/>
        </w:rPr>
        <w:t>main</w:t>
      </w:r>
      <w:r>
        <w:rPr>
          <w:rFonts w:eastAsia="Times New Roman" w:cs="Times New Roman" w:ascii="Times New Roman" w:hAnsi="Times New Roman"/>
          <w:sz w:val="24"/>
          <w:szCs w:val="24"/>
        </w:rPr>
        <w:t xml:space="preserve"> reason you have not used the clin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0&gt;   NO NEED/GOOD EYESIGHT/ET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 HEARD OF IT</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2&gt;   DON’T CHECK EY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ON’T KNOW ENOUGH ABOUT THE CLINI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INCONVENIENT HOU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INSURANCE/HEALTH PLAN NOT ACCEP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QUALITY OF THE EYE CA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SELECTION OF EYE WEAR (E.G. FRAM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LOC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PARKING PROBLEM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EXAMINATION LENGTH TOO LONG (TI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COS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2&gt; PREFER OWN DOCTOR NOT AT CLINIC</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7&gt; OTHER: 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X1.</w:t>
        <w:tab/>
        <w:t>(And now a few questions about the Wexner Center.)  In 1996, how often did you visit exhibitions or attend events at the Wexner Center for the Arts? Was it...</w:t>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a few times a yea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about once a month,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more than once a month?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OTHER: 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DK</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X2.</w:t>
        <w:tab/>
        <w:t xml:space="preserve">What is your </w:t>
      </w:r>
      <w:r>
        <w:rPr>
          <w:rFonts w:eastAsia="Times New Roman" w:cs="Times New Roman" w:ascii="Times New Roman" w:hAnsi="Times New Roman"/>
          <w:sz w:val="24"/>
          <w:szCs w:val="24"/>
          <w:u w:val="single"/>
        </w:rPr>
        <w:t>main source</w:t>
      </w:r>
      <w:r>
        <w:rPr>
          <w:rFonts w:eastAsia="Times New Roman" w:cs="Times New Roman" w:ascii="Times New Roman" w:hAnsi="Times New Roman"/>
          <w:sz w:val="24"/>
          <w:szCs w:val="24"/>
        </w:rPr>
        <w:t xml:space="preserve"> of information about the exhibits and programs at the Wexner Center?  </w:t>
      </w:r>
      <w:r>
        <w:rPr>
          <w:rFonts w:eastAsia="Times New Roman" w:cs="Times New Roman" w:ascii="Times New Roman" w:hAnsi="Times New Roman"/>
          <w:b/>
          <w:bCs/>
          <w:i/>
          <w:iCs/>
          <w:sz w:val="24"/>
          <w:szCs w:val="24"/>
        </w:rPr>
        <w:t xml:space="preserve">[PROBE/CODE </w:t>
      </w:r>
      <w:r>
        <w:rPr>
          <w:rFonts w:eastAsia="Times New Roman" w:cs="Times New Roman" w:ascii="Times New Roman" w:hAnsi="Times New Roman"/>
          <w:b/>
          <w:bCs/>
          <w:i/>
          <w:iCs/>
          <w:sz w:val="24"/>
          <w:szCs w:val="24"/>
          <w:u w:val="single"/>
        </w:rPr>
        <w:t>ONE</w:t>
      </w:r>
      <w:r>
        <w:rPr>
          <w:rFonts w:eastAsia="Times New Roman" w:cs="Times New Roman" w:ascii="Times New Roman" w:hAnsi="Times New Roman"/>
          <w:b/>
          <w:bCs/>
          <w:i/>
          <w:iCs/>
          <w:sz w:val="24"/>
          <w:szCs w:val="24"/>
        </w:rPr>
        <w:t xml:space="preserve"> ANSWER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NEVER HEARD OF WEXNER CEN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NO SOURCE/NEVER LOOK FOR INFORMAT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HROUGH OSU CLASS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AMPUS FLYERS</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t;5&gt;  WEXNER CENTER MAILINGS, INCLUDING CALENDAR, T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PARTMENT OR HO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THE COLUMBUS DISPATC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THE OSU LANTER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ON CAMPUS</w:t>
      </w:r>
    </w:p>
    <w:p>
      <w:pPr>
        <w:pStyle w:val="Normal"/>
        <w:ind w:firstLine="720"/>
        <w:rPr/>
      </w:pPr>
      <w:r>
        <w:rPr>
          <w:rFonts w:eastAsia="Times New Roman" w:cs="Times New Roman" w:ascii="Times New Roman" w:hAnsi="Times New Roman"/>
          <w:sz w:val="24"/>
          <w:szCs w:val="24"/>
        </w:rPr>
        <w:t xml:space="preserve">&lt;9&gt;  ALTERNATIVE PUBLICATIONS, (E.G.  </w:t>
      </w:r>
      <w:r>
        <w:rPr>
          <w:rFonts w:eastAsia="Times New Roman" w:cs="Times New Roman" w:ascii="Times New Roman" w:hAnsi="Times New Roman"/>
          <w:i/>
          <w:iCs/>
          <w:sz w:val="24"/>
          <w:szCs w:val="24"/>
        </w:rPr>
        <w:t>THE OTHER PAPER,</w:t>
      </w:r>
    </w:p>
    <w:p>
      <w:pPr>
        <w:pStyle w:val="Normal"/>
        <w:ind w:firstLine="720"/>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COLUMBUS ALIVE</w:t>
      </w:r>
      <w:r>
        <w:rPr>
          <w:rFonts w:eastAsia="Times New Roman" w:cs="Times New Roman" w:ascii="Times New Roman" w:hAnsi="Times New Roman"/>
          <w:sz w:val="24"/>
          <w:szCs w:val="24"/>
        </w:rPr>
        <w: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0&gt;  WORD OF MOU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1&gt;  LOCAL RADIO/TELEVIS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2&gt;  STOPPING BY THE WEXNER CENT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3&gt;  OTHER: ___________________</w:t>
      </w:r>
    </w:p>
    <w:p>
      <w:pPr>
        <w:pStyle w:val="Normal"/>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th disabilities need assistance in assuring that class materials are available to them in accessible format, such as, taped, in Braille, and print-enlarged, and they need these in a timely fashion.  These students often need their textbooks at least five weeks prior to the beginning of classes.  In many instances students have difficulty finding out about textbooks until the day a class starts.  Furthermore it is impossible for these class materials to be taped instantaneously.  This delay puts a student far behind pe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S1.</w:t>
        <w:tab/>
        <w:t>What ideas do you have to assure that print disabled students, including those who are visually impaired and the learning disabled get taped books at the same time as their other classmates who are not disab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 IDEAS/NONE/UNCERTAIN/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E1.</w:t>
        <w:tab/>
        <w:t>Based on what you may know about the Office of Continuing Education at Ohio State, what programs, services, or other functions are part of its oper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NO IDEA/UNCERTAIN/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D1.</w:t>
        <w:tab/>
        <w:t>Ohio State has an annual Family Day event to promote fellowship between University faculty and staff members.  Have you or your family ever participated in the Ohio State University Day at Wyandot Lake or at the Columbus Zo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YES  </w:t>
      </w:r>
      <w:r>
        <w:rPr>
          <w:rFonts w:eastAsia="Times New Roman" w:cs="Times New Roman" w:ascii="Times New Roman" w:hAnsi="Times New Roman"/>
          <w:b/>
          <w:bCs/>
          <w:i/>
          <w:iCs/>
          <w:sz w:val="24"/>
          <w:szCs w:val="24"/>
        </w:rPr>
        <w:t>[SKIP TO FD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FD2.</w:t>
        <w:tab/>
        <w:t xml:space="preserve">What is the </w:t>
      </w:r>
      <w:r>
        <w:rPr>
          <w:rFonts w:eastAsia="Times New Roman" w:cs="Times New Roman" w:ascii="Times New Roman" w:hAnsi="Times New Roman"/>
          <w:sz w:val="24"/>
          <w:szCs w:val="24"/>
          <w:u w:val="single"/>
        </w:rPr>
        <w:t>main</w:t>
      </w:r>
      <w:r>
        <w:rPr>
          <w:rFonts w:eastAsia="Times New Roman" w:cs="Times New Roman" w:ascii="Times New Roman" w:hAnsi="Times New Roman"/>
          <w:sz w:val="24"/>
          <w:szCs w:val="24"/>
        </w:rPr>
        <w:t xml:space="preserve"> reason that you have not particip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NOT AWARE OF IT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T INTERESTED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TOO BUSY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4&gt;  OTHER: ________________________________________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FD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D3.</w:t>
        <w:tab/>
        <w:t>What activities did you enjoy m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t;0&gt;  DK/NONE/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D4.</w:t>
        <w:tab/>
        <w:t>Would you participate in the OSU Family Day if an admission price was charged per person of:</w:t>
        <w:tab/>
      </w:r>
      <w:r>
        <w:rPr>
          <w:rFonts w:eastAsia="Times New Roman" w:cs="Times New Roman" w:ascii="Times New Roman" w:hAnsi="Times New Roman"/>
          <w:b/>
          <w:bCs/>
          <w:i/>
          <w:iCs/>
          <w:sz w:val="24"/>
          <w:szCs w:val="24"/>
        </w:rPr>
        <w:t>[CONTINUE ON LADDER AS APPROPRI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NO/DK</w:t>
        <w:tab/>
        <w:t>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7?</w:t>
        <w:tab/>
        <w:tab/>
        <w:t xml:space="preserve"> &lt;2&gt;</w:t>
        <w:tab/>
        <w:tab/>
        <w:t xml:space="preserve">  &lt;1&gt;</w:t>
        <w:tab/>
      </w:r>
      <w:r>
        <w:rPr>
          <w:rFonts w:eastAsia="Times New Roman" w:cs="Times New Roman" w:ascii="Times New Roman" w:hAnsi="Times New Roman"/>
          <w:b/>
          <w:bCs/>
          <w:i/>
          <w:iCs/>
          <w:sz w:val="24"/>
          <w:szCs w:val="24"/>
        </w:rPr>
        <w:t>[IF YES, SKIP TO FD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of $6?</w:t>
        <w:tab/>
        <w:tab/>
        <w:t xml:space="preserve"> &lt;2&gt;</w:t>
        <w:tab/>
        <w:tab/>
        <w:t xml:space="preserve">  &lt;1&gt;</w:t>
        <w:tab/>
      </w:r>
      <w:r>
        <w:rPr>
          <w:rFonts w:eastAsia="Times New Roman" w:cs="Times New Roman" w:ascii="Times New Roman" w:hAnsi="Times New Roman"/>
          <w:b/>
          <w:bCs/>
          <w:i/>
          <w:iCs/>
          <w:sz w:val="24"/>
          <w:szCs w:val="24"/>
        </w:rPr>
        <w:t>[IF YES SKIP TO FD5]</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f $5?</w:t>
        <w:tab/>
        <w:tab/>
        <w:t xml:space="preserve"> &lt;2&gt;</w:t>
        <w:tab/>
        <w:tab/>
        <w:t xml:space="preserve">  &lt;1&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D5.</w:t>
        <w:tab/>
        <w:t>Would you suggest that Family Day be held on a Saturday or Sun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ATURDA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SUNDA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EITHER/NO PRE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NO OPIN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D6.</w:t>
        <w:tab/>
        <w:t>Can you suggest any other places or any other types of events that would be appropriate for the OSU Family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DK/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HR1.</w:t>
        <w:tab/>
        <w:t xml:space="preserve">The Office of Human Resources publishes a quarterly insert called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in the faculty/staff publication</w:t>
      </w:r>
      <w:r>
        <w:rPr>
          <w:rFonts w:eastAsia="Times New Roman" w:cs="Times New Roman" w:ascii="Times New Roman" w:hAnsi="Times New Roman"/>
          <w:i/>
          <w:iCs/>
          <w:sz w:val="24"/>
          <w:szCs w:val="24"/>
        </w:rPr>
        <w:t xml:space="preserve"> onCampus</w:t>
      </w:r>
      <w:r>
        <w:rPr>
          <w:rFonts w:eastAsia="Times New Roman" w:cs="Times New Roman" w:ascii="Times New Roman" w:hAnsi="Times New Roman"/>
          <w:sz w:val="24"/>
          <w:szCs w:val="24"/>
        </w:rPr>
        <w:t xml:space="preserve">.  How often do you read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in </w:t>
      </w:r>
      <w:r>
        <w:rPr>
          <w:rFonts w:eastAsia="Times New Roman" w:cs="Times New Roman" w:ascii="Times New Roman" w:hAnsi="Times New Roman"/>
          <w:i/>
          <w:iCs/>
          <w:sz w:val="24"/>
          <w:szCs w:val="24"/>
        </w:rPr>
        <w:t>onCampus</w:t>
      </w:r>
      <w:r>
        <w:rPr>
          <w:rFonts w:eastAsia="Times New Roman" w:cs="Times New Roman" w:ascii="Times New Roman" w:hAnsi="Times New Roman"/>
          <w:sz w:val="24"/>
          <w:szCs w:val="24"/>
        </w:rPr>
        <w:t>?  Is it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every time,  </w:t>
      </w:r>
      <w:r>
        <w:rPr>
          <w:rFonts w:eastAsia="Times New Roman" w:cs="Times New Roman" w:ascii="Times New Roman" w:hAnsi="Times New Roman"/>
          <w:b/>
          <w:bCs/>
          <w:i/>
          <w:iCs/>
          <w:sz w:val="24"/>
          <w:szCs w:val="24"/>
        </w:rPr>
        <w:t>[SKIP TO H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most times, </w:t>
      </w:r>
      <w:r>
        <w:rPr>
          <w:rFonts w:eastAsia="Times New Roman" w:cs="Times New Roman" w:ascii="Times New Roman" w:hAnsi="Times New Roman"/>
          <w:b/>
          <w:bCs/>
          <w:i/>
          <w:iCs/>
          <w:sz w:val="24"/>
          <w:szCs w:val="24"/>
        </w:rPr>
        <w:t>[SKIP TO H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only sometime, </w:t>
      </w:r>
      <w:r>
        <w:rPr>
          <w:rFonts w:eastAsia="Times New Roman" w:cs="Times New Roman" w:ascii="Times New Roman" w:hAnsi="Times New Roman"/>
          <w:b/>
          <w:bCs/>
          <w:i/>
          <w:iCs/>
          <w:sz w:val="24"/>
          <w:szCs w:val="24"/>
        </w:rPr>
        <w:t>[SKIP TO H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or basically n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HR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HR2.</w:t>
        <w:tab/>
        <w:t xml:space="preserve">Why don’t you read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NOT AWARE OF IT  </w:t>
      </w:r>
      <w:r>
        <w:rPr>
          <w:rFonts w:eastAsia="Times New Roman" w:cs="Times New Roman" w:ascii="Times New Roman" w:hAnsi="Times New Roman"/>
          <w:b/>
          <w:bCs/>
          <w:i/>
          <w:iCs/>
          <w:sz w:val="24"/>
          <w:szCs w:val="24"/>
        </w:rPr>
        <w:t>[SKIP TO HR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NOT INTER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TOO BUS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OTHER: 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HR3.</w:t>
        <w:tab/>
        <w:t xml:space="preserve">Do you have any suggestions for improving the </w:t>
      </w:r>
      <w:r>
        <w:rPr>
          <w:rFonts w:eastAsia="Times New Roman" w:cs="Times New Roman" w:ascii="Times New Roman" w:hAnsi="Times New Roman"/>
          <w:i/>
          <w:iCs/>
          <w:sz w:val="24"/>
          <w:szCs w:val="24"/>
        </w:rPr>
        <w:t>reSources</w:t>
      </w:r>
      <w:r>
        <w:rPr>
          <w:rFonts w:eastAsia="Times New Roman" w:cs="Times New Roman" w:ascii="Times New Roman" w:hAnsi="Times New Roman"/>
          <w:sz w:val="24"/>
          <w:szCs w:val="24"/>
        </w:rPr>
        <w:t xml:space="preserve"> publi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t;0&gt;  NO/DK/E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R4.</w:t>
        <w:tab/>
        <w:t xml:space="preserve">What kinds of human resources information is most valuable to you as an OSU faculty member?  </w:t>
      </w:r>
      <w:r>
        <w:rPr>
          <w:rFonts w:eastAsia="Times New Roman" w:cs="Times New Roman" w:ascii="Times New Roman" w:hAnsi="Times New Roman"/>
          <w:b/>
          <w:bCs/>
          <w:i/>
          <w:iCs/>
          <w:sz w:val="24"/>
          <w:szCs w:val="24"/>
        </w:rPr>
        <w:t>[CODE MULTIPLE ANS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BENEFIT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MESSAGE FROM VICE PRESIDEN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TRAINING AND WORKSHOP SCHEDUL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NEW HUMAN RESOURCES PROGRAMS AND SERVIC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UNIVERSITY STAFF ADVISORY COMMITTEE STAFF NOTE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OTH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9&gt;  NOTHING/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R5.</w:t>
        <w:tab/>
        <w:t xml:space="preserve">What is the </w:t>
      </w:r>
      <w:r>
        <w:rPr>
          <w:rFonts w:eastAsia="Times New Roman" w:cs="Times New Roman" w:ascii="Times New Roman" w:hAnsi="Times New Roman"/>
          <w:sz w:val="24"/>
          <w:szCs w:val="24"/>
          <w:u w:val="single"/>
        </w:rPr>
        <w:t xml:space="preserve">best </w:t>
      </w:r>
      <w:r>
        <w:rPr>
          <w:rFonts w:eastAsia="Times New Roman" w:cs="Times New Roman" w:ascii="Times New Roman" w:hAnsi="Times New Roman"/>
          <w:sz w:val="24"/>
          <w:szCs w:val="24"/>
        </w:rPr>
        <w:t xml:space="preserve">way to communicate human resources information to you?  </w:t>
      </w:r>
      <w:r>
        <w:rPr>
          <w:rFonts w:eastAsia="Times New Roman" w:cs="Times New Roman" w:ascii="Times New Roman" w:hAnsi="Times New Roman"/>
          <w:b/>
          <w:bCs/>
          <w:i/>
          <w:iCs/>
          <w:sz w:val="24"/>
          <w:szCs w:val="24"/>
        </w:rPr>
        <w:t>[ONE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E-MA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PRINTED PUBLICATION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ONCAMPUS ARTICL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CAMPUS /PERSONAL MA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ORLD WIDE WEB</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6&gt;  RESOURCES (ONCAMPU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7&gt;  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I'd like to ask you some background questions for statistical purpo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w:t>
        <w:tab/>
        <w:t>In the past seven days, between [TODAY’S DAY OF THE WEEK] of last week and yesterday, how many days did you read or look at a daily newspa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 TOTAL #</w:t>
        <w:tab/>
        <w:tab/>
        <w:t>&lt;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w:t>
        <w:tab/>
        <w:t>On an average day, about how many hours do you personally watch televisio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_____ HOURS</w:t>
        <w:tab/>
        <w:t>_____ MINUTES</w:t>
        <w:tab/>
        <w:tab/>
        <w:t>&lt;999&gt;  D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3.</w:t>
        <w:tab/>
        <w:t>In what year were you bor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 YEAR BO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USED . . . . . . . . . . . . . . 888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4.</w:t>
        <w:tab/>
        <w:t>(In addition to being an American,) what do you consider your main ethnic heritage or national group?</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LEASE, 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i/>
          <w:iCs/>
          <w:sz w:val="24"/>
          <w:szCs w:val="24"/>
        </w:rPr>
        <w:t xml:space="preserve"> READ CATEGORIES; REPEAT QUESTION IF NEED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b/>
          <w:bCs/>
          <w:i/>
          <w:iCs/>
          <w:sz w:val="24"/>
          <w:szCs w:val="24"/>
        </w:rPr>
        <w:t>[</w:t>
      </w:r>
      <w:r>
        <w:rPr>
          <w:rFonts w:eastAsia="Times New Roman" w:cs="Times New Roman" w:ascii="Times New Roman" w:hAnsi="Times New Roman"/>
          <w:b/>
          <w:bCs/>
          <w:i/>
          <w:iCs/>
          <w:sz w:val="24"/>
          <w:szCs w:val="24"/>
          <w:u w:val="single"/>
        </w:rPr>
        <w:t>CIRCLE ONE</w:t>
      </w:r>
      <w:r>
        <w:rPr>
          <w:rFonts w:eastAsia="Times New Roman" w:cs="Times New Roman" w:ascii="Times New Roman" w:hAnsi="Times New Roman"/>
          <w:b/>
          <w:bCs/>
          <w:i/>
          <w:iCs/>
          <w:sz w:val="24"/>
          <w:szCs w:val="24"/>
        </w:rPr>
        <w:t>; IF NOT AN AMERICAN STILL GET RESPONSE OF NATIONALITY/ETHNICITY] [IF JEWISH: "Do you identify with any other national group?"]</w:t>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0&gt;  N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1&gt;  NATIVE AMERICAN/AM. IND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2&gt; AFRICAN-AMER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3&gt;  BL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4&gt;  CHIN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5&gt;  INDIAN [FROM IND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6&gt;  JAPAN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7&gt;  KOR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8&gt;  OTHER A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09&gt;  MEX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0&gt;  PUERTO RI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1&gt;  OTHER HISPANIC ORIG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2&gt;  BRITISH/ENGLISH/SCOTTISH</w:t>
            </w:r>
          </w:p>
        </w:tc>
        <w:tc>
          <w:tcPr>
            <w:tcW w:w="47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3&gt;  GE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4&gt;  ITAL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5&gt;  IR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6&gt;  LITHUAN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7&gt;  POL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8&gt;  RUSS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19&gt;  SPAN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0&gt;  OTHER EUROP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1&gt;  MIXED EUROP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22&gt;  MIDDLE EAST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55&gt;  OTHER: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5.</w:t>
        <w:tab/>
        <w:t>And what race do you consider yourself?</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LEASE, DO </w:t>
      </w:r>
      <w:r>
        <w:rPr>
          <w:rFonts w:eastAsia="Times New Roman" w:cs="Times New Roman" w:ascii="Times New Roman" w:hAnsi="Times New Roman"/>
          <w:b/>
          <w:bCs/>
          <w:i/>
          <w:iCs/>
          <w:sz w:val="24"/>
          <w:szCs w:val="24"/>
          <w:u w:val="single"/>
        </w:rPr>
        <w:t>NOT</w:t>
      </w:r>
      <w:r>
        <w:rPr>
          <w:rFonts w:eastAsia="Times New Roman" w:cs="Times New Roman" w:ascii="Times New Roman" w:hAnsi="Times New Roman"/>
          <w:b/>
          <w:bCs/>
          <w:i/>
          <w:iCs/>
          <w:sz w:val="24"/>
          <w:szCs w:val="24"/>
        </w:rPr>
        <w:t xml:space="preserve"> READ CATEGORIES]</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ROBE "HISPANIC": "OK, in addition to being Hispanic are you White, Black, Indian or some other r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1&gt;  ALASKAN NA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2&gt;  AMERICAN INDIAN/NATIVE AMERIC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3&gt;  ASI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1&gt;  AFRICAN AMERIC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2&gt;  BLAC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5&gt;  PACIFIC ISLAND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6&gt;  WHIT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7&gt;  OTHER: _________________________________</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5&gt;  WILL ONLY SAY "HISPAN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6.</w:t>
        <w:tab/>
        <w:t>What is the highest grade or year of school you have comple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1&gt;&lt;02&gt;&lt;03&gt;&lt;04&gt;&lt;05&gt;&lt;06&gt;&lt;07&gt;&lt;08&gt;  ELEMENTARY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9&gt;&lt;10&gt;&lt;11&gt;&lt;12&gt;  HIGH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3&gt;  SOME COLLEG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4&gt;  ASSOCIATES CERTIFICATE/2 YEAR PROGRAM/TRADE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5&gt;  BACHELOR'S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6&gt;  SOME GRADUATE/PROFESSIONAL SCHO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7&gt;  MASTER'S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8&gt;  DOCTORATE/ADVANCED PROFESSIONAL DEGRE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7.</w:t>
        <w:tab/>
        <w:t>Some people think of themselves as liberal, and others think of themselves as conservative.  How would you describe yourself -- are you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liberal,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conservative?  </w:t>
      </w:r>
      <w:r>
        <w:rPr>
          <w:rFonts w:eastAsia="Times New Roman" w:cs="Times New Roman" w:ascii="Times New Roman" w:hAnsi="Times New Roman"/>
          <w:b/>
          <w:bCs/>
          <w:i/>
          <w:iCs/>
          <w:sz w:val="24"/>
          <w:szCs w:val="24"/>
        </w:rPr>
        <w:t>[SKIP TO DM9]</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MODERATE/MIDDLE OF ROAD/NEITHER  </w:t>
      </w:r>
      <w:r>
        <w:rPr>
          <w:rFonts w:eastAsia="Times New Roman" w:cs="Times New Roman" w:ascii="Times New Roman" w:hAnsi="Times New Roman"/>
          <w:b/>
          <w:bCs/>
          <w:i/>
          <w:iCs/>
          <w:sz w:val="24"/>
          <w:szCs w:val="24"/>
        </w:rPr>
        <w:t>[SKIP TO DM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9&gt;  UNCERTAIN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8.</w:t>
        <w:tab/>
        <w:t>Would you say you are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1&gt;  somewhat liberal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2&gt;  liberal, or  </w:t>
      </w:r>
      <w:r>
        <w:rPr>
          <w:rFonts w:eastAsia="Times New Roman" w:cs="Times New Roman" w:ascii="Times New Roman" w:hAnsi="Times New Roman"/>
          <w:b/>
          <w:bCs/>
          <w:i/>
          <w:iCs/>
          <w:sz w:val="24"/>
          <w:szCs w:val="24"/>
        </w:rPr>
        <w:t>[SKIP TO D10]</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extremely liberal?  </w:t>
      </w:r>
      <w:r>
        <w:rPr>
          <w:rFonts w:eastAsia="Times New Roman" w:cs="Times New Roman" w:ascii="Times New Roman" w:hAnsi="Times New Roman"/>
          <w:b/>
          <w:bCs/>
          <w:i/>
          <w:iCs/>
          <w:sz w:val="24"/>
          <w:szCs w:val="24"/>
        </w:rPr>
        <w:t>[SKIP TO D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9.</w:t>
        <w:tab/>
        <w:t>Would you say you ar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somewhat conservativ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onservative, 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extremely conserva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0.</w:t>
        <w:tab/>
        <w:t xml:space="preserve">Generally speaking, do you usually think of yourself as a Republican, Democrat, Independent, or wha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DEMOCRA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REPUBLICA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3&gt;  INDEPENDENT  </w:t>
      </w:r>
      <w:r>
        <w:rPr>
          <w:rFonts w:eastAsia="Times New Roman" w:cs="Times New Roman" w:ascii="Times New Roman" w:hAnsi="Times New Roman"/>
          <w:b/>
          <w:bCs/>
          <w:i/>
          <w:iCs/>
          <w:sz w:val="24"/>
          <w:szCs w:val="24"/>
        </w:rPr>
        <w:t>[SKIP TO DM12]</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4&gt;  OTHER:  _______________________  </w:t>
      </w:r>
      <w:r>
        <w:rPr>
          <w:rFonts w:eastAsia="Times New Roman" w:cs="Times New Roman" w:ascii="Times New Roman" w:hAnsi="Times New Roman"/>
          <w:b/>
          <w:bCs/>
          <w:i/>
          <w:iCs/>
          <w:sz w:val="24"/>
          <w:szCs w:val="24"/>
        </w:rPr>
        <w:t>[SKIP TO DM12]</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1.</w:t>
        <w:tab/>
        <w:t>Would you call yourself a strong (Democrat)(Republican) or not a very strong (Democrat)(Republic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1&gt;  STRONG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T VERY STRONG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DM13]</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2.</w:t>
        <w:tab/>
        <w:t>Do you think of yourself as closer to the Democratic Party or the Republican Par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CLOSER TO DEMOCRATIC</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CLOSER TO REPUBLICAN</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NEITHE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gt;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3.</w:t>
        <w:tab/>
        <w:t>How often do you discuss social issues and political problems with fellow faculty here at OSU?  Would you say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very frequent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frequentl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occasionally, or</w:t>
      </w:r>
    </w:p>
    <w:p>
      <w:pPr>
        <w:pStyle w:val="Normal"/>
        <w:ind w:left="720" w:hanging="720"/>
        <w:rPr/>
      </w:pPr>
      <w:r>
        <w:rPr>
          <w:rFonts w:eastAsia="Times New Roman" w:cs="Times New Roman" w:ascii="Times New Roman" w:hAnsi="Times New Roman"/>
          <w:sz w:val="24"/>
          <w:szCs w:val="24"/>
        </w:rPr>
        <w:tab/>
        <w:t xml:space="preserve">&lt;4&gt;  never?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 xml:space="preserve">&lt;8&gt;  REFUSED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9&gt;  DK  </w:t>
      </w:r>
      <w:r>
        <w:rPr>
          <w:rFonts w:eastAsia="Times New Roman" w:cs="Times New Roman" w:ascii="Times New Roman" w:hAnsi="Times New Roman"/>
          <w:b/>
          <w:bCs/>
          <w:i/>
          <w:iCs/>
          <w:sz w:val="24"/>
          <w:szCs w:val="24"/>
        </w:rPr>
        <w:t>[SKIP TO DM15]</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4.</w:t>
        <w:tab/>
        <w:t>Would you classify the general context of these political discussions as . .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liberal,</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middle of the road, or</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conservativ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9.  DK</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15.</w:t>
        <w:tab/>
        <w:t>Have you ever been marr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NO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3&gt;  NO, BUT COHABIT./LIVING AS MARRIED/ETC.  [VOL]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8&gt;  REFUSED  </w:t>
      </w:r>
      <w:r>
        <w:rPr>
          <w:rFonts w:eastAsia="Times New Roman" w:cs="Times New Roman" w:ascii="Times New Roman" w:hAnsi="Times New Roman"/>
          <w:b/>
          <w:bCs/>
          <w:i/>
          <w:iCs/>
          <w:sz w:val="24"/>
          <w:szCs w:val="24"/>
        </w:rPr>
        <w:t>[SKIP TO DM1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6.</w:t>
        <w:tab/>
        <w:t xml:space="preserve">And what is your current marital status?  </w:t>
      </w:r>
      <w:r>
        <w:rPr>
          <w:rFonts w:eastAsia="Times New Roman" w:cs="Times New Roman" w:ascii="Times New Roman" w:hAnsi="Times New Roman"/>
          <w:b/>
          <w:bCs/>
          <w:i/>
          <w:iCs/>
          <w:sz w:val="24"/>
          <w:szCs w:val="24"/>
        </w:rPr>
        <w:t>[IF TOLD “SINGLE,”, PROBE FOR DIVORCED, SEPARATED, OR WIDO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MARRI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2&gt;  COHABITATING/LIVING AS MARRIED/ETC. [VO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3&gt;  DIVORC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4&gt;  SEPARA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5&gt;  WIDOW/WIDOW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8&gt;  REFU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DM17.</w:t>
        <w:tab/>
        <w:t xml:space="preserve">What is your </w:t>
      </w:r>
      <w:r>
        <w:rPr>
          <w:rFonts w:eastAsia="Times New Roman" w:cs="Times New Roman" w:ascii="Times New Roman" w:hAnsi="Times New Roman"/>
          <w:sz w:val="24"/>
          <w:szCs w:val="24"/>
          <w:u w:val="single"/>
        </w:rPr>
        <w:t>local</w:t>
      </w:r>
      <w:r>
        <w:rPr>
          <w:rFonts w:eastAsia="Times New Roman" w:cs="Times New Roman" w:ascii="Times New Roman" w:hAnsi="Times New Roman"/>
          <w:sz w:val="24"/>
          <w:szCs w:val="24"/>
        </w:rPr>
        <w:t xml:space="preserve"> residential zip code?  </w:t>
      </w:r>
      <w:r>
        <w:rPr>
          <w:rFonts w:eastAsia="Times New Roman" w:cs="Times New Roman" w:ascii="Times New Roman" w:hAnsi="Times New Roman"/>
          <w:b/>
          <w:bCs/>
          <w:i/>
          <w:iCs/>
          <w:sz w:val="24"/>
          <w:szCs w:val="24"/>
        </w:rPr>
        <w:t>[FOR STUDENTS: ZIPCODE OF THE LOCAL RESIDENCE WHERE S/HE NOW LIVES WHILE ATTENDING CLASSES AT OSU]</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4 3  _______ ZIPCODE                   </w:t>
        <w:tab/>
        <w:t>&lt;8888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lt;99999&gt;  UNCERT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8.</w:t>
        <w:tab/>
        <w:t>How many years have you been employed at Ohio State University?</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 YRS AT OSU</w:t>
        <w:tab/>
        <w:tab/>
        <w:t>&lt;88&gt;  REFUSED</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19.</w:t>
        <w:tab/>
        <w:t>Do you have a full- or part-time appointment?</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FULL-TIM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PART-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0.</w:t>
        <w:tab/>
        <w:t>Is your position here considered Faculty or Sta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FACUL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t;2&gt;  STAFF  </w:t>
      </w:r>
      <w:r>
        <w:rPr>
          <w:rFonts w:eastAsia="Times New Roman" w:cs="Times New Roman" w:ascii="Times New Roman" w:hAnsi="Times New Roman"/>
          <w:b/>
          <w:bCs/>
          <w:i/>
          <w:iCs/>
          <w:sz w:val="24"/>
          <w:szCs w:val="24"/>
        </w:rPr>
        <w:t>[SKIP TO DM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BO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1.</w:t>
        <w:tab/>
        <w:t>Are you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clinical facul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n instruc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3&gt;  assistant profess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associate profess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5&gt;  full professor,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6&gt;  something else? [SPECIFY: 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3.</w:t>
        <w:tab/>
        <w:t>With which college or administrative unit are you presently associ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_____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4.</w:t>
        <w:tab/>
        <w:t>How many children, 17 years old or younger, do you have living with you at home a least 50% of the time?</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_____  # OF CHILDR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M28.</w:t>
        <w:tab/>
        <w:t xml:space="preserve">Was your total household income from all sources, before taxes for 1996 . . .      </w:t>
      </w:r>
      <w:r>
        <w:rPr>
          <w:rFonts w:eastAsia="Times New Roman" w:cs="Times New Roman" w:ascii="Times New Roman" w:hAnsi="Times New Roman"/>
          <w:b/>
          <w:bCs/>
          <w:i/>
          <w:iCs/>
          <w:sz w:val="24"/>
          <w:szCs w:val="24"/>
        </w:rPr>
        <w:t>[CONTINUE ON LADDER UNTIL “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0,000? . . NO . . . . . . . . &lt;00&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20,000? . . NO . . . . . . . . &lt;01&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30,000? . . NO . . . . . . . . &lt;02&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40,000?. . .NO . . . . . . . . &lt;03&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50,000?. . .NO . . . . . . . . &lt;04&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60,000?. . .NO . . . . . . . . &lt;05&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75,000?. . .NO . . . . . . . . &lt;06&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00,000? . .NO. . . . . . . . &lt;07&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50,000? . .NO. . . . . . . . &lt;08&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E THAN $150,000? . .YES . . . .&lt;09&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FUSED . . . . . . . . . . . . . . . . . . . . .&lt;88&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CERTAIN . . . . . . . . . . . . . . . . . . &lt;99&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29.</w:t>
        <w:tab/>
        <w:t>And are you a .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1&gt;  U.S. citiz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2&gt;  a noncitizen, but permanent or temporary U.S. resident, 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4&gt;  something else? SPECIFY: 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t;8&gt;  REFU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That completes the surv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M30.</w:t>
        <w:tab/>
        <w:t>GEN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0&gt;  FEMAL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t;1&gt;  MA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ERVIEWER: I completed this questionnaire following all the rules for standardized survey interviewing and will not discuss any of this information with anyone outside the Survey Cente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rPr>
        <w:t>SIGNED: __________________________________   DATE:  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1997 OSU Poll:  Faculty</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etter Gothic" w:hAnsi="Letter Gothic" w:eastAsia="Letter Gothic" w:cs="Letter Gothic"/>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Normal"/>
    <w:pPr>
      <w:ind w:left="360" w:hanging="360"/>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20" w:leader="dot"/>
      </w:tabs>
      <w:ind w:left="220" w:hanging="220"/>
    </w:pPr>
    <w:rPr/>
  </w:style>
  <w:style w:type="paragraph" w:styleId="Index2">
    <w:name w:val="Index 2"/>
    <w:basedOn w:val="Normal"/>
    <w:next w:val="Normal"/>
    <w:pPr>
      <w:tabs>
        <w:tab w:val="clear" w:pos="720"/>
        <w:tab w:val="right" w:pos="4320" w:leader="dot"/>
      </w:tabs>
      <w:ind w:left="440" w:hanging="220"/>
    </w:pPr>
    <w:rPr/>
  </w:style>
  <w:style w:type="paragraph" w:styleId="Index3">
    <w:name w:val="Index 3"/>
    <w:basedOn w:val="Normal"/>
    <w:next w:val="Normal"/>
    <w:pPr>
      <w:tabs>
        <w:tab w:val="clear" w:pos="720"/>
        <w:tab w:val="right" w:pos="4320" w:leader="dot"/>
      </w:tabs>
      <w:ind w:left="660" w:hanging="220"/>
    </w:pPr>
    <w:rPr/>
  </w:style>
  <w:style w:type="paragraph" w:styleId="Index4">
    <w:name w:val="Index 4"/>
    <w:basedOn w:val="Normal"/>
    <w:next w:val="Normal"/>
    <w:qFormat/>
    <w:pPr>
      <w:tabs>
        <w:tab w:val="clear" w:pos="720"/>
        <w:tab w:val="right" w:pos="4320" w:leader="dot"/>
      </w:tabs>
      <w:ind w:left="880" w:hanging="220"/>
    </w:pPr>
    <w:rPr/>
  </w:style>
  <w:style w:type="paragraph" w:styleId="Index5">
    <w:name w:val="Index 5"/>
    <w:basedOn w:val="Normal"/>
    <w:next w:val="Normal"/>
    <w:qFormat/>
    <w:pPr>
      <w:tabs>
        <w:tab w:val="clear" w:pos="720"/>
        <w:tab w:val="right" w:pos="4320" w:leader="dot"/>
      </w:tabs>
      <w:ind w:left="1100" w:hanging="220"/>
    </w:pPr>
    <w:rPr/>
  </w:style>
  <w:style w:type="paragraph" w:styleId="Index6">
    <w:name w:val="Index 6"/>
    <w:basedOn w:val="Normal"/>
    <w:next w:val="Normal"/>
    <w:qFormat/>
    <w:pPr>
      <w:tabs>
        <w:tab w:val="clear" w:pos="720"/>
        <w:tab w:val="right" w:pos="4320" w:leader="dot"/>
      </w:tabs>
      <w:ind w:left="1320" w:hanging="220"/>
    </w:pPr>
    <w:rPr/>
  </w:style>
  <w:style w:type="paragraph" w:styleId="Index7">
    <w:name w:val="Index 7"/>
    <w:basedOn w:val="Normal"/>
    <w:next w:val="Normal"/>
    <w:qFormat/>
    <w:pPr>
      <w:tabs>
        <w:tab w:val="clear" w:pos="720"/>
        <w:tab w:val="right" w:pos="4320" w:leader="dot"/>
      </w:tabs>
      <w:ind w:left="1540" w:hanging="220"/>
    </w:pPr>
    <w:rPr/>
  </w:style>
  <w:style w:type="paragraph" w:styleId="Index8">
    <w:name w:val="Index 8"/>
    <w:basedOn w:val="Normal"/>
    <w:next w:val="Normal"/>
    <w:qFormat/>
    <w:pPr>
      <w:tabs>
        <w:tab w:val="clear" w:pos="720"/>
        <w:tab w:val="right" w:pos="4320" w:leader="dot"/>
      </w:tabs>
      <w:ind w:left="1760" w:hanging="220"/>
    </w:pPr>
    <w:rPr/>
  </w:style>
  <w:style w:type="paragraph" w:styleId="Index9">
    <w:name w:val="Index 9"/>
    <w:basedOn w:val="Normal"/>
    <w:next w:val="Normal"/>
    <w:qFormat/>
    <w:pPr>
      <w:tabs>
        <w:tab w:val="clear" w:pos="720"/>
        <w:tab w:val="right" w:pos="4320" w:leader="dot"/>
      </w:tabs>
      <w:ind w:left="198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6:15:00Z</dcterms:created>
  <dc:creator>Valued Gateway 2000 Customer</dc:creator>
  <dc:description/>
  <dc:language>en-US</dc:language>
  <cp:lastModifiedBy>Valued Gateway 2000 Customer</cp:lastModifiedBy>
  <cp:lastPrinted>1997-02-26T16:50:00Z</cp:lastPrinted>
  <dcterms:modified xsi:type="dcterms:W3CDTF">1997-03-13T19:08:00Z</dcterms:modified>
  <cp:revision>17</cp:revision>
  <dc:subject/>
  <dc:title>[CLIENT: TERI RYAN, UTS]</dc:title>
</cp:coreProperties>
</file>