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1996-1997 OSU Poll</w:t>
      </w:r>
    </w:p>
    <w:p>
      <w:pPr>
        <w:pStyle w:val="Normal"/>
        <w:rPr>
          <w:b/>
          <w:b/>
          <w:bCs/>
          <w:sz w:val="28"/>
          <w:szCs w:val="28"/>
          <w:u w:val="single"/>
        </w:rPr>
      </w:pPr>
      <w:r>
        <w:rPr>
          <w:b/>
          <w:bCs/>
          <w:sz w:val="28"/>
          <w:szCs w:val="28"/>
          <w:u w:val="single"/>
        </w:rPr>
      </w:r>
    </w:p>
    <w:p>
      <w:pPr>
        <w:pStyle w:val="Normal"/>
        <w:jc w:val="center"/>
        <w:rPr>
          <w:sz w:val="28"/>
          <w:szCs w:val="28"/>
        </w:rPr>
      </w:pPr>
      <w:r>
        <w:rPr>
          <w:i/>
          <w:iCs/>
          <w:sz w:val="28"/>
          <w:szCs w:val="28"/>
        </w:rPr>
        <w:t>How the Poll was Conducte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ascii="Arial" w:hAnsi="Arial" w:eastAsia="Arial" w:cs="Arial"/>
          <w:sz w:val="24"/>
          <w:szCs w:val="24"/>
        </w:rPr>
      </w:pPr>
      <w:r>
        <w:rPr>
          <w:rFonts w:eastAsia="Arial" w:cs="Arial" w:ascii="Arial" w:hAnsi="Arial"/>
          <w:sz w:val="24"/>
          <w:szCs w:val="24"/>
        </w:rPr>
        <w:t>The OSU Poll is an annual omnibus survey of The Ohio State University, Columbus-campus community.  The primary purpose of the Poll is to provide a platform for university departments/units to have “strategic planning” data gathered for their use in developing and assessing their programs and services.  Another purpose is to provide interested parties with data that can be used for scholarship.  Twenty-two units/departments at OSU paid for questions in the 1996-1997OSU Poll.  The 1996-1997 OSU Poll was conducted by the OSU College of Social and Behavioral Sciences’ new Survey Research Unit; (Professor Paul Lavrakas, Direc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1996-1997 OSU Poll included questions from the following subject areas:  smoking behavior, computer and internet usage, arboretums, student health insurance, recreational needs and sport facility use, campus administrative issues, campus bus system, traffic and parking, trademark and licensing services, campus maintenance and development, university police, teaching development, optometry services, Wexner Center, disability services, human resource activities, continuing education, perceptions of campus area neighborhoods, and counseling and consultation servi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oll contained four separate questionnaire forms, each corresponding to a different campus population.  Members of the OSU community were divided into four populations:  (1) the current undergraduate student population; (2) the current graduate and professional student population; (3) the non-emeritus faculty population; and (4) the current staff population.  The questionnaires were administered by telephone interviewers and each took approximately 40 minutes to complete.  The sampling pools for the four populations were drawn from the 1996-97 OSU Student Directory and the OSU Faculty and Staff Directory.  A total of 1,203 telephone interviews were conducted from March 4,1997, to April 22, 1997.  (Undergraduate student sample N=301; Graduate/Professional students ample N=302; Faculty sample N=300; and Staff sample N=30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b/>
          <w:bCs/>
          <w:sz w:val="24"/>
          <w:szCs w:val="24"/>
          <w:u w:val="single"/>
        </w:rPr>
        <w:t>Undergraduate S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total of 550 undergraduate students were randomly selected from the 1996-97 OSU Student Directory and used for the undergraduate survey, with many numbers being called up to 10 times to try to reach a respondent at a time that was convenient for her/him to be interviewed.  Only those undergraduates with telephone numbers and those who were currently registered for classes at the Columbus campus were selected for the sampling pool.  Of the 550 prospective respondents selected, 141 were unable to be reached/located or were otherwise ineligible.  Of the 409 who were located and eligible, 301 (74%) completed the intervie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verall 95% confidence interval level sampling errors for the undergraduate sample is no more than 5.6 percentage  points in either direction from what would have been obtained by interviewing all undergraduate students at the OSU Columbus camp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Graduate/Professional S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total of  601 graduate/professional students were randomly selected from the 1996-97 OSU Student Directory and used for the graduate/professional student survey, with many numbers being called up to 10 times to try to reach a respondent at a time that was convenient for her/him to be interviewed.  Only those graduate/professional students with telephone numbers and those who were currently registered for classes at the Columbus campus were selected for the sampling pool.  Of the 601 prospective respondents selected, 154 were unable to be reached/located or were otherwise ineligible.  Of the 447 who were located and eligible, 302 (68%) completed the intervie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verall 95% confidence interval level sampling errors for the graduate/professional student sample is no more than 5.5 percentage  points in either direction from what would have been obtained by interviewing all graduate/professional students at the OSU Columbus camp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Staff S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total of  597 staff members were randomly selected from the 1996-97 OSU Faculty and Staff Directory and used for the Staff survey, with many numbers being called up to 10 times to try to reach a respondent at a time that was convenient for her/him to be interviewed.  Only current staff members at the OSU Columbus campus were selected for the sampling pool.  Of the 597 prospective respondents selected, 111 were unable to be reached/located or were otherwise ineligible.  Of the 486 who were located and eligible, 300 (62%) completed the intervie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verall 95% confidence interval level sampling errors for the staff sample is no more than 5.6 percentage  points in either direction from what would have been obtained by interviewing all staff at the OSU Columbus camp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Faculty S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total of  649 faculty members were randomly selected from the 1996-97 OSU Faculty and Staff Directory and used for the Faculty survey, with many numbers being called up to 10 times to try to reach a respondent at a time that was convenient for her/him to be interviewed.  Only current non-emeritus faculty members at the OSU Columbus campus were selected for the sampling pool.  Of the 649 prospective respondents selected, 99 were unable to be reached/located or were otherwise ineligible.  Of the 550 who were located and eligible, 300 (55%) completed the intervie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overall 95% confidence interval level sampling errors for the faculty sample is no more than  5.4 percentage  points in either direction from what would have been obtained by interviewing all faculty at the OSU Columbus campu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8:05:00Z</dcterms:created>
  <dc:creator>Valued Gateway 2000 Customer</dc:creator>
  <dc:description/>
  <dc:language>en-US</dc:language>
  <cp:lastModifiedBy>Valued Gateway 2000 Customer</cp:lastModifiedBy>
  <cp:lastPrinted>1997-07-07T08:40:00Z</cp:lastPrinted>
  <dcterms:modified xsi:type="dcterms:W3CDTF">1997-10-09T20:51:00Z</dcterms:modified>
  <cp:revision>21</cp:revision>
  <dc:subject/>
  <dc:title>1996-1997 OSU Poll</dc:title>
</cp:coreProperties>
</file>