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97/03/02; HP870</w:t>
      </w:r>
    </w:p>
    <w:p>
      <w:pPr>
        <w:pStyle w:val="Normal"/>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997 OSU Poll:    UNDERGRAD</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Version</w:t>
      </w:r>
    </w:p>
    <w:p>
      <w:pPr>
        <w:pStyle w:val="Normal"/>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year’s OSU Poll begins with a series of questions about the usage of tobac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M1.</w:t>
        <w:tab/>
        <w:t xml:space="preserve">Have you </w:t>
      </w:r>
      <w:r>
        <w:rPr>
          <w:rFonts w:eastAsia="Times New Roman" w:cs="Times New Roman" w:ascii="Times New Roman" w:hAnsi="Times New Roman"/>
          <w:sz w:val="24"/>
          <w:szCs w:val="24"/>
          <w:u w:val="single"/>
        </w:rPr>
        <w:t>ever</w:t>
      </w:r>
      <w:r>
        <w:rPr>
          <w:rFonts w:eastAsia="Times New Roman" w:cs="Times New Roman" w:ascii="Times New Roman" w:hAnsi="Times New Roman"/>
          <w:sz w:val="24"/>
          <w:szCs w:val="24"/>
        </w:rPr>
        <w:t xml:space="preserve"> smoked cigarettes on a regular basis, that is, more than 100 cigarettes in your lifetim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SM11]</w:t>
      </w:r>
    </w:p>
    <w:p>
      <w:pPr>
        <w:pStyle w:val="Normal"/>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SM11]</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2.</w:t>
        <w:tab/>
        <w:t xml:space="preserve">In what year did you first start smoking cigarettes?  </w:t>
      </w:r>
      <w:r>
        <w:rPr>
          <w:rFonts w:eastAsia="Times New Roman" w:cs="Times New Roman" w:ascii="Times New Roman" w:hAnsi="Times New Roman"/>
          <w:b/>
          <w:bCs/>
          <w:i/>
          <w:iCs/>
          <w:sz w:val="24"/>
          <w:szCs w:val="24"/>
        </w:rPr>
        <w:t>[PROBE FOR ESTIMATE IF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 9 ______  YEAR FIRST STA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3.</w:t>
        <w:tab/>
        <w:t>Do you smoke cigarettes at pres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SM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SM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4.</w:t>
        <w:tab/>
        <w:t>On average, how many cigarettes do you usually smoke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lt;000&gt;  LESS THAN ONE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  # CIGARETTES PER DAY</w:t>
        <w:tab/>
        <w:t>__________  # OF PACKS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t;8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t;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5.</w:t>
        <w:tab/>
        <w:t>In what year did you last quit regularly smoked cigarettes for at least one month or lon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0000&gt;  NEVER HAVE QUIT FOR</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MONTH OR LONGER  </w:t>
      </w:r>
      <w:r>
        <w:rPr>
          <w:rFonts w:eastAsia="Times New Roman" w:cs="Times New Roman" w:ascii="Times New Roman" w:hAnsi="Times New Roman"/>
          <w:b/>
          <w:bCs/>
          <w:i/>
          <w:iCs/>
          <w:sz w:val="24"/>
          <w:szCs w:val="24"/>
        </w:rPr>
        <w:t>[SKIP TO SM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YEAR</w:t>
        <w:tab/>
        <w:tab/>
        <w:t>_____ MONTH</w:t>
        <w:tab/>
        <w:tab/>
        <w:t>&lt;9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Did any of the following help you </w:t>
      </w:r>
      <w:r>
        <w:rPr>
          <w:rFonts w:eastAsia="Times New Roman" w:cs="Times New Roman" w:ascii="Times New Roman" w:hAnsi="Times New Roman"/>
          <w:sz w:val="24"/>
          <w:szCs w:val="24"/>
          <w:u w:val="single"/>
        </w:rPr>
        <w:t>decide to quit</w:t>
      </w:r>
      <w:r>
        <w:rPr>
          <w:rFonts w:eastAsia="Times New Roman" w:cs="Times New Roman" w:ascii="Times New Roman" w:hAnsi="Times New Roman"/>
          <w:sz w:val="24"/>
          <w:szCs w:val="24"/>
        </w:rPr>
        <w:t xml:space="preserve"> at that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6.</w:t>
        <w:tab/>
        <w:t>Televis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7.</w:t>
        <w:tab/>
        <w:t>Radio?</w:t>
        <w:tab/>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8.</w:t>
        <w:tab/>
        <w:t>A newspaper article?</w:t>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9.</w:t>
        <w:tab/>
        <w:t xml:space="preserve">A book, pamphlet,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r magazine article?</w:t>
        <w:tab/>
        <w:tab/>
        <w:t>&lt;1&gt;  YES</w:t>
        <w:tab/>
        <w:t>&lt;2&gt;  NO</w:t>
        <w:tab/>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10.</w:t>
        <w:tab/>
        <w:t>Advice from family membe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nds, coworkers, or a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upervisor at work?</w:t>
        <w:tab/>
        <w:tab/>
        <w:t>&lt;1&gt;  YES</w:t>
        <w:tab/>
        <w:t>&lt;2&gt;  NO</w:t>
        <w:tab/>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1.</w:t>
        <w:tab/>
        <w:t>In the past year, have you noticed any information in newspapers, radio, or TV about how to quit smoking?</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2.</w:t>
        <w:tab/>
        <w:t>Some people say smoking is bad for one’s health.  Others say, that smoking is not bad for one’s health.  Do you think smoking is bad for one’s health, or no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Smoking is b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t b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UNDECIDED/MAYBE/ETC.</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3.</w:t>
        <w:tab/>
        <w:t>Do you think there is definite proof that smoking is bad for one’s health or that there is no definite proof?</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BELIEVE THERE IS DEFINITE PROO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DO NOT BELIEVE THERE 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UNDECIDED/MAYBE/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4.</w:t>
        <w:tab/>
        <w:t>How likely is it that people who smoke cigarettes don’t quit because they are concerned they will gain weight?  Do you think it is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somewhat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omewhat un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unlikely,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very unlikl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5.</w:t>
        <w:tab/>
        <w:t xml:space="preserve">What do you think are some of the effects of smoking on one's health?  </w:t>
      </w:r>
      <w:r>
        <w:rPr>
          <w:rFonts w:eastAsia="Times New Roman" w:cs="Times New Roman" w:ascii="Times New Roman" w:hAnsi="Times New Roman"/>
          <w:b/>
          <w:bCs/>
          <w:i/>
          <w:iCs/>
          <w:sz w:val="24"/>
          <w:szCs w:val="24"/>
        </w:rPr>
        <w:t>[PROBE:  “Anything el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6.</w:t>
        <w:tab/>
        <w:t xml:space="preserve">And what do you think are the main reasons that people smoke cigarettes, including reasons that they start and/or continue to smoke?  </w:t>
      </w:r>
      <w:r>
        <w:rPr>
          <w:rFonts w:eastAsia="Times New Roman" w:cs="Times New Roman" w:ascii="Times New Roman" w:hAnsi="Times New Roman"/>
          <w:b/>
          <w:bCs/>
          <w:i/>
          <w:iCs/>
          <w:sz w:val="24"/>
          <w:szCs w:val="24"/>
        </w:rPr>
        <w:t>[PROBE:  “Anything el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17.</w:t>
        <w:tab/>
        <w:t>Do you presently smoke a pipe and/or cigars on a regular bas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a few questions about your general use of comput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1.</w:t>
        <w:tab/>
        <w:t>Do you have access to a personal computer at your local resid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RY9, BOTTOM OF NEXT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2.</w:t>
        <w:tab/>
        <w:t>Do you or your family own this comp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3.</w:t>
        <w:tab/>
        <w:t>Is this computer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Macinto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 PC primarily using Windows and Windows appl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a PC primarily using DOS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a UNIX or LINUX ,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something else? [SPECIFY] 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4.</w:t>
        <w:tab/>
        <w:t>Is this computer a laptop or other por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5.</w:t>
        <w:tab/>
        <w:t xml:space="preserve">Is this computer connected to a mod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RY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6.</w:t>
        <w:tab/>
        <w:t>Is the modem.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an internal modem,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n external modem,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are you not sure whether the modem is internal or extern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Y7.</w:t>
        <w:tab/>
        <w:t>HOMENET software allows computer users to connect to the OSU computer network from their homes.  On average, approximately how many hours per week, if any, do you use HOME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 HOURS</w:t>
        <w:tab/>
        <w:t>______ MIN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777&gt;  DON’T HAVE/USE HOMENET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RY8.</w:t>
        <w:tab/>
        <w:t xml:space="preserve">Over the last six months, approximately how many hours </w:t>
      </w:r>
      <w:r>
        <w:rPr>
          <w:rFonts w:eastAsia="Times New Roman" w:cs="Times New Roman" w:ascii="Times New Roman" w:hAnsi="Times New Roman"/>
          <w:sz w:val="24"/>
          <w:szCs w:val="24"/>
          <w:u w:val="single"/>
        </w:rPr>
        <w:t>per week</w:t>
      </w:r>
      <w:r>
        <w:rPr>
          <w:rFonts w:eastAsia="Times New Roman" w:cs="Times New Roman" w:ascii="Times New Roman" w:hAnsi="Times New Roman"/>
          <w:sz w:val="24"/>
          <w:szCs w:val="24"/>
        </w:rPr>
        <w:t xml:space="preserve"> have you used a computer located at your local resid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HOU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RY9.</w:t>
        <w:tab/>
        <w:t xml:space="preserve">Over the last six months, approximately how many hours </w:t>
      </w:r>
      <w:r>
        <w:rPr>
          <w:rFonts w:eastAsia="Times New Roman" w:cs="Times New Roman" w:ascii="Times New Roman" w:hAnsi="Times New Roman"/>
          <w:sz w:val="24"/>
          <w:szCs w:val="24"/>
          <w:u w:val="single"/>
        </w:rPr>
        <w:t>per week</w:t>
      </w:r>
      <w:r>
        <w:rPr>
          <w:rFonts w:eastAsia="Times New Roman" w:cs="Times New Roman" w:ascii="Times New Roman" w:hAnsi="Times New Roman"/>
          <w:sz w:val="24"/>
          <w:szCs w:val="24"/>
        </w:rPr>
        <w:t xml:space="preserve"> have you used a computer located in one of the campus computing laborato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HOU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C5.</w:t>
        <w:tab/>
        <w:t>Thinking of the classes you took in Autumn quarter of 1996, how often did your instructors incorporate "new" instructional technologies such as the World Wide Web, lab simulations, Power Point presentations, or distance learning technologies in their teaching?  Was it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arly every class session during the quar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everal class sessions a quar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only a few class sessions a quarter,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ever?  [ONLY USED CHALKBOARD OR OVERHEAD PROJECT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WASN’T ENROLLED IN AUTUMN ’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a few questions about the neighborhoods and businesses around OSU.  As you may know, the university is supporting a major effort to improve the quality of life in the neighborhoods near the university and along High Str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CP1.</w:t>
        <w:tab/>
        <w:t xml:space="preserve">On a scale from 0 to 10, with "0" being “very poor,” "10" being “excellent,” and “5” being “average,” how would you rate </w:t>
      </w:r>
      <w:r>
        <w:rPr>
          <w:rFonts w:eastAsia="Times New Roman" w:cs="Times New Roman" w:ascii="Times New Roman" w:hAnsi="Times New Roman"/>
          <w:sz w:val="24"/>
          <w:szCs w:val="24"/>
          <w:u w:val="single"/>
        </w:rPr>
        <w:t>the appearance</w:t>
      </w:r>
      <w:r>
        <w:rPr>
          <w:rFonts w:eastAsia="Times New Roman" w:cs="Times New Roman" w:ascii="Times New Roman" w:hAnsi="Times New Roman"/>
          <w:sz w:val="24"/>
          <w:szCs w:val="24"/>
        </w:rPr>
        <w:t xml:space="preserve"> of the neighborhoods around the univers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_____  [WRITE IN NUMBER 0-10]                 </w:t>
        <w:tab/>
        <w:t>&lt;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CP2.</w:t>
        <w:tab/>
        <w:t xml:space="preserve">On a scale from 0 to 10, with "0" being “very poor,” "10" being “excellent,” and “5” being “average,” how would you rate the businesses along High Street </w:t>
      </w:r>
      <w:r>
        <w:rPr>
          <w:rFonts w:eastAsia="Times New Roman" w:cs="Times New Roman" w:ascii="Times New Roman" w:hAnsi="Times New Roman"/>
          <w:sz w:val="24"/>
          <w:szCs w:val="24"/>
          <w:u w:val="single"/>
        </w:rPr>
        <w:t>in meeting your shopping and entertainment needs</w:t>
      </w:r>
      <w:r>
        <w:rPr>
          <w:rFonts w:eastAsia="Times New Roman" w:cs="Times New Roman" w:ascii="Times New Roman" w:hAnsi="Times New Roman"/>
          <w:sz w:val="24"/>
          <w:szCs w:val="24"/>
        </w:rPr>
        <w:t>?</w:t>
      </w:r>
    </w:p>
    <w:p>
      <w:pPr>
        <w:pStyle w:val="Normal"/>
        <w:ind w:left="72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_____  [WRITE IN NUMBER 0-10]                 </w:t>
        <w:tab/>
        <w:t>&lt;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P3.</w:t>
        <w:tab/>
        <w:t>Assuming you were considering whether or not to rent an apartment or house in the neighborhoods around the university, please tell me how important each of the following factors would be in choosing to live in the university neighborho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sz w:val="24"/>
          <w:szCs w:val="24"/>
        </w:rPr>
        <w:t xml:space="preserve">Would you say that </w:t>
      </w:r>
      <w:r>
        <w:rPr>
          <w:rFonts w:eastAsia="Times New Roman" w:cs="Times New Roman" w:ascii="Times New Roman" w:hAnsi="Times New Roman"/>
          <w:sz w:val="24"/>
          <w:szCs w:val="24"/>
          <w:u w:val="single"/>
        </w:rPr>
        <w:t>personal safety</w:t>
      </w:r>
      <w:r>
        <w:rPr>
          <w:rFonts w:eastAsia="Times New Roman" w:cs="Times New Roman" w:ascii="Times New Roman" w:hAnsi="Times New Roman"/>
          <w:sz w:val="24"/>
          <w:szCs w:val="24"/>
        </w:rPr>
        <w:t xml:space="preserve"> is "very important," "somewhat important," "not too important," or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4.</w:t>
        <w:tab/>
        <w:t>The availability of parking at your residence?</w:t>
      </w:r>
      <w:r>
        <w:rPr>
          <w:rFonts w:eastAsia="Times New Roman" w:cs="Times New Roman" w:ascii="Times New Roman" w:hAnsi="Times New Roman"/>
          <w:b/>
          <w:bCs/>
          <w:i/>
          <w:iCs/>
          <w:sz w:val="24"/>
          <w:szCs w:val="24"/>
        </w:rPr>
        <w:t xml:space="preserve">  [REPEAT SCALE AS NEE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5.</w:t>
        <w:tab/>
        <w:t>The walking distance to the univers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P6.</w:t>
        <w:tab/>
        <w:t>The availability of businesses on High Street to meet your shopping and entertainment nee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7.  The quality rental housing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8.</w:t>
        <w:tab/>
        <w:t>Affordable monthly 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9.</w:t>
        <w:tab/>
        <w:t>Cleanliness of the neighborho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10.</w:t>
        <w:tab/>
        <w:t>Do you have a car or other motor vehicle in the local Columbus are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a few questions about your own health insurance cover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1.</w:t>
        <w:tab/>
        <w:t>Are you presently covered by a health insurance pl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YES  </w:t>
      </w:r>
    </w:p>
    <w:p>
      <w:pPr>
        <w:pStyle w:val="Normal"/>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SA3]</w:t>
      </w:r>
    </w:p>
    <w:p>
      <w:pPr>
        <w:pStyle w:val="Normal"/>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 xml:space="preserve">[SKIP TO SA4] </w:t>
      </w:r>
    </w:p>
    <w:p>
      <w:pPr>
        <w:pStyle w:val="Normal"/>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A2.</w:t>
        <w:tab/>
        <w:t xml:space="preserve">Is your current health insurance coverage . . .  </w:t>
      </w:r>
      <w:r>
        <w:rPr>
          <w:rFonts w:eastAsia="Times New Roman" w:cs="Times New Roman" w:ascii="Times New Roman" w:hAnsi="Times New Roman"/>
          <w:b/>
          <w:bCs/>
          <w:i/>
          <w:iCs/>
          <w:sz w:val="24"/>
          <w:szCs w:val="24"/>
        </w:rPr>
        <w:t xml:space="preserve">[IF GIVEN THE </w:t>
      </w:r>
      <w:r>
        <w:rPr>
          <w:rFonts w:eastAsia="Times New Roman" w:cs="Times New Roman" w:ascii="Times New Roman" w:hAnsi="Times New Roman"/>
          <w:b/>
          <w:bCs/>
          <w:i/>
          <w:iCs/>
          <w:sz w:val="24"/>
          <w:szCs w:val="24"/>
          <w:u w:val="single"/>
        </w:rPr>
        <w:t>NAME</w:t>
      </w:r>
      <w:r>
        <w:rPr>
          <w:rFonts w:eastAsia="Times New Roman" w:cs="Times New Roman" w:ascii="Times New Roman" w:hAnsi="Times New Roman"/>
          <w:b/>
          <w:bCs/>
          <w:i/>
          <w:iCs/>
          <w:sz w:val="24"/>
          <w:szCs w:val="24"/>
        </w:rPr>
        <w:t xml:space="preserve"> OF AN INSURANCE COMPANY, PROBE TO DETERMINE THE PLAN TO C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the OSU Student Health Insurance Plan,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your parent's plan,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your spouse's plan,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4&gt;  your employer's plan,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5&gt;  the OSU Student Health Insurance Plan and another plan, or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6&gt;  or some other insurance plan [SPECIFY]____________________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3.</w:t>
        <w:tab/>
        <w:t>What is the main reason that you don’t have health insurance cover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TOO EXPENSIVE/ CAN'T AFFORD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I'M HEALTHY AND DON'T REALLY NEED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LACK BENEFIT AND COST INFORMATION ABOUT THE COVER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OTHER [SPECIFY] ______________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A4.</w:t>
        <w:tab/>
        <w:t>Assuming that it added minimal or no cost to all program participants, to what extent would you support or oppose the OSU Student Health Insurance Plan offering the same benefits to opposite sex and same sex partners as are currently available to spouses who are enrolled in the plan?  Would you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strongly support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upport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support nor oppos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oppose it,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strongly oppose it?</w:t>
      </w:r>
    </w:p>
    <w:p>
      <w:pPr>
        <w:pStyle w:val="Normal"/>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SP1]</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5.</w:t>
        <w:tab/>
        <w:t>Why do you (support) (oppose) (neither support nor oppose) this benefit provi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gt; UNCERTAIN OF REASON/NO ANSWER/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OTHER VERBATIM: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w:t>
        <w:tab/>
        <w:t>Now I would like to ask you some question regarding the university's recreational sport and fitness facilities and progr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ve you ever used any of OSU's recreation and intramural sports facil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Y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NO  </w:t>
      </w:r>
      <w:r>
        <w:rPr>
          <w:rFonts w:eastAsia="Times New Roman" w:cs="Times New Roman" w:ascii="Times New Roman" w:hAnsi="Times New Roman"/>
          <w:b/>
          <w:bCs/>
          <w:i/>
          <w:iCs/>
          <w:sz w:val="24"/>
          <w:szCs w:val="24"/>
        </w:rPr>
        <w:t>[SKIP TO SP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SP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P2.</w:t>
        <w:tab/>
        <w:t xml:space="preserve">On an average, about how many times </w:t>
      </w:r>
      <w:r>
        <w:rPr>
          <w:rFonts w:eastAsia="Times New Roman" w:cs="Times New Roman" w:ascii="Times New Roman" w:hAnsi="Times New Roman"/>
          <w:sz w:val="24"/>
          <w:szCs w:val="24"/>
          <w:u w:val="single"/>
        </w:rPr>
        <w:t>per month</w:t>
      </w:r>
      <w:r>
        <w:rPr>
          <w:rFonts w:eastAsia="Times New Roman" w:cs="Times New Roman" w:ascii="Times New Roman" w:hAnsi="Times New Roman"/>
          <w:sz w:val="24"/>
          <w:szCs w:val="24"/>
        </w:rPr>
        <w:t xml:space="preserve"> have you used the recreation and intramural sport facilities over the past yea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ONCE PER MON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2-4 TIMES PER MON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5-10 TIMES PER MON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11-20 TIMES PER MON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MORE THAN 20 TIMES PER MON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3.</w:t>
        <w:tab/>
        <w:t>Have you ever participated in, or been a spectator in, any of the 70 sport club programs of The Department of Recreational Sport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4.</w:t>
        <w:tab/>
        <w:t xml:space="preserve">How interested would you be in participating in an </w:t>
      </w:r>
      <w:r>
        <w:rPr>
          <w:rFonts w:eastAsia="Times New Roman" w:cs="Times New Roman" w:ascii="Times New Roman" w:hAnsi="Times New Roman"/>
          <w:sz w:val="24"/>
          <w:szCs w:val="24"/>
          <w:u w:val="single"/>
        </w:rPr>
        <w:t>Outdoor</w:t>
      </w:r>
      <w:r>
        <w:rPr>
          <w:rFonts w:eastAsia="Times New Roman" w:cs="Times New Roman" w:ascii="Times New Roman" w:hAnsi="Times New Roman"/>
          <w:sz w:val="24"/>
          <w:szCs w:val="24"/>
        </w:rPr>
        <w:t xml:space="preserve"> Recreational Activities Program?  Would you be . . .  </w:t>
      </w:r>
      <w:r>
        <w:rPr>
          <w:rFonts w:eastAsia="Times New Roman" w:cs="Times New Roman" w:ascii="Times New Roman" w:hAnsi="Times New Roman"/>
          <w:b/>
          <w:bCs/>
          <w:i/>
          <w:iCs/>
          <w:sz w:val="24"/>
          <w:szCs w:val="24"/>
        </w:rPr>
        <w:t>[INCLUDES INTRAMUR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nteres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interes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interested,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not interested?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SP5.</w:t>
        <w:tab/>
        <w:t xml:space="preserve">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of the following programs would you </w:t>
      </w:r>
      <w:r>
        <w:rPr>
          <w:rFonts w:eastAsia="Times New Roman" w:cs="Times New Roman" w:ascii="Times New Roman" w:hAnsi="Times New Roman"/>
          <w:sz w:val="24"/>
          <w:szCs w:val="24"/>
          <w:u w:val="single"/>
        </w:rPr>
        <w:t>most likely</w:t>
      </w:r>
      <w:r>
        <w:rPr>
          <w:rFonts w:eastAsia="Times New Roman" w:cs="Times New Roman" w:ascii="Times New Roman" w:hAnsi="Times New Roman"/>
          <w:sz w:val="24"/>
          <w:szCs w:val="24"/>
        </w:rPr>
        <w:t xml:space="preserve"> particip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outdoor equipment rental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dventure trip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instructional clinics,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the resource ce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WOULDN'T PARTICIPATE IN ANY [VOLUNTE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6.  Would you favor or oppose a mandatory $5 per quarter fee on students for immediate improvements in recreational sports facilities and program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FAV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OPPO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7.</w:t>
        <w:tab/>
        <w:t>Is the Larkins Hall location convenient for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Y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8.</w:t>
        <w:tab/>
        <w:t>To what extent do you believe a new student recreation center would improve the quality of student life on campus?  Would it improve it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a great de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not at 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9.</w:t>
        <w:tab/>
        <w:t>How often do you utilize the swimming pools in Larkins Hall?  Is it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n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about once a month,  </w:t>
      </w:r>
      <w:r>
        <w:rPr>
          <w:rFonts w:eastAsia="Times New Roman" w:cs="Times New Roman" w:ascii="Times New Roman" w:hAnsi="Times New Roman"/>
          <w:b/>
          <w:bCs/>
          <w:i/>
          <w:iCs/>
          <w:sz w:val="24"/>
          <w:szCs w:val="24"/>
        </w:rPr>
        <w:t>[SKIP TO SP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a few times a month, </w:t>
      </w:r>
      <w:r>
        <w:rPr>
          <w:rFonts w:eastAsia="Times New Roman" w:cs="Times New Roman" w:ascii="Times New Roman" w:hAnsi="Times New Roman"/>
          <w:b/>
          <w:bCs/>
          <w:i/>
          <w:iCs/>
          <w:sz w:val="24"/>
          <w:szCs w:val="24"/>
        </w:rPr>
        <w:t>[SKIP TO SP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4&gt;  about once a week or  </w:t>
      </w:r>
      <w:r>
        <w:rPr>
          <w:rFonts w:eastAsia="Times New Roman" w:cs="Times New Roman" w:ascii="Times New Roman" w:hAnsi="Times New Roman"/>
          <w:b/>
          <w:bCs/>
          <w:i/>
          <w:iCs/>
          <w:sz w:val="24"/>
          <w:szCs w:val="24"/>
        </w:rPr>
        <w:t>[SKIP TO SP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more than once a week?</w:t>
      </w:r>
      <w:r>
        <w:rPr>
          <w:rFonts w:eastAsia="Times New Roman" w:cs="Times New Roman" w:ascii="Times New Roman" w:hAnsi="Times New Roman"/>
          <w:b/>
          <w:bCs/>
          <w:i/>
          <w:iCs/>
          <w:sz w:val="24"/>
          <w:szCs w:val="24"/>
        </w:rPr>
        <w:t xml:space="preserve">  [SKIP TO SP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SP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SP10.</w:t>
        <w:tab/>
        <w:t xml:space="preserve">What is </w:t>
      </w:r>
      <w:r>
        <w:rPr>
          <w:rFonts w:eastAsia="Times New Roman" w:cs="Times New Roman" w:ascii="Times New Roman" w:hAnsi="Times New Roman"/>
          <w:sz w:val="24"/>
          <w:szCs w:val="24"/>
          <w:u w:val="single"/>
        </w:rPr>
        <w:t>the main reason</w:t>
      </w:r>
      <w:r>
        <w:rPr>
          <w:rFonts w:eastAsia="Times New Roman" w:cs="Times New Roman" w:ascii="Times New Roman" w:hAnsi="Times New Roman"/>
          <w:sz w:val="24"/>
          <w:szCs w:val="24"/>
        </w:rPr>
        <w:t xml:space="preserve"> you don't use the swimming pools?  Is it because . .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the facility is too crowd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it is outda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e pool is only set up for lap swimm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you are too busy,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you are not interested,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some other reason? [SPECIFY] 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1.</w:t>
        <w:tab/>
        <w:t>Now I'm going to ask you about a leisure pool which is a pool that includes water activities not associated with lap swimming.  Such leisure pool activities include water slides, rivers, hot tubs, and shallow water that is warmer than a traditional lap pool.  If the Department of Recreational Sports were to build a pool of this type would you use i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Y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YES, WITH QUALIFICATIONS/PROBABLY/MAYBE/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2.</w:t>
        <w:tab/>
        <w:t>If a “state-of-the-art” indoor tennis facility were built on campus, how often would you use it, assuming there were an hourly court fee.  Would you use it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0&gt;  never,  </w:t>
      </w:r>
      <w:r>
        <w:rPr>
          <w:rFonts w:eastAsia="Times New Roman" w:cs="Times New Roman" w:ascii="Times New Roman" w:hAnsi="Times New Roman"/>
          <w:b/>
          <w:bCs/>
          <w:i/>
          <w:iCs/>
          <w:sz w:val="24"/>
          <w:szCs w:val="24"/>
        </w:rPr>
        <w:t>[SKIP TO SP14]</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a few times a yea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bout once a mon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 few time a month,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early every wee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ORE THAN ONCE PER WEEK [V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DEPENDS ON COST [V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3.</w:t>
        <w:tab/>
        <w:t>How much would you be willing to pay per hour to play Indoor Tennis in a state-of-the-art indoor tennis facility?  Would you pa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pPr>
      <w:r>
        <w:rPr>
          <w:rFonts w:eastAsia="Times New Roman" w:cs="Times New Roman" w:ascii="Times New Roman" w:hAnsi="Times New Roman"/>
          <w:sz w:val="24"/>
          <w:szCs w:val="24"/>
        </w:rPr>
        <w:t xml:space="preserve">&lt;1&gt;  $21 to $30? . . . . . . . . . YES  </w:t>
      </w:r>
      <w:r>
        <w:rPr>
          <w:rFonts w:eastAsia="Times New Roman" w:cs="Times New Roman" w:ascii="Times New Roman" w:hAnsi="Times New Roman"/>
          <w:b/>
          <w:bCs/>
          <w:i/>
          <w:iCs/>
          <w:sz w:val="24"/>
          <w:szCs w:val="24"/>
        </w:rPr>
        <w:t>[IF YES, SKIP TO SP15]</w:t>
      </w:r>
    </w:p>
    <w:p>
      <w:pPr>
        <w:pStyle w:val="Normal"/>
        <w:ind w:firstLine="720"/>
        <w:rPr/>
      </w:pPr>
      <w:r>
        <w:rPr>
          <w:rFonts w:eastAsia="Times New Roman" w:cs="Times New Roman" w:ascii="Times New Roman" w:hAnsi="Times New Roman"/>
          <w:sz w:val="24"/>
          <w:szCs w:val="24"/>
        </w:rPr>
        <w:t xml:space="preserve">&lt;2&gt;  $11 to $20? . . . . . . . . . YES  </w:t>
      </w:r>
      <w:r>
        <w:rPr>
          <w:rFonts w:eastAsia="Times New Roman" w:cs="Times New Roman" w:ascii="Times New Roman" w:hAnsi="Times New Roman"/>
          <w:b/>
          <w:bCs/>
          <w:i/>
          <w:iCs/>
          <w:sz w:val="24"/>
          <w:szCs w:val="24"/>
        </w:rPr>
        <w:t>[IF YES, SKIP TO SP15]</w:t>
      </w:r>
    </w:p>
    <w:p>
      <w:pPr>
        <w:pStyle w:val="Normal"/>
        <w:ind w:firstLine="720"/>
        <w:rPr/>
      </w:pPr>
      <w:r>
        <w:rPr>
          <w:rFonts w:eastAsia="Times New Roman" w:cs="Times New Roman" w:ascii="Times New Roman" w:hAnsi="Times New Roman"/>
          <w:sz w:val="24"/>
          <w:szCs w:val="24"/>
        </w:rPr>
        <w:t xml:space="preserve">&lt;3&gt;  $6 to $10? . . . . . . . . . . YES  </w:t>
      </w:r>
      <w:r>
        <w:rPr>
          <w:rFonts w:eastAsia="Times New Roman" w:cs="Times New Roman" w:ascii="Times New Roman" w:hAnsi="Times New Roman"/>
          <w:b/>
          <w:bCs/>
          <w:i/>
          <w:iCs/>
          <w:sz w:val="24"/>
          <w:szCs w:val="24"/>
        </w:rPr>
        <w:t>[IF YES, SKIP TO SP15]</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1 to $5? . . . . . . . . . . . YES  </w:t>
      </w:r>
      <w:r>
        <w:rPr>
          <w:rFonts w:eastAsia="Times New Roman" w:cs="Times New Roman" w:ascii="Times New Roman" w:hAnsi="Times New Roman"/>
          <w:b/>
          <w:bCs/>
          <w:i/>
          <w:iCs/>
          <w:sz w:val="24"/>
          <w:szCs w:val="24"/>
        </w:rPr>
        <w:t>[IF YES, SKIP TO SP15]</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1-$5 . . . . . . . . . . . . . . .NO</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P14.</w:t>
        <w:tab/>
        <w:t xml:space="preserve">What is your </w:t>
      </w:r>
      <w:r>
        <w:rPr>
          <w:rFonts w:eastAsia="Times New Roman" w:cs="Times New Roman" w:ascii="Times New Roman" w:hAnsi="Times New Roman"/>
          <w:sz w:val="24"/>
          <w:szCs w:val="24"/>
          <w:u w:val="single"/>
        </w:rPr>
        <w:t>main source</w:t>
      </w:r>
      <w:r>
        <w:rPr>
          <w:rFonts w:eastAsia="Times New Roman" w:cs="Times New Roman" w:ascii="Times New Roman" w:hAnsi="Times New Roman"/>
          <w:sz w:val="24"/>
          <w:szCs w:val="24"/>
        </w:rPr>
        <w:t xml:space="preserve"> of information about the programs and events going on in the Department of Recreational Sports?  Is it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the Lantern Pag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the World Wide Web,</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word of mou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Oasi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press releas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presentation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exhibits,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some other source? [SPECIFY] 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gt;  NO SOURCE [V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P15.</w:t>
        <w:tab/>
        <w:t xml:space="preserve">In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of the following specialized, fee-based, fitness related activities would you most likely participate?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Aerobic Leader Certific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Personalized One-on-One Fitness Train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Conditioning for the Decondition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Worksite Fitness Programm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Walking Programs,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Circuit Train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NOT INTERESTED IN ANY [V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I would like to read a few statements and ask you if you strongly agree, agree, disagree, strongly disagree or neither agree nor disagree with each statemen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6.</w:t>
        <w:tab/>
        <w:t>Recreational sports and fitness activities are important to me.  Do you.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trongly 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neither agree nor dis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disagree,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strongly dis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17.</w:t>
        <w:tab/>
        <w:t>Larkins Hall is accessible for patrons with disabilities.  Do you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trongly 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neither agree nor dis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disagree,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strongly dis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8.</w:t>
        <w:tab/>
        <w:t>My participation and use of recreation sports programs and facilities assists me in making healthy lifestyle cho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TRONGLY 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NEITHER AGREE NOR DIS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DISAGR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STRONGLY DIS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9.</w:t>
        <w:tab/>
        <w:t>My participation and use of recreation sports programs and facilities helps to reduce my weekly consumption of alcohol.</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TRONGLY 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NEITHER AGREE NOR DISAGR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DISAGR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STRONGLY DISAGR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EASE READ FOLLOWING INTRO CAREFULLY AND IN ITS ENTIRETY]</w:t>
      </w:r>
    </w:p>
    <w:p>
      <w:pPr>
        <w:pStyle w:val="Normal"/>
        <w:widowControl w:val="false"/>
        <w:spacing w:lineRule="auto" w:line="235"/>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read you some background information for the following set of question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The OSU Office of Business and Administration, called B &amp; A, provides many services including care of the physical facilities, police, security, transportation and parking, activities like purchasing, stores/receiving, travel, bookstores, campus mail, printing and repro-graphics, and services such as auditing, architectural and physical planning responsibilities, the UNITS telephone system, real estate and property management, and protecting and promoting the University’s trade/wordmarks.  However, B &amp; A does not handle financial services such as accounts payable, fees and deposits, student financial aid, or residence and dining hall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pPr>
      <w:r>
        <w:rPr>
          <w:rFonts w:eastAsia="Times New Roman" w:cs="Times New Roman" w:ascii="Times New Roman" w:hAnsi="Times New Roman"/>
          <w:sz w:val="24"/>
          <w:szCs w:val="24"/>
        </w:rPr>
        <w:t xml:space="preserve">To help Business and Administration employees provide better service, please rate each of the following customer service characteristics on how important it is to your satisfaction with the service.  </w:t>
      </w:r>
      <w:r>
        <w:rPr>
          <w:rFonts w:eastAsia="Times New Roman" w:cs="Times New Roman" w:ascii="Times New Roman" w:hAnsi="Times New Roman"/>
          <w:sz w:val="24"/>
          <w:szCs w:val="24"/>
          <w:u w:val="single"/>
        </w:rPr>
        <w:t>Please answer as to what is important to you in a service</w:t>
      </w:r>
      <w:r>
        <w:rPr>
          <w:rFonts w:eastAsia="Times New Roman" w:cs="Times New Roman" w:ascii="Times New Roman" w:hAnsi="Times New Roman"/>
          <w:sz w:val="24"/>
          <w:szCs w:val="24"/>
        </w:rPr>
        <w:t>, not what your current impressions are of the B &amp; A services.  For each factor, please use the following 5-point scale with “1” meaning  “not at all important to your satisfaction with the service,”  “2” meaning “somewhat important,”  “3” meaning “important,”  “4” meaning “very important,” and “5” meaning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important to your satisfaction.”</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50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ind w:firstLine="50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  The first factor is: On-time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livery of the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  Attitude of B &amp; A employee(s) providing the service</w:t>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3.  Delivery of the correct service </w:t>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4.  Personal approach to service delivery</w:t>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5.  Fast delivery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50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ind w:firstLine="50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6.  Service is “hassle-fre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7.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amp;A is needed</w:t>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8.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9.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0.  Cost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1.  Value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2.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es a non-university service</w:t>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13.  What other factors, if any, are very important to whether or not you are satisfied with a B &amp; A service?</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NONE/NOTHING/ETC.</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4.</w:t>
        <w:tab/>
        <w:t xml:space="preserve">Of all the service characteristics named,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is </w:t>
      </w:r>
      <w:r>
        <w:rPr>
          <w:rFonts w:eastAsia="Times New Roman" w:cs="Times New Roman" w:ascii="Times New Roman" w:hAnsi="Times New Roman"/>
          <w:sz w:val="24"/>
          <w:szCs w:val="24"/>
          <w:u w:val="single"/>
        </w:rPr>
        <w:t>the most important</w:t>
      </w:r>
      <w:r>
        <w:rPr>
          <w:rFonts w:eastAsia="Times New Roman" w:cs="Times New Roman" w:ascii="Times New Roman" w:hAnsi="Times New Roman"/>
          <w:sz w:val="24"/>
          <w:szCs w:val="24"/>
        </w:rPr>
        <w:t xml:space="preserve"> to you?  </w:t>
      </w:r>
      <w:r>
        <w:rPr>
          <w:rFonts w:eastAsia="Times New Roman" w:cs="Times New Roman" w:ascii="Times New Roman" w:hAnsi="Times New Roman"/>
          <w:b/>
          <w:bCs/>
          <w:i/>
          <w:iCs/>
          <w:sz w:val="24"/>
          <w:szCs w:val="24"/>
        </w:rPr>
        <w:t>[GET ANSWER AS BEST AS R CAN REMEMBER WITHOUT PROMPTING]</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ON TIME DELIVERY OF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TTITUDE OF B &amp; A EMPLOYEE(S) PROVIDING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ELIVERY OF THE CORRECT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PERSONAL APPROACH TO SERVICE DELIVERY</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FAST DELIVERY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SERVICE IS “HASSLE-FRE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 &amp; A IS NEEDED</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0&gt;  COST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1&gt;  VALUE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2&gt;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ES A NON-UNIVERSITY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3&gt;  OTHER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4&gt;  OTHER B</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9&gt;  DK  </w:t>
      </w:r>
      <w:r>
        <w:rPr>
          <w:rFonts w:eastAsia="Times New Roman" w:cs="Times New Roman" w:ascii="Times New Roman" w:hAnsi="Times New Roman"/>
          <w:b/>
          <w:bCs/>
          <w:i/>
          <w:iCs/>
          <w:sz w:val="24"/>
          <w:szCs w:val="24"/>
        </w:rPr>
        <w:t>[SKIP TO BA16]</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15.</w:t>
        <w:tab/>
        <w:t xml:space="preserve">Of all the service characteristics named,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is the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most important to you?  </w:t>
      </w:r>
      <w:r>
        <w:rPr>
          <w:rFonts w:eastAsia="Times New Roman" w:cs="Times New Roman" w:ascii="Times New Roman" w:hAnsi="Times New Roman"/>
          <w:b/>
          <w:bCs/>
          <w:i/>
          <w:iCs/>
          <w:sz w:val="24"/>
          <w:szCs w:val="24"/>
        </w:rPr>
        <w:t>[GET ANSWER AS BEST AS R CAN REMEMBER WITHOUT PROMPTING]</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ON TIME DELIVERY OF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TTITUDE OF B &amp; A EMPLOYEE(S) PROVIDING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ELIVERY OF THE CORRECT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PERSONAL APPROACH TO SERVICE DELIVERY</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FAST DELIVERY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SERVICE IS “HASSLE-FRE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 &amp; A IS NEEDED</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0&gt;  COST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1&gt;  VALUE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2&gt;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ES A NON-UNIVERSITY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3&gt;  OTHER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4&gt;  OTHER B</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gt;  DK</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pPr>
      <w:r>
        <w:rPr>
          <w:rFonts w:eastAsia="Times New Roman" w:cs="Times New Roman" w:ascii="Times New Roman" w:hAnsi="Times New Roman"/>
          <w:sz w:val="24"/>
          <w:szCs w:val="24"/>
        </w:rPr>
        <w:t xml:space="preserve">Now I would like to ask you about which sources of information you would use to learn about B &amp; A’s current services, new services, and changes in services.  The information might include traffic, parking and physical campus changes, safety information, new policies regarding business operations, sales on selected merchandise and/or services, bus route changes, key issues relating to the campus community and so on.  For each source of information, please tell me if you would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use it, </w:t>
      </w:r>
      <w:r>
        <w:rPr>
          <w:rFonts w:eastAsia="Times New Roman" w:cs="Times New Roman" w:ascii="Times New Roman" w:hAnsi="Times New Roman"/>
          <w:sz w:val="24"/>
          <w:szCs w:val="24"/>
          <w:u w:val="single"/>
        </w:rPr>
        <w:t>might</w:t>
      </w:r>
      <w:r>
        <w:rPr>
          <w:rFonts w:eastAsia="Times New Roman" w:cs="Times New Roman" w:ascii="Times New Roman" w:hAnsi="Times New Roman"/>
          <w:sz w:val="24"/>
          <w:szCs w:val="24"/>
        </w:rPr>
        <w:t xml:space="preserve"> use it, or would </w:t>
      </w:r>
      <w:r>
        <w:rPr>
          <w:rFonts w:eastAsia="Times New Roman" w:cs="Times New Roman" w:ascii="Times New Roman" w:hAnsi="Times New Roman"/>
          <w:sz w:val="24"/>
          <w:szCs w:val="24"/>
          <w:u w:val="single"/>
        </w:rPr>
        <w:t>definitely</w:t>
      </w:r>
      <w:r>
        <w:rPr>
          <w:rFonts w:eastAsia="Times New Roman" w:cs="Times New Roman" w:ascii="Times New Roman" w:hAnsi="Times New Roman"/>
          <w:sz w:val="24"/>
          <w:szCs w:val="24"/>
        </w:rPr>
        <w:t xml:space="preserve"> use it.</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IGH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OUL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6.  Information regularly published in the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ntern and/or On Campus</w:t>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7.  Placed on a Web site</w:t>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8.  Shared at new employee or student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ientation</w:t>
        <w:tab/>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9.  Sent in the mail to your home or office</w:t>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0.  Provided by a 24-hour telephone “hot line”</w:t>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21.  Provided by guest speakers to you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etings or classes</w:t>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2.  Printed brochures available at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partments</w:t>
        <w:tab/>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23.  One regularly-printed and distributed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sletter for all B &amp; A services</w:t>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4.  What other information sources, if any, would you use to learn this information?</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NONE/NOTHING/ETC.</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pPr>
      <w:r>
        <w:rPr>
          <w:rFonts w:eastAsia="Times New Roman" w:cs="Times New Roman" w:ascii="Times New Roman" w:hAnsi="Times New Roman"/>
          <w:sz w:val="24"/>
          <w:szCs w:val="24"/>
        </w:rPr>
        <w:t>BA25.</w:t>
        <w:tab/>
        <w:t xml:space="preserve">Thinking about the various services that B &amp; A provides, in your experience, which of the following is B &amp; A’s </w:t>
      </w:r>
      <w:r>
        <w:rPr>
          <w:rFonts w:eastAsia="Times New Roman" w:cs="Times New Roman" w:ascii="Times New Roman" w:hAnsi="Times New Roman"/>
          <w:sz w:val="24"/>
          <w:szCs w:val="24"/>
          <w:u w:val="single"/>
        </w:rPr>
        <w:t>number one strength</w:t>
      </w:r>
      <w:r>
        <w:rPr>
          <w:rFonts w:eastAsia="Times New Roman" w:cs="Times New Roman" w:ascii="Times New Roman" w:hAnsi="Times New Roman"/>
          <w:sz w:val="24"/>
          <w:szCs w:val="24"/>
        </w:rPr>
        <w:t>?  Is it . .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the knowledge and/or skills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the attitude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e timeliness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the quality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the value of service, or</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responsiveness of B &amp; A?</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NO #1 STRENGTH [VOL]</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0&gt;  NO CONTACT WITH B &amp; A SERVICE </w:t>
      </w:r>
      <w:r>
        <w:rPr>
          <w:rFonts w:eastAsia="Times New Roman" w:cs="Times New Roman" w:ascii="Times New Roman" w:hAnsi="Times New Roman"/>
          <w:b/>
          <w:bCs/>
          <w:i/>
          <w:iCs/>
          <w:sz w:val="24"/>
          <w:szCs w:val="24"/>
        </w:rPr>
        <w:t>[SKIP TO CO1]</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spacing w:lineRule="auto" w:line="235"/>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spacing w:lineRule="auto" w:line="235"/>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26.  And in which area is there the greatest need for B &amp; A to improve?  Is it . .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the knowledge and/or skills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the attitude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e timeliness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the quality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the value of service, or</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responsiveness of B &amp; A?</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NO NEED FOR IMPROVEMENT [VOL]</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Now I’d like to ask you about the COTA bus system.</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1.</w:t>
        <w:tab/>
        <w:t>Within the past year about how many trips per week, on average, did you use the COTA system to ride to or from the OSU campus?  If you rode to campus and from campus on the same day, please count that  as two separate tri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ab/>
        <w:t xml:space="preserve">&lt;0&gt;  0 TIMES/DID NOT USED COTA TO OR FROM CAMPUS </w:t>
      </w:r>
      <w:r>
        <w:rPr>
          <w:rFonts w:eastAsia="Times New Roman" w:cs="Times New Roman" w:ascii="Times New Roman" w:hAnsi="Times New Roman"/>
          <w:b/>
          <w:bCs/>
          <w:i/>
          <w:iCs/>
          <w:sz w:val="24"/>
          <w:szCs w:val="24"/>
        </w:rPr>
        <w:t>[SKIP TO CO11]</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1&gt;  USED LESS THAN ONCE PER WEEK  </w:t>
      </w:r>
      <w:r>
        <w:rPr>
          <w:rFonts w:eastAsia="Times New Roman" w:cs="Times New Roman" w:ascii="Times New Roman" w:hAnsi="Times New Roman"/>
          <w:b/>
          <w:bCs/>
          <w:i/>
          <w:iCs/>
          <w:sz w:val="24"/>
          <w:szCs w:val="24"/>
        </w:rPr>
        <w:t>[SKIP TO CO11]</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hinking about the times you used the COTA system in the past year, which of the following routes did you us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2.</w:t>
        <w:tab/>
        <w:t>#2?</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3.</w:t>
        <w:tab/>
        <w:t>#4?</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4.</w:t>
        <w:tab/>
        <w:t>#7?</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5.</w:t>
        <w:tab/>
        <w:t>#8?</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6.</w:t>
        <w:tab/>
        <w:t>#18?</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7.</w:t>
        <w:tab/>
        <w:t>#31?</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8.</w:t>
        <w:tab/>
        <w:t>#84?</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9.</w:t>
        <w:tab/>
        <w:t>What other COTA routes, if any, did you use in the past year to commute to and/or from campus.</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00&gt;  NONE</w:t>
        <w:tab/>
        <w:tab/>
        <w:t>&lt;999&gt;  CAN’T REMEMBER</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CO10.</w:t>
        <w:tab/>
        <w:t xml:space="preserve">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route did you ride </w:t>
      </w:r>
      <w:r>
        <w:rPr>
          <w:rFonts w:eastAsia="Times New Roman" w:cs="Times New Roman" w:ascii="Times New Roman" w:hAnsi="Times New Roman"/>
          <w:sz w:val="24"/>
          <w:szCs w:val="24"/>
          <w:u w:val="single"/>
        </w:rPr>
        <w:t>most frequently</w:t>
      </w:r>
      <w:r>
        <w:rPr>
          <w:rFonts w:eastAsia="Times New Roman" w:cs="Times New Roman" w:ascii="Times New Roman" w:hAnsi="Times New Roman"/>
          <w:sz w:val="24"/>
          <w:szCs w:val="24"/>
        </w:rPr>
        <w:t xml:space="preserve"> in the past yea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_____ MOST FREQUENT ROUTE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99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pPr>
      <w:r>
        <w:rPr>
          <w:rFonts w:eastAsia="Times New Roman" w:cs="Times New Roman" w:ascii="Times New Roman" w:hAnsi="Times New Roman"/>
          <w:sz w:val="24"/>
          <w:szCs w:val="24"/>
        </w:rPr>
        <w:t>CO11.</w:t>
        <w:tab/>
        <w:t xml:space="preserve">Within the past year, about how many trips per week, on average, did you use the COTA system to ride to or from </w:t>
      </w:r>
      <w:r>
        <w:rPr>
          <w:rFonts w:eastAsia="Times New Roman" w:cs="Times New Roman" w:ascii="Times New Roman" w:hAnsi="Times New Roman"/>
          <w:sz w:val="24"/>
          <w:szCs w:val="24"/>
          <w:u w:val="single"/>
        </w:rPr>
        <w:t>other destinations</w:t>
      </w:r>
      <w:r>
        <w:rPr>
          <w:rFonts w:eastAsia="Times New Roman" w:cs="Times New Roman" w:ascii="Times New Roman" w:hAnsi="Times New Roman"/>
          <w:sz w:val="24"/>
          <w:szCs w:val="24"/>
        </w:rPr>
        <w:t xml:space="preserve"> than the OSU campus?  Once again, if you rode to and from a destination on the same day, please count that  as two separate tri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ab/>
        <w:t xml:space="preserve">&lt;0&gt;  0 TIMES/DID NOT USED COTA FOR OTHER TRIPS  </w:t>
      </w:r>
      <w:r>
        <w:rPr>
          <w:rFonts w:eastAsia="Times New Roman" w:cs="Times New Roman" w:ascii="Times New Roman" w:hAnsi="Times New Roman"/>
          <w:b/>
          <w:bCs/>
          <w:i/>
          <w:iCs/>
          <w:sz w:val="24"/>
          <w:szCs w:val="24"/>
        </w:rPr>
        <w:t>[SKIP TO CO18]</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7&gt;  LESS FREQUENTLY THAN 1-2 TIMES PER WEEK  </w:t>
      </w:r>
      <w:r>
        <w:rPr>
          <w:rFonts w:eastAsia="Times New Roman" w:cs="Times New Roman" w:ascii="Times New Roman" w:hAnsi="Times New Roman"/>
          <w:b/>
          <w:bCs/>
          <w:i/>
          <w:iCs/>
          <w:sz w:val="24"/>
          <w:szCs w:val="24"/>
        </w:rPr>
        <w:t>[SKIP TO CO18]</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CO18]</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typically obtain information about COTA?  Do you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2.</w:t>
        <w:tab/>
        <w:t>call COTA?</w:t>
        <w:tab/>
        <w:tab/>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3.</w:t>
        <w:tab/>
        <w:t>obtain written information on campus?</w:t>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4.</w:t>
        <w:tab/>
        <w:t>get it from a friend/relative?</w:t>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5.</w:t>
        <w:tab/>
        <w:t>get it at the COTA bus stop?</w:t>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6.</w:t>
        <w:tab/>
        <w:t>When you ride a COTA bus, how do you typically pay?  Is it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by cash,</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use a day pass, o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use a monthly pas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7.</w:t>
        <w:tab/>
        <w:t>When you ride COTA do you have a reduced far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CO18.</w:t>
        <w:tab/>
        <w:t xml:space="preserve">In the past year, have you ever used any </w:t>
      </w:r>
      <w:r>
        <w:rPr>
          <w:rFonts w:eastAsia="Times New Roman" w:cs="Times New Roman" w:ascii="Times New Roman" w:hAnsi="Times New Roman"/>
          <w:sz w:val="24"/>
          <w:szCs w:val="24"/>
          <w:u w:val="single"/>
        </w:rPr>
        <w:t>special service</w:t>
      </w:r>
      <w:r>
        <w:rPr>
          <w:rFonts w:eastAsia="Times New Roman" w:cs="Times New Roman" w:ascii="Times New Roman" w:hAnsi="Times New Roman"/>
          <w:sz w:val="24"/>
          <w:szCs w:val="24"/>
        </w:rPr>
        <w:t xml:space="preserve"> of COTA?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19.  When you ride COTA, does your trip generally involve a transfer?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some other questions about transportation on and around the campu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20.</w:t>
        <w:tab/>
        <w:t>When you are on campus, about how many times per week, on average,do you use the OSU buses to get around campu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0&gt;  0 TIMES</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sz w:val="24"/>
          <w:szCs w:val="24"/>
        </w:rPr>
        <w:t>TP2.</w:t>
        <w:tab/>
      </w:r>
      <w:r>
        <w:rPr>
          <w:rFonts w:eastAsia="Times New Roman" w:cs="Times New Roman" w:ascii="Times New Roman" w:hAnsi="Times New Roman"/>
          <w:b/>
          <w:bCs/>
          <w:i/>
          <w:iCs/>
          <w:sz w:val="24"/>
          <w:szCs w:val="24"/>
        </w:rPr>
        <w:t>[JUST CODE ANSWER BASED ON ANSWER TO ITEM CO20]</w:t>
      </w:r>
    </w:p>
    <w:p>
      <w:pPr>
        <w:pStyle w:val="Normal"/>
        <w:widowControl w:val="false"/>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DOES RESPONDENT RIDE THE OSU CAMPUS BUS SERVICE NOW?</w:t>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YES  </w:t>
      </w:r>
      <w:r>
        <w:rPr>
          <w:rFonts w:eastAsia="Times New Roman" w:cs="Times New Roman" w:ascii="Times New Roman" w:hAnsi="Times New Roman"/>
          <w:b/>
          <w:bCs/>
          <w:i/>
          <w:iCs/>
          <w:sz w:val="24"/>
          <w:szCs w:val="24"/>
        </w:rPr>
        <w:t>[SKIP TO TP7]</w:t>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3.</w:t>
        <w:tab/>
        <w:t>If the campus bus service was improved, would you consider riding?</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w:t>
      </w:r>
      <w:r>
        <w:rPr>
          <w:rFonts w:eastAsia="Times New Roman" w:cs="Times New Roman" w:ascii="Times New Roman" w:hAnsi="Times New Roman"/>
          <w:b/>
          <w:bCs/>
          <w:i/>
          <w:iCs/>
          <w:sz w:val="24"/>
          <w:szCs w:val="24"/>
        </w:rPr>
        <w:t xml:space="preserve">  [SKIP TO TL1, BOTTOM NEXT PAGE]</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MAYBE</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4.</w:t>
        <w:tab/>
        <w:t xml:space="preserve">How often might you ride if it were improved?  Might it be . . </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everal times a yea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everal times a quarte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once or twice a week, o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twice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NEVER/LESS THAN “SEVERAL TIMES PER YEA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val="false"/>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pPr>
      <w:r>
        <w:rPr>
          <w:rFonts w:eastAsia="Times New Roman" w:cs="Times New Roman" w:ascii="Times New Roman" w:hAnsi="Times New Roman"/>
          <w:sz w:val="24"/>
          <w:szCs w:val="24"/>
        </w:rPr>
        <w:t>TP5.</w:t>
        <w:tab/>
        <w:t xml:space="preserve">What improvements would need to be made to attract you to ride? </w:t>
      </w:r>
      <w:r>
        <w:rPr>
          <w:rFonts w:eastAsia="Times New Roman" w:cs="Times New Roman" w:ascii="Times New Roman" w:hAnsi="Times New Roman"/>
          <w:b/>
          <w:bCs/>
          <w:i/>
          <w:iCs/>
          <w:sz w:val="24"/>
          <w:szCs w:val="24"/>
        </w:rPr>
        <w:t>[CIRCLE ALL MENTIONED]</w:t>
      </w:r>
    </w:p>
    <w:p>
      <w:pPr>
        <w:pStyle w:val="Normal"/>
        <w:widowControl w:val="false"/>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INCREASED FREQUENCY OF SERVICE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SHORTER DISTANCE OF TRAVEL ON THE BUS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BUS SERVICE TO LOCATIONS NOT CURRENTLY SERVED </w:t>
      </w:r>
      <w:r>
        <w:rPr>
          <w:rFonts w:eastAsia="Times New Roman" w:cs="Times New Roman" w:ascii="Times New Roman" w:hAnsi="Times New Roman"/>
          <w:b/>
          <w:bCs/>
          <w:i/>
          <w:iCs/>
          <w:sz w:val="24"/>
          <w:szCs w:val="24"/>
        </w:rPr>
        <w:t>[ASK TP6]</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OTHER: ____________________________________________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6.</w:t>
        <w:tab/>
        <w:t>To what areas of campus would you like the service expanded?</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B.</w:t>
      </w:r>
      <w:r>
        <w:rPr>
          <w:rFonts w:eastAsia="Times New Roman" w:cs="Times New Roman" w:ascii="Times New Roman" w:hAnsi="Times New Roman"/>
          <w:b/>
          <w:bCs/>
          <w:sz w:val="24"/>
          <w:szCs w:val="24"/>
        </w:rPr>
        <w:t>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7.</w:t>
        <w:tab/>
        <w:t>What suggestions, if any, do you have for new campus bus sto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0&gt;  NO SUGGESTION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B.</w:t>
      </w:r>
      <w:r>
        <w:rPr>
          <w:rFonts w:eastAsia="Times New Roman" w:cs="Times New Roman" w:ascii="Times New Roman" w:hAnsi="Times New Roman"/>
          <w:b/>
          <w:bCs/>
          <w:sz w:val="24"/>
          <w:szCs w:val="24"/>
        </w:rPr>
        <w:t>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rPr>
          <w:rFonts w:ascii="Times New Roman" w:hAnsi="Times New Roman" w:eastAsia="Times New Roman" w:cs="Times New Roman"/>
          <w:b/>
          <w:b/>
          <w:bCs/>
          <w:vanish/>
          <w:sz w:val="24"/>
          <w:szCs w:val="24"/>
        </w:rPr>
      </w:pPr>
      <w:r>
        <w:rPr>
          <w:rFonts w:eastAsia="Times New Roman" w:cs="Times New Roman" w:ascii="Times New Roman" w:hAnsi="Times New Roman"/>
          <w:b/>
          <w:bCs/>
          <w:vanish/>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1.</w:t>
        <w:tab/>
        <w:t>Now I would like to ask you some questions about the Office of Trademarks and Licensing Ser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office is responsible for protecting and promoting use of the Ohio State University’s identifying trademarks and wordmarks.  The University protects its identifying trademarks by registering them at the State, Federal and International levels and strictly enforces their use.  The University grants licenses to manufacturers to produce, sell, and distribute products which bear its identifying trademarks and requires licensees to display a Collegiate Licensed Product label on all products which indicates the product is licen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ve you seen items in the stores with the “Collegiate Licensed Product” lab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2.</w:t>
        <w:tab/>
        <w:t>Before today, were you aware that OSU protected, through a licensing process, the name and trademarks of the Univers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3.</w:t>
        <w:tab/>
        <w:t>And before today, did you know an “Office of Trademark and Licensing Services” exists at OS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pPr>
      <w:r>
        <w:rPr>
          <w:rFonts w:eastAsia="Times New Roman" w:cs="Times New Roman" w:ascii="Times New Roman" w:hAnsi="Times New Roman"/>
          <w:sz w:val="24"/>
          <w:szCs w:val="24"/>
        </w:rPr>
        <w:tab/>
        <w:t xml:space="preserve">&lt;2&gt;  NO/DK </w:t>
      </w:r>
      <w:r>
        <w:rPr>
          <w:rFonts w:eastAsia="Times New Roman" w:cs="Times New Roman" w:ascii="Times New Roman" w:hAnsi="Times New Roman"/>
          <w:b/>
          <w:bCs/>
          <w:i/>
          <w:iCs/>
          <w:sz w:val="24"/>
          <w:szCs w:val="24"/>
        </w:rPr>
        <w:t xml:space="preserve"> [SKIP TO TL5]</w:t>
      </w:r>
    </w:p>
    <w:p>
      <w:pPr>
        <w:pStyle w:val="Normal"/>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9&gt;  UNCERTAIN/MAYBE/ETC  </w:t>
      </w:r>
      <w:r>
        <w:rPr>
          <w:rFonts w:eastAsia="Times New Roman" w:cs="Times New Roman" w:ascii="Times New Roman" w:hAnsi="Times New Roman"/>
          <w:b/>
          <w:bCs/>
          <w:i/>
          <w:iCs/>
          <w:sz w:val="24"/>
          <w:szCs w:val="24"/>
        </w:rPr>
        <w:t>[SKIP TO TL5]</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4.</w:t>
        <w:tab/>
        <w:t>Based upon your experiences with the Trademark and Licensing Services Office, how would rate the quality of the services they provide?  Is the qualit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gt;  po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gt;  fai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3&gt;  good,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4&gt;  excell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9&gt; DK/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5.</w:t>
        <w:tab/>
        <w:t>Have you seen the trademarks of the University including Brutus Buckeye, the Athletic logo, the Block “O”, and/or the Alumni lo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6.</w:t>
        <w:tab/>
        <w:t xml:space="preserve">In the past year, approximately how many times have you purchased any products that have Ohio State’s name and/or trademark? </w:t>
      </w:r>
      <w:r>
        <w:rPr>
          <w:rFonts w:eastAsia="Times New Roman" w:cs="Times New Roman" w:ascii="Times New Roman" w:hAnsi="Times New Roman"/>
          <w:i/>
          <w:iCs/>
          <w:sz w:val="24"/>
          <w:szCs w:val="24"/>
        </w:rPr>
        <w:t>[TRY TO GET ESTIMATE IF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TIMES IN PAST YEAR</w:t>
        <w:tab/>
        <w:tab/>
        <w:t>&lt;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some questions about the Department of Physical Facilities.  This department is charged with supporting the educational mission of the Ohio State University campus by providing adequate utilities, efficient maintenance services, and clean, well-kept buildings and gro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w:t>
        <w:tab/>
        <w:t>In what specific areas on the OSU campus, if any, do you feel that there is inadequate ligh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2.</w:t>
        <w:tab/>
        <w:t>In what specific areas on the OSU campus, if any, do you feel that there is overgrown bru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w:t>
        <w:tab/>
        <w:t>Do you know that you can use a pay phone on campus to call 911 at no char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4.</w:t>
        <w:tab/>
        <w:t xml:space="preserve">In your opinion, where is the worst restroom on campus?  </w:t>
      </w:r>
      <w:r>
        <w:rPr>
          <w:rFonts w:eastAsia="Times New Roman" w:cs="Times New Roman" w:ascii="Times New Roman" w:hAnsi="Times New Roman"/>
          <w:b/>
          <w:bCs/>
          <w:i/>
          <w:iCs/>
          <w:sz w:val="24"/>
          <w:szCs w:val="24"/>
        </w:rPr>
        <w:t>[PLEASE GET SPECIFIC BLDG NAME AND LOCATION WITHIN BLDG]</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WHER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5.</w:t>
        <w:tab/>
        <w:t xml:space="preserve">Where is the most inaccessible space on campus for students with disabilities (either permanently or temporarily inaccessible)?  </w:t>
      </w:r>
      <w:r>
        <w:rPr>
          <w:rFonts w:eastAsia="Times New Roman" w:cs="Times New Roman" w:ascii="Times New Roman" w:hAnsi="Times New Roman"/>
          <w:b/>
          <w:bCs/>
          <w:i/>
          <w:iCs/>
          <w:sz w:val="24"/>
          <w:szCs w:val="24"/>
        </w:rPr>
        <w:t>[PLEASE GET SPECIFIC LOCATION]</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WHER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6.</w:t>
        <w:tab/>
        <w:t>The OSU Master Plan recommends an “all-pedestrian campus” in the future.  For example 1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and 19th</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Avenues could be closed to vehicular traffic.  What concerns, if any, do you have about this concept?</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7.</w:t>
        <w:tab/>
        <w:t xml:space="preserve">Do you like the red oversized bench in front of Larkins H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7&gt;  UNAWRE OF BENCH</w:t>
        <w:tab/>
        <w:t>&lt;9&gt;  UNDECI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8.</w:t>
        <w:tab/>
        <w:t>Where else, if anywhere, would you like to see other oversized benches located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9.</w:t>
        <w:tab/>
        <w:t>Do you think that student groups would be willing to build these oversized benches if supplies and instructions were provi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PH11]</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UNCERTAIN</w:t>
      </w:r>
      <w:r>
        <w:rPr>
          <w:rFonts w:eastAsia="Times New Roman" w:cs="Times New Roman" w:ascii="Times New Roman" w:hAnsi="Times New Roman"/>
          <w:b/>
          <w:bCs/>
          <w:i/>
          <w:iCs/>
          <w:sz w:val="24"/>
          <w:szCs w:val="24"/>
        </w:rPr>
        <w:t xml:space="preserve">  [SKIP TO PH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0.</w:t>
        <w:tab/>
        <w:t xml:space="preserve">Which groups of students do think might be willing?  </w:t>
      </w:r>
      <w:r>
        <w:rPr>
          <w:rFonts w:eastAsia="Times New Roman" w:cs="Times New Roman" w:ascii="Times New Roman" w:hAnsi="Times New Roman"/>
          <w:b/>
          <w:bCs/>
          <w:i/>
          <w:iCs/>
          <w:sz w:val="24"/>
          <w:szCs w:val="24"/>
        </w:rPr>
        <w:t>[PROBE FOR SPECIFIC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1.</w:t>
        <w:tab/>
        <w:t>Where would you like to see more outside site furniture, such as benches and picnic tables, located on campu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9&gt;  NO ANSWER/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2.</w:t>
        <w:tab/>
        <w:t>The Department of Physical Facilities is looking at establishing a program on campus where there are “community bikes” which are owned by the university and identified by a bright color.  Under this program, you would be able to pick up one of the bikes, ride it to a location on campus and leave it.  Then someone else could pick it up and ride it from there.  Would you be interested in seeing such a program here at Ohio St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ill read you a list of statements or questions about the Physical Facilities Department and its services.  For each statement or question, please tell me the extent to which you are aware of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3.</w:t>
        <w:tab/>
        <w:t>Physical facilities supplies and maintains energy, that is, steam, water, gas, electricity, and compressed air, for the campus.  How aware were you of this?  Were you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r>
        <w:br w:type="page"/>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4.</w:t>
        <w:tab/>
        <w:t>How aware are you about how to report a maintenanc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5.</w:t>
        <w:tab/>
        <w:t>Physical facilities staffs a service desk 24 hours a day/ seven days a week.  How aware of this were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6.</w:t>
        <w:tab/>
        <w:t>Physical facilities provides service for special events and campus moving nee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7.</w:t>
        <w:tab/>
        <w:t>Physical Facilities provides the complete set-up for four commencements every y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8.</w:t>
        <w:tab/>
        <w:t>Each custodial employee at OSU is responsible for the daily cleaning of more than 26,000 square feet of space, which is the equivalent of 13 hous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9.</w:t>
        <w:tab/>
        <w:t>Physical facilities does follow-up customer satisfaction telephone survey each month on completed work orders to assess our performanc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20.</w:t>
        <w:tab/>
        <w:t>Each campus building has an assigned Building Coordinator who serves as a liaison to the Department of Physical Facil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each of the following please tell me whether you are very dissatisfied, dissatisfied, neither dissatisfied nor satisfied, satisfied, or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1.</w:t>
        <w:tab/>
        <w:t xml:space="preserve">The aesthetics of the campus grounds?  </w:t>
      </w:r>
      <w:r>
        <w:rPr>
          <w:rFonts w:eastAsia="Times New Roman" w:cs="Times New Roman" w:ascii="Times New Roman" w:hAnsi="Times New Roman"/>
          <w:b/>
          <w:bCs/>
          <w:i/>
          <w:iCs/>
          <w:sz w:val="24"/>
          <w:szCs w:val="24"/>
        </w:rPr>
        <w:t>[OUTSIDE/OUTDO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2.</w:t>
        <w:tab/>
        <w:t>The campus recycling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3.</w:t>
        <w:tab/>
        <w:t>The convenience of the recycling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4.</w:t>
        <w:tab/>
        <w:t>Bike rack availa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5.</w:t>
        <w:tab/>
        <w:t>Trash remov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6.</w:t>
        <w:tab/>
        <w:t>Cleanliness of rest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7.</w:t>
        <w:tab/>
        <w:t>Overall condition of rest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8.</w:t>
        <w:tab/>
        <w:t>Cleanliness of class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9.</w:t>
        <w:tab/>
        <w:t>Overall condition of class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0.</w:t>
        <w:tab/>
        <w:t>Cleanliness of gro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1.</w:t>
        <w:tab/>
        <w:t>Condition of walkways and roadway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2.</w:t>
        <w:tab/>
        <w:t>Snow removal on roa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3.</w:t>
        <w:tab/>
        <w:t>Snow removal on walkw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4.</w:t>
        <w:tab/>
        <w:t>Room temper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5.</w:t>
        <w:tab/>
        <w:t>Condition of elevator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6.</w:t>
        <w:tab/>
        <w:t>The professionalism of Physical Facilities staff whom you have encount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of these means, if any, have you used to gain information about physical facilitie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7.</w:t>
        <w:tab/>
        <w:t>Physical Facilities web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8.</w:t>
        <w:tab/>
        <w:t>Lantern artic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9.</w:t>
        <w:tab/>
        <w:t>Dates and Da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0.</w:t>
        <w:tab/>
        <w:t>Residence hall cable TV?</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1.</w:t>
        <w:tab/>
        <w:t>Student organiz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2.</w:t>
        <w:tab/>
        <w:t>E-ma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3.</w:t>
        <w:tab/>
        <w:t>By any other mea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 [SPECIFY_________________]</w:t>
        <w:tab/>
        <w:t>&lt;2&gt;  NO</w:t>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44.</w:t>
        <w:tab/>
        <w:t xml:space="preserve">What is the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best way for the Department of Physical Facilities to communicate with you as a stud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HOME PAGE FOR PHYSICAL FACILITIES STUDENT ADVISORY COUNCI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PHYSICAL FACILITIES WEB PAG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E LANTER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LANTERN LIN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DATES AND DATA</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RESIDENCE HALL CABLE TV</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STUDENT ORGANIZATION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E-MAI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OTHER [SPECIFY: 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7&gt; NOT INTERESTED/DON’T C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45.</w:t>
        <w:tab/>
        <w:t>Would you like to see an interactive web site developed where you could get information about where to find specific services or locations on campu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Now, I would like now to ask you some questions on the University Police Department.  Please remember that these questions relate </w:t>
      </w:r>
      <w:r>
        <w:rPr>
          <w:rFonts w:eastAsia="Times New Roman" w:cs="Times New Roman" w:ascii="Times New Roman" w:hAnsi="Times New Roman"/>
          <w:sz w:val="24"/>
          <w:szCs w:val="24"/>
          <w:u w:val="single"/>
        </w:rPr>
        <w:t>only to the University Police</w:t>
      </w:r>
      <w:r>
        <w:rPr>
          <w:rFonts w:eastAsia="Times New Roman" w:cs="Times New Roman" w:ascii="Times New Roman" w:hAnsi="Times New Roman"/>
          <w:sz w:val="24"/>
          <w:szCs w:val="24"/>
        </w:rPr>
        <w:t xml:space="preserve"> and to </w:t>
      </w:r>
      <w:r>
        <w:rPr>
          <w:rFonts w:eastAsia="Times New Roman" w:cs="Times New Roman" w:ascii="Times New Roman" w:hAnsi="Times New Roman"/>
          <w:sz w:val="24"/>
          <w:szCs w:val="24"/>
          <w:u w:val="single"/>
        </w:rPr>
        <w:t>the campus proper</w:t>
      </w:r>
      <w:r>
        <w:rPr>
          <w:rFonts w:eastAsia="Times New Roman" w:cs="Times New Roman" w:ascii="Times New Roman" w:hAnsi="Times New Roman"/>
          <w:sz w:val="24"/>
          <w:szCs w:val="24"/>
        </w:rPr>
        <w:t>-- not to other areas of Columbus around the OSU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1.</w:t>
        <w:tab/>
        <w:t xml:space="preserve">What should be the </w:t>
      </w:r>
      <w:r>
        <w:rPr>
          <w:rFonts w:eastAsia="Times New Roman" w:cs="Times New Roman" w:ascii="Times New Roman" w:hAnsi="Times New Roman"/>
          <w:sz w:val="24"/>
          <w:szCs w:val="24"/>
          <w:u w:val="single"/>
        </w:rPr>
        <w:t>primary responsibility</w:t>
      </w:r>
      <w:r>
        <w:rPr>
          <w:rFonts w:eastAsia="Times New Roman" w:cs="Times New Roman" w:ascii="Times New Roman" w:hAnsi="Times New Roman"/>
          <w:sz w:val="24"/>
          <w:szCs w:val="24"/>
        </w:rPr>
        <w:t xml:space="preserve"> or duty of the University Pol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RIME PREVEN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RIMINAL INVESTIG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RREST VIOLATO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PROTECT CONSTITUTIONAL RIGHT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AINTAIN ORD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INFORM PUBLIC OF SAFETY/SECURITY HAZARD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PROVIDE EMERGENCY ASSISTAN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TRAFFIC CONTROL AND ENFORCEME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ID NOT KNOW THERE WAS A UNIVERSITY POLI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0&gt;  OTHER  [SPECIFY: 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1&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2.</w:t>
        <w:tab/>
        <w:t>What other functions or activities do you personally want the University Police to perfo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3.</w:t>
        <w:tab/>
        <w:t xml:space="preserve">Could you please give me three characteristics of a </w:t>
      </w:r>
      <w:r>
        <w:rPr>
          <w:rFonts w:eastAsia="Times New Roman" w:cs="Times New Roman" w:ascii="Times New Roman" w:hAnsi="Times New Roman"/>
          <w:sz w:val="24"/>
          <w:szCs w:val="24"/>
          <w:u w:val="single"/>
        </w:rPr>
        <w:t xml:space="preserve">high quality </w:t>
      </w:r>
      <w:r>
        <w:rPr>
          <w:rFonts w:eastAsia="Times New Roman" w:cs="Times New Roman" w:ascii="Times New Roman" w:hAnsi="Times New Roman"/>
          <w:sz w:val="24"/>
          <w:szCs w:val="24"/>
        </w:rPr>
        <w:t xml:space="preserve">university police </w:t>
      </w:r>
      <w:r>
        <w:rPr>
          <w:rFonts w:eastAsia="Times New Roman" w:cs="Times New Roman" w:ascii="Times New Roman" w:hAnsi="Times New Roman"/>
          <w:sz w:val="24"/>
          <w:szCs w:val="24"/>
          <w:u w:val="single"/>
        </w:rPr>
        <w:t>departmen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PROBE FOR 3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4.</w:t>
        <w:tab/>
        <w:t xml:space="preserve">And could you please give me three characteristics of a </w:t>
      </w:r>
      <w:r>
        <w:rPr>
          <w:rFonts w:eastAsia="Times New Roman" w:cs="Times New Roman" w:ascii="Times New Roman" w:hAnsi="Times New Roman"/>
          <w:sz w:val="24"/>
          <w:szCs w:val="24"/>
          <w:u w:val="single"/>
        </w:rPr>
        <w:t xml:space="preserve">high quality </w:t>
      </w:r>
      <w:r>
        <w:rPr>
          <w:rFonts w:eastAsia="Times New Roman" w:cs="Times New Roman" w:ascii="Times New Roman" w:hAnsi="Times New Roman"/>
          <w:sz w:val="24"/>
          <w:szCs w:val="24"/>
        </w:rPr>
        <w:t xml:space="preserve">university police </w:t>
      </w:r>
      <w:r>
        <w:rPr>
          <w:rFonts w:eastAsia="Times New Roman" w:cs="Times New Roman" w:ascii="Times New Roman" w:hAnsi="Times New Roman"/>
          <w:sz w:val="24"/>
          <w:szCs w:val="24"/>
          <w:u w:val="single"/>
        </w:rPr>
        <w:t>offic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PROBE FOR 3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5.</w:t>
        <w:tab/>
        <w:t>To what extent do you feel safe on the campus grounds in the evening during the week, not including the areas of Columbus around the campus?  Do you feel . .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unsaf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saf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saf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very saf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NEVER ON CAMPUS IN THE EVE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6.</w:t>
        <w:tab/>
        <w:t>The University Police are only responsible to prevent and investigate crimes on the OSU campus, that is, University-owned land.  Have you personally ever been the victim of a crime on University lan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YES</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NO  </w:t>
      </w:r>
      <w:r>
        <w:rPr>
          <w:rFonts w:eastAsia="Times New Roman" w:cs="Times New Roman" w:ascii="Times New Roman" w:hAnsi="Times New Roman"/>
          <w:b/>
          <w:bCs/>
          <w:i/>
          <w:iCs/>
          <w:sz w:val="24"/>
          <w:szCs w:val="24"/>
        </w:rPr>
        <w:t xml:space="preserve">[SKIP TO UP9]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UP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7.</w:t>
        <w:tab/>
        <w:t>Was (this crime)(the recent crim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a theft of or from your c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2&gt;  a theft of your bicyc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3&gt;  a theft of some other property,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4&gt;  personal crime such as an assault or robbe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5&gt;  OTHER: 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8.</w:t>
        <w:tab/>
        <w:t>Did you report the offense to University Pol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ave you ever had direct contact with University Police through any of the following activ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9.</w:t>
        <w:tab/>
        <w:t>A crime prevention presentation?</w:t>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0.</w:t>
        <w:tab/>
        <w:t>A criminal investigat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1.</w:t>
        <w:tab/>
        <w:t>Some enforcement act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2.</w:t>
        <w:tab/>
        <w:t>Another police service?</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3.</w:t>
        <w:tab/>
        <w:t>Personally acquaintance with an officer?</w:t>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4.</w:t>
        <w:tab/>
        <w:t>Through any other type of conta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  [SPECIFY: 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15.</w:t>
        <w:tab/>
        <w:t>How would you rate the effectiveness of the University Police in informing the community of crime hazards?  Would you say they ar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ot at all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t very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neither effective nor in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somewhat effectiv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very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6.</w:t>
        <w:tab/>
        <w:t>And, what is your overall evaluation of the University Police?  Are the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unsatisfactor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only margina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merely compete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excellent,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outstand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I’d like to ask some questions regarding a medical service at OSU.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The Ohio State University College of Optometry located at 338 West 1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Avenue is a full service eye and vision care clinic here at OS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P1.</w:t>
        <w:tab/>
        <w:t>Have you used the OSU College of Optometry Clinics in the last 5 y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YES  </w:t>
      </w:r>
      <w:r>
        <w:rPr>
          <w:rFonts w:eastAsia="Times New Roman" w:cs="Times New Roman" w:ascii="Times New Roman" w:hAnsi="Times New Roman"/>
          <w:b/>
          <w:bCs/>
          <w:i/>
          <w:iCs/>
          <w:sz w:val="24"/>
          <w:szCs w:val="24"/>
        </w:rPr>
        <w:t>[SKIP TO CC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P2.</w:t>
        <w:tab/>
        <w:t xml:space="preserve">What’s the </w:t>
      </w:r>
      <w:r>
        <w:rPr>
          <w:rFonts w:eastAsia="Times New Roman" w:cs="Times New Roman" w:ascii="Times New Roman" w:hAnsi="Times New Roman"/>
          <w:sz w:val="24"/>
          <w:szCs w:val="24"/>
          <w:u w:val="single"/>
        </w:rPr>
        <w:t>main</w:t>
      </w:r>
      <w:r>
        <w:rPr>
          <w:rFonts w:eastAsia="Times New Roman" w:cs="Times New Roman" w:ascii="Times New Roman" w:hAnsi="Times New Roman"/>
          <w:sz w:val="24"/>
          <w:szCs w:val="24"/>
        </w:rPr>
        <w:t xml:space="preserve"> reason you have not used the clin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0&gt;   NO NEED/GOOD EYESIGHT/ETC.</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 HEARD OF IT</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2&gt;   DON’T CHECK EY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ON’T KNOW ENOUGH ABOUT THE CLINIC</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INCONVENIENT HOU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INSURANCE/HEALTH PLAN NOT ACCEP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QUALITY OF THE EYE C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SELECTION OF EYE WEAR (E.G. FRAM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LOC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PARKING PROBLEM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0&gt; EXAMINATION LENGTH TOO LONG (TIM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1&gt; COS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2&gt; PREFER OWN DOCTOR NOT AT CLINIC</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7&gt; OTHER: 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C1.</w:t>
        <w:tab/>
        <w:t xml:space="preserve">Now I would like to ask you your opinion about what types of problems OSU students are facing.  What do you think are the </w:t>
      </w:r>
      <w:r>
        <w:rPr>
          <w:rFonts w:eastAsia="Times New Roman" w:cs="Times New Roman" w:ascii="Times New Roman" w:hAnsi="Times New Roman"/>
          <w:sz w:val="24"/>
          <w:szCs w:val="24"/>
          <w:u w:val="single"/>
        </w:rPr>
        <w:t>top thre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personal</w:t>
      </w:r>
      <w:r>
        <w:rPr>
          <w:rFonts w:eastAsia="Times New Roman" w:cs="Times New Roman" w:ascii="Times New Roman" w:hAnsi="Times New Roman"/>
          <w:sz w:val="24"/>
          <w:szCs w:val="24"/>
        </w:rPr>
        <w:t xml:space="preserve"> concerns of students at OSU today?  </w:t>
      </w:r>
      <w:r>
        <w:rPr>
          <w:rFonts w:eastAsia="Times New Roman" w:cs="Times New Roman" w:ascii="Times New Roman" w:hAnsi="Times New Roman"/>
          <w:b/>
          <w:bCs/>
          <w:i/>
          <w:iCs/>
          <w:sz w:val="24"/>
          <w:szCs w:val="24"/>
        </w:rPr>
        <w:t>[PROBE FOR THREE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TRESS/ANXIETY</w:t>
        <w:tab/>
        <w:tab/>
        <w:tab/>
        <w:t>&lt;2&gt;   ROMANTIC RELATIONSHIP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ELF CONFIDENCE/ESTEEM</w:t>
        <w:tab/>
        <w:t>&lt;4&gt;   DEPRESS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FAMILY ISSUES</w:t>
        <w:tab/>
        <w:tab/>
        <w:tab/>
        <w:t>&lt;6&gt;   ACAD. PERFORMANCE/GRAD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CAREER CONCERNS</w:t>
        <w:tab/>
        <w:tab/>
        <w:tab/>
        <w:t>&lt;8&gt;   DRUG/ALCOHOL ISSU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CRIME/SAFETY</w:t>
        <w:tab/>
        <w:tab/>
        <w:tab/>
        <w:t>&lt;10&gt; FINANCIAL PROBLEM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7&gt;  OTHER: _____________________</w:t>
        <w:tab/>
        <w:t>&lt;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C2.</w:t>
        <w:tab/>
        <w:t>Are you aware that there is a Counseling and Consultation Service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UNCERTAIN  </w:t>
      </w:r>
      <w:r>
        <w:rPr>
          <w:rFonts w:eastAsia="Times New Roman" w:cs="Times New Roman" w:ascii="Times New Roman" w:hAnsi="Times New Roman"/>
          <w:b/>
          <w:bCs/>
          <w:i/>
          <w:iCs/>
          <w:sz w:val="24"/>
          <w:szCs w:val="24"/>
        </w:rPr>
        <w:t>[SKIP TO WX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C3.</w:t>
        <w:tab/>
        <w:t>Do you think the Counseling and Consultation Service does a very good job, a good job, a bad job, or a very bad job serving the university communit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GOOD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GOOD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BAD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VERY BAD JOB</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X1.</w:t>
        <w:tab/>
        <w:t>(And now a few questions about the Wexner Center.)  In 1996, how often did you visit exhibitions or attend events at the Wexner Center for the Arts? Was it...</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 few times a yea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bout once a month,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more than once a month?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OTHER: 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X2.</w:t>
        <w:tab/>
        <w:t xml:space="preserve">What is your </w:t>
      </w:r>
      <w:r>
        <w:rPr>
          <w:rFonts w:eastAsia="Times New Roman" w:cs="Times New Roman" w:ascii="Times New Roman" w:hAnsi="Times New Roman"/>
          <w:sz w:val="24"/>
          <w:szCs w:val="24"/>
          <w:u w:val="single"/>
        </w:rPr>
        <w:t>main source</w:t>
      </w:r>
      <w:r>
        <w:rPr>
          <w:rFonts w:eastAsia="Times New Roman" w:cs="Times New Roman" w:ascii="Times New Roman" w:hAnsi="Times New Roman"/>
          <w:sz w:val="24"/>
          <w:szCs w:val="24"/>
        </w:rPr>
        <w:t xml:space="preserve"> of information about the exhibits and programs at the Wexner Center?  </w:t>
      </w:r>
      <w:r>
        <w:rPr>
          <w:rFonts w:eastAsia="Times New Roman" w:cs="Times New Roman" w:ascii="Times New Roman" w:hAnsi="Times New Roman"/>
          <w:b/>
          <w:bCs/>
          <w:i/>
          <w:iCs/>
          <w:sz w:val="24"/>
          <w:szCs w:val="24"/>
        </w:rPr>
        <w:t xml:space="preserve">[PROBE/CODE </w:t>
      </w:r>
      <w:r>
        <w:rPr>
          <w:rFonts w:eastAsia="Times New Roman" w:cs="Times New Roman" w:ascii="Times New Roman" w:hAnsi="Times New Roman"/>
          <w:b/>
          <w:bCs/>
          <w:i/>
          <w:iCs/>
          <w:sz w:val="24"/>
          <w:szCs w:val="24"/>
          <w:u w:val="single"/>
        </w:rPr>
        <w:t>ONE</w:t>
      </w:r>
      <w:r>
        <w:rPr>
          <w:rFonts w:eastAsia="Times New Roman" w:cs="Times New Roman" w:ascii="Times New Roman" w:hAnsi="Times New Roman"/>
          <w:b/>
          <w:bCs/>
          <w:i/>
          <w:iCs/>
          <w:sz w:val="24"/>
          <w:szCs w:val="24"/>
        </w:rPr>
        <w:t xml:space="preserve"> ANSWER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 HEARD OF WEXNER CEN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 SOURCE/NEVER LOOK FOR INFORM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ROUGH OSU CLASS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AMPUS FLYER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5&gt;  WEXNER CENTER MAILINGS, INCLUDING CALENDAR, T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PARTMENT OR HOM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COLUMBUS DISPATC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THE OSU LANTER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ON CAMPUS</w:t>
      </w:r>
    </w:p>
    <w:p>
      <w:pPr>
        <w:pStyle w:val="Normal"/>
        <w:ind w:firstLine="720"/>
        <w:rPr/>
      </w:pPr>
      <w:r>
        <w:rPr>
          <w:rFonts w:eastAsia="Times New Roman" w:cs="Times New Roman" w:ascii="Times New Roman" w:hAnsi="Times New Roman"/>
          <w:sz w:val="24"/>
          <w:szCs w:val="24"/>
        </w:rPr>
        <w:t xml:space="preserve">&lt;9&gt;  ALTERNATIVE PUBLICATIONS, (E.G.  </w:t>
      </w:r>
      <w:r>
        <w:rPr>
          <w:rFonts w:eastAsia="Times New Roman" w:cs="Times New Roman" w:ascii="Times New Roman" w:hAnsi="Times New Roman"/>
          <w:i/>
          <w:iCs/>
          <w:sz w:val="24"/>
          <w:szCs w:val="24"/>
        </w:rPr>
        <w:t>THE OTHER PAPER,</w:t>
      </w:r>
    </w:p>
    <w:p>
      <w:pPr>
        <w:pStyle w:val="Normal"/>
        <w:ind w:firstLine="720"/>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COLUMBUS ALIVE</w:t>
      </w:r>
      <w:r>
        <w:rPr>
          <w:rFonts w:eastAsia="Times New Roman" w:cs="Times New Roman" w:ascii="Times New Roman" w:hAnsi="Times New Roman"/>
          <w:sz w:val="24"/>
          <w:szCs w:val="24"/>
        </w:rPr>
        <w: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0&gt;  WORD OF MOU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1&gt;  LOCAL RADIO/TELEVIS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2&gt;  STOPPING BY THE WEXNER CEN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3&gt;  OTHER: 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d like to ask you some background questions for statistical purpo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W1.</w:t>
        <w:tab/>
      </w:r>
      <w:r>
        <w:rPr>
          <w:rFonts w:eastAsia="Times New Roman" w:cs="Times New Roman" w:ascii="Times New Roman" w:hAnsi="Times New Roman"/>
          <w:sz w:val="24"/>
          <w:szCs w:val="24"/>
          <w:u w:val="single"/>
        </w:rPr>
        <w:t>Not including yourself</w:t>
      </w:r>
      <w:r>
        <w:rPr>
          <w:rFonts w:eastAsia="Times New Roman" w:cs="Times New Roman" w:ascii="Times New Roman" w:hAnsi="Times New Roman"/>
          <w:sz w:val="24"/>
          <w:szCs w:val="24"/>
        </w:rPr>
        <w:t xml:space="preserve">, how many dependents </w:t>
      </w:r>
      <w:r>
        <w:rPr>
          <w:rFonts w:eastAsia="Times New Roman" w:cs="Times New Roman" w:ascii="Times New Roman" w:hAnsi="Times New Roman"/>
          <w:sz w:val="24"/>
          <w:szCs w:val="24"/>
          <w:u w:val="single"/>
        </w:rPr>
        <w:t>of yours</w:t>
      </w:r>
      <w:r>
        <w:rPr>
          <w:rFonts w:eastAsia="Times New Roman" w:cs="Times New Roman" w:ascii="Times New Roman" w:hAnsi="Times New Roman"/>
          <w:sz w:val="24"/>
          <w:szCs w:val="24"/>
        </w:rPr>
        <w:t xml:space="preserve"> – if any – , including children and adults, live with you in your househo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 # OF DEPENDENTS RESPONDENT H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 xml:space="preserve">&lt;0&gt;   ZERO/NONE  </w:t>
      </w:r>
      <w:r>
        <w:rPr>
          <w:rFonts w:eastAsia="Times New Roman" w:cs="Times New Roman" w:ascii="Times New Roman" w:hAnsi="Times New Roman"/>
          <w:b/>
          <w:bCs/>
          <w:i/>
          <w:iCs/>
          <w:sz w:val="24"/>
          <w:szCs w:val="24"/>
        </w:rPr>
        <w:t>[SKIP TO DM1]</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88&gt; REFUSED  </w:t>
      </w:r>
      <w:r>
        <w:rPr>
          <w:rFonts w:eastAsia="Times New Roman" w:cs="Times New Roman" w:ascii="Times New Roman" w:hAnsi="Times New Roman"/>
          <w:b/>
          <w:bCs/>
          <w:i/>
          <w:iCs/>
          <w:sz w:val="24"/>
          <w:szCs w:val="24"/>
        </w:rPr>
        <w:t>[SKIP TO DM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W2.</w:t>
        <w:tab/>
        <w:t xml:space="preserve">Do you have </w:t>
      </w:r>
      <w:r>
        <w:rPr>
          <w:rFonts w:eastAsia="Times New Roman" w:cs="Times New Roman" w:ascii="Times New Roman" w:hAnsi="Times New Roman"/>
          <w:sz w:val="24"/>
          <w:szCs w:val="24"/>
          <w:u w:val="single"/>
        </w:rPr>
        <w:t>physical custody and sole financial responsibility</w:t>
      </w:r>
      <w:r>
        <w:rPr>
          <w:rFonts w:eastAsia="Times New Roman" w:cs="Times New Roman" w:ascii="Times New Roman" w:hAnsi="Times New Roman"/>
          <w:sz w:val="24"/>
          <w:szCs w:val="24"/>
        </w:rPr>
        <w:t xml:space="preserve"> for any children under eight years of 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w:t>
        <w:tab/>
        <w:t>In the past seven days, between [TODAY’S DAY OF THE WEEK] of last week and yesterday, how many days did you read or look at a daily newspa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 TOTAL #</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w:t>
        <w:tab/>
        <w:t>On an average day, about how many hours do you personally watch televisio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 HOURS</w:t>
        <w:tab/>
        <w:t>_____ MINUTES</w:t>
        <w:tab/>
        <w:tab/>
        <w:t>&lt;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3.</w:t>
        <w:tab/>
        <w:t>In what year were you bor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 YEAR BO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FUSED . . . . . . . . . . . . . . 888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4.</w:t>
        <w:tab/>
        <w:t>In addition to being an American, what do you consider your main ethnic heritage or national group?</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LEASE, DO </w:t>
      </w:r>
      <w:r>
        <w:rPr>
          <w:rFonts w:eastAsia="Times New Roman" w:cs="Times New Roman" w:ascii="Times New Roman" w:hAnsi="Times New Roman"/>
          <w:b/>
          <w:bCs/>
          <w:i/>
          <w:iCs/>
          <w:sz w:val="24"/>
          <w:szCs w:val="24"/>
          <w:u w:val="single"/>
        </w:rPr>
        <w:t>NOT</w:t>
      </w:r>
      <w:r>
        <w:rPr>
          <w:rFonts w:eastAsia="Times New Roman" w:cs="Times New Roman" w:ascii="Times New Roman" w:hAnsi="Times New Roman"/>
          <w:b/>
          <w:bCs/>
          <w:i/>
          <w:iCs/>
          <w:sz w:val="24"/>
          <w:szCs w:val="24"/>
        </w:rPr>
        <w:t xml:space="preserve"> READ CATEGORIES; REPEAT QUESTION IF NEED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b/>
          <w:bCs/>
          <w:i/>
          <w:iCs/>
          <w:sz w:val="24"/>
          <w:szCs w:val="24"/>
        </w:rPr>
        <w:t>[</w:t>
      </w:r>
      <w:r>
        <w:rPr>
          <w:rFonts w:eastAsia="Times New Roman" w:cs="Times New Roman" w:ascii="Times New Roman" w:hAnsi="Times New Roman"/>
          <w:b/>
          <w:bCs/>
          <w:i/>
          <w:iCs/>
          <w:sz w:val="24"/>
          <w:szCs w:val="24"/>
          <w:u w:val="single"/>
        </w:rPr>
        <w:t>CIRCLE ONE</w:t>
      </w:r>
      <w:r>
        <w:rPr>
          <w:rFonts w:eastAsia="Times New Roman" w:cs="Times New Roman" w:ascii="Times New Roman" w:hAnsi="Times New Roman"/>
          <w:b/>
          <w:bCs/>
          <w:i/>
          <w:iCs/>
          <w:sz w:val="24"/>
          <w:szCs w:val="24"/>
        </w:rPr>
        <w:t>; IF NOT AN AMERICAN STILL GET RESPONSE OF NATIONALITY/ETHNICITY] [IF JEWISH: "Do you identify with any other national group?"]</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0&gt;  N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1&gt;  NATIVE AMERICAN/AM. IND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2&gt; AFRICAN-AMER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3&gt;  BL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4&gt;  CHINE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5&gt;  INDIAN [FROM IND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6&gt;  JAPANE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7&gt;  KOR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8&gt;  OTHER AS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9&gt;  MEX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0&gt;  PUERTO R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1&gt;  OTHER HISPANIC ORIG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2&gt;  BRITISH/ENGLISH/SCOTTISH</w:t>
            </w:r>
          </w:p>
        </w:tc>
        <w:tc>
          <w:tcPr>
            <w:tcW w:w="47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3&gt;  GER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4&gt;  ITAL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5&gt;  IR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6&gt;  LITHUAN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7&gt;  POL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8&gt;  RUSS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9&gt;  SPAN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0&gt;  OTHER EUROP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1&gt;  MIXED EUROP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2&gt;  MIDDLE EAST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55&gt;  OTHER: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5.</w:t>
        <w:tab/>
        <w:t>And what race do you consider yourself?</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LEASE, DO </w:t>
      </w:r>
      <w:r>
        <w:rPr>
          <w:rFonts w:eastAsia="Times New Roman" w:cs="Times New Roman" w:ascii="Times New Roman" w:hAnsi="Times New Roman"/>
          <w:b/>
          <w:bCs/>
          <w:i/>
          <w:iCs/>
          <w:sz w:val="24"/>
          <w:szCs w:val="24"/>
          <w:u w:val="single"/>
        </w:rPr>
        <w:t>NOT</w:t>
      </w:r>
      <w:r>
        <w:rPr>
          <w:rFonts w:eastAsia="Times New Roman" w:cs="Times New Roman" w:ascii="Times New Roman" w:hAnsi="Times New Roman"/>
          <w:b/>
          <w:bCs/>
          <w:i/>
          <w:iCs/>
          <w:sz w:val="24"/>
          <w:szCs w:val="24"/>
        </w:rPr>
        <w:t xml:space="preserve"> READ CATEGORI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ROBE "HISPANIC": "OK, in addition to being Hispanic are you White, Black, Indian or some other r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1&gt;  ALASKAN NA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2&gt;  AMERICAN INDIAN/NATIVE AMERIC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3&gt;  ASI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1&gt;  AFRICAN AMERIC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2&gt;  BLAC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5&gt;  PACIFIC ISLAND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6&gt;  WHIT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7&gt;  OTHER: 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5&gt;  WILL ONLY SAY "HISPAN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6.</w:t>
        <w:tab/>
        <w:t>What is the highest grade or year of school you have comple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1&gt;&lt;02&gt;&lt;03&gt;&lt;04&gt;&lt;05&gt;&lt;06&gt;&lt;07&gt;&lt;08&gt;  ELEMENTARY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9&gt;&lt;10&gt;&lt;11&gt;&lt;12&gt;  HIGH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3&gt;  SOME COLLEG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4&gt;  ASSOCIATES CERTIFICATE/2 YEAR PROGRAM/TRADE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5&gt;  BACHELOR'S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6&gt;  SOME GRADUATE/PROFESSIONAL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7&gt;  MASTER'S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8&gt;  DOCTORATE/ADVANCED PROFESSIONAL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7.</w:t>
        <w:tab/>
        <w:t>Some people think of themselves as liberal, and others think of themselves as conservative.  How would you describe yourself -- are you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liberal,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conservative?  </w:t>
      </w:r>
      <w:r>
        <w:rPr>
          <w:rFonts w:eastAsia="Times New Roman" w:cs="Times New Roman" w:ascii="Times New Roman" w:hAnsi="Times New Roman"/>
          <w:b/>
          <w:bCs/>
          <w:i/>
          <w:iCs/>
          <w:sz w:val="24"/>
          <w:szCs w:val="24"/>
        </w:rPr>
        <w:t>[SKIP TO DM9]</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MODERATE/MIDDLE OF ROAD/NEITHER  </w:t>
      </w:r>
      <w:r>
        <w:rPr>
          <w:rFonts w:eastAsia="Times New Roman" w:cs="Times New Roman" w:ascii="Times New Roman" w:hAnsi="Times New Roman"/>
          <w:b/>
          <w:bCs/>
          <w:i/>
          <w:iCs/>
          <w:sz w:val="24"/>
          <w:szCs w:val="24"/>
        </w:rPr>
        <w:t>[SKIP TO DM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9&gt;  UNCERTAIN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8.</w:t>
        <w:tab/>
        <w:t>Would you say you ar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somewhat liberal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liberal, or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extremely liberal?  </w:t>
      </w:r>
      <w:r>
        <w:rPr>
          <w:rFonts w:eastAsia="Times New Roman" w:cs="Times New Roman" w:ascii="Times New Roman" w:hAnsi="Times New Roman"/>
          <w:b/>
          <w:bCs/>
          <w:i/>
          <w:iCs/>
          <w:sz w:val="24"/>
          <w:szCs w:val="24"/>
        </w:rPr>
        <w:t>[SKIP TO D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9.</w:t>
        <w:tab/>
        <w:t>Would you say you ar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omewhat conserva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onservativ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extremely conserva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0.</w:t>
        <w:tab/>
        <w:t xml:space="preserve">Generally speaking, do you usually think of yourself as a Republican, Democrat, Independent, or wha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DEMOCRA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REPUBLICA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INDEPENDENT  </w:t>
      </w:r>
      <w:r>
        <w:rPr>
          <w:rFonts w:eastAsia="Times New Roman" w:cs="Times New Roman" w:ascii="Times New Roman" w:hAnsi="Times New Roman"/>
          <w:b/>
          <w:bCs/>
          <w:i/>
          <w:iCs/>
          <w:sz w:val="24"/>
          <w:szCs w:val="24"/>
        </w:rPr>
        <w:t>[SKIP TO DM12]</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OTHER:  _______________________  </w:t>
      </w:r>
      <w:r>
        <w:rPr>
          <w:rFonts w:eastAsia="Times New Roman" w:cs="Times New Roman" w:ascii="Times New Roman" w:hAnsi="Times New Roman"/>
          <w:b/>
          <w:bCs/>
          <w:i/>
          <w:iCs/>
          <w:sz w:val="24"/>
          <w:szCs w:val="24"/>
        </w:rPr>
        <w:t>[SKIP TO DM12]</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1.</w:t>
        <w:tab/>
        <w:t>Would you call yourself a strong (Democrat)(Republican) or not a very strong (Democrat)(Republica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STRONG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T VERY STRONG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2.</w:t>
        <w:tab/>
        <w:t>Do you think of yourself as closer to the Democratic Party or the Republican Part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CLOSER TO DEMOCRATIC</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CLOSER TO REPUBLICA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3.</w:t>
        <w:tab/>
        <w:t>How often do you discuss social issues and political problems with fellow (faculty)(staff)(students) here at OSU?  Would you say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frequent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frequent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occasionally, or</w:t>
      </w:r>
    </w:p>
    <w:p>
      <w:pPr>
        <w:pStyle w:val="Normal"/>
        <w:ind w:left="720" w:hanging="720"/>
        <w:rPr/>
      </w:pPr>
      <w:r>
        <w:rPr>
          <w:rFonts w:eastAsia="Times New Roman" w:cs="Times New Roman" w:ascii="Times New Roman" w:hAnsi="Times New Roman"/>
          <w:sz w:val="24"/>
          <w:szCs w:val="24"/>
        </w:rPr>
        <w:tab/>
        <w:t xml:space="preserve">&lt;4&gt;  never?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4.</w:t>
        <w:tab/>
        <w:t>Would you classify the general context of these political discussions as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liberal,</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middle of the road, o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conservativ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9.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15.</w:t>
        <w:tab/>
        <w:t>Have you ever been marr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NO, BUT COHABIT./LIVING AS MARRIED/ETC.  [VOL]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6.</w:t>
        <w:tab/>
        <w:t xml:space="preserve">And what is your current marital status?  </w:t>
      </w:r>
      <w:r>
        <w:rPr>
          <w:rFonts w:eastAsia="Times New Roman" w:cs="Times New Roman" w:ascii="Times New Roman" w:hAnsi="Times New Roman"/>
          <w:b/>
          <w:bCs/>
          <w:i/>
          <w:iCs/>
          <w:sz w:val="24"/>
          <w:szCs w:val="24"/>
        </w:rPr>
        <w:t>[IF TOLD “SINGLE,”, PROBE FOR DIVORCED, SEPARATED, OR WIDOW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MARRI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OHABITATING/LIVING AS MARRIED/ETC. [V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IVORC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SEPARA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WIDOW/WIDOW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REFU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DM17.</w:t>
        <w:tab/>
        <w:t xml:space="preserve">What is your </w:t>
      </w:r>
      <w:r>
        <w:rPr>
          <w:rFonts w:eastAsia="Times New Roman" w:cs="Times New Roman" w:ascii="Times New Roman" w:hAnsi="Times New Roman"/>
          <w:sz w:val="24"/>
          <w:szCs w:val="24"/>
          <w:u w:val="single"/>
        </w:rPr>
        <w:t>local</w:t>
      </w:r>
      <w:r>
        <w:rPr>
          <w:rFonts w:eastAsia="Times New Roman" w:cs="Times New Roman" w:ascii="Times New Roman" w:hAnsi="Times New Roman"/>
          <w:sz w:val="24"/>
          <w:szCs w:val="24"/>
        </w:rPr>
        <w:t xml:space="preserve"> residential zip code?  </w:t>
      </w:r>
      <w:r>
        <w:rPr>
          <w:rFonts w:eastAsia="Times New Roman" w:cs="Times New Roman" w:ascii="Times New Roman" w:hAnsi="Times New Roman"/>
          <w:b/>
          <w:bCs/>
          <w:i/>
          <w:iCs/>
          <w:sz w:val="24"/>
          <w:szCs w:val="24"/>
        </w:rPr>
        <w:t>[FOR STUDENTS: ZIPCODE OF THE LOCAL RESIDENCE WHERE S/HE NOW LIVES WHILE ATTENDING CLASSES AT OSU]</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3  _______ ZIPCODE                   </w:t>
        <w:tab/>
        <w:t>&lt;888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lt;99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DM25.</w:t>
        <w:tab/>
        <w:t xml:space="preserve">What is your major?  </w:t>
      </w:r>
      <w:r>
        <w:rPr>
          <w:rFonts w:eastAsia="Times New Roman" w:cs="Times New Roman" w:ascii="Times New Roman" w:hAnsi="Times New Roman"/>
          <w:b/>
          <w:bCs/>
          <w:i/>
          <w:iCs/>
          <w:sz w:val="24"/>
          <w:szCs w:val="24"/>
        </w:rPr>
        <w:t>[WRITE VERBATIM, DO NOT USE CODES BELOW]</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GRADUATE/PROFESSIONAL STUDENT CLASSIFICATION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1</w:t>
        <w:tab/>
        <w:t>AMP</w:t>
        <w:tab/>
        <w:t xml:space="preserve">ALLIED MEDICAL PROFESSIONAL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2</w:t>
        <w:tab/>
        <w:t>DEN</w:t>
        <w:tab/>
        <w:t>DENTISTRY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3</w:t>
        <w:tab/>
        <w:t>EDP</w:t>
        <w:tab/>
        <w:t>EDUCATIONAL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4</w:t>
        <w:tab/>
        <w:t>ENP</w:t>
        <w:tab/>
        <w:t>ENGINEERING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5</w:t>
        <w:tab/>
        <w:t>GRD</w:t>
        <w:tab/>
        <w:t xml:space="preserve">GRADUATE SCHOOL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6</w:t>
        <w:tab/>
        <w:t>LAW</w:t>
        <w:tab/>
        <w:t xml:space="preserve">LAW (PROFESSIONAL)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7</w:t>
        <w:tab/>
        <w:t>MED</w:t>
        <w:tab/>
        <w:t>MEDICINE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8</w:t>
        <w:tab/>
        <w:t>OPT</w:t>
        <w:tab/>
        <w:t>OPTOMETRY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9</w:t>
        <w:tab/>
        <w:t>PHP</w:t>
        <w:tab/>
        <w:t>PHARMACY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10</w:t>
        <w:tab/>
        <w:t>VME</w:t>
        <w:tab/>
        <w:t>VETERINARY MEDICINE (PROFESSION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UNDERGRADUATE STUDENT CLASSIFICATION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1</w:t>
        <w:tab/>
        <w:t>AGR</w:t>
        <w:tab/>
        <w:t>FOOD, AGRICULTURAL, &amp; ENVIRON. SCIENC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2</w:t>
        <w:tab/>
        <w:t>AHR</w:t>
        <w:tab/>
        <w:t>ARCHITECTUR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3</w:t>
        <w:tab/>
        <w:t>ART</w:t>
        <w:tab/>
        <w:t>THE AR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4</w:t>
        <w:tab/>
        <w:t>ASC</w:t>
        <w:tab/>
        <w:t>ARTS &amp; SCIENC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5</w:t>
        <w:tab/>
        <w:t>ATI</w:t>
        <w:tab/>
        <w:t xml:space="preserve">AGRICULTURAL TECHNICAL INSTITUT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6</w:t>
        <w:tab/>
        <w:t>BUS</w:t>
        <w:tab/>
        <w:t xml:space="preserve">COLLEGE OF BUSINES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7</w:t>
        <w:tab/>
        <w:t>CED</w:t>
        <w:tab/>
        <w:t xml:space="preserve">CONTINUING EDUCATION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8</w:t>
        <w:tab/>
        <w:t>DHY</w:t>
        <w:tab/>
        <w:t xml:space="preserve">DENTAL HYGIEN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9</w:t>
        <w:tab/>
        <w:t>EDU</w:t>
        <w:tab/>
        <w:t xml:space="preserve">EDUCATION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0</w:t>
        <w:tab/>
        <w:t>ENG</w:t>
        <w:tab/>
        <w:t xml:space="preserve">ENGINEERING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1</w:t>
        <w:tab/>
        <w:t>HEC</w:t>
        <w:tab/>
        <w:t xml:space="preserve">HUMAN ECOLOGY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2</w:t>
        <w:tab/>
        <w:t>JUR</w:t>
        <w:tab/>
        <w:t xml:space="preserve">JOURNALISM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3</w:t>
        <w:tab/>
        <w:t>NRE</w:t>
        <w:tab/>
        <w:t xml:space="preserve">NATURAL RESOURCE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4</w:t>
        <w:tab/>
        <w:t>NUR</w:t>
        <w:tab/>
        <w:t xml:space="preserve">NURSING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5</w:t>
        <w:tab/>
        <w:t>SBS</w:t>
        <w:tab/>
        <w:t>SOCAL &amp; BEHAVIORAL SCIENC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6</w:t>
        <w:tab/>
        <w:t>SWK</w:t>
        <w:tab/>
        <w:t xml:space="preserve">SOCIAL WORK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7</w:t>
        <w:tab/>
        <w:t>UVC</w:t>
        <w:tab/>
        <w:t xml:space="preserve">UNIVERSITY COLLEG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26.</w:t>
        <w:tab/>
        <w:t>During Winter Quarter 1997, are you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freshm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phomo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juni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seni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aste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Ph.D.,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professional stud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27.</w:t>
        <w:tab/>
        <w:t>Do you currently reside in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residence h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in married hous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in an off-campus apartment building,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ome other type of off-campus hous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8.</w:t>
        <w:tab/>
        <w:t xml:space="preserve">Was (your)(your family’s) total household income from all sources, before taxes for 1996 . . .      </w:t>
      </w:r>
      <w:r>
        <w:rPr>
          <w:rFonts w:eastAsia="Times New Roman" w:cs="Times New Roman" w:ascii="Times New Roman" w:hAnsi="Times New Roman"/>
          <w:b/>
          <w:bCs/>
          <w:i/>
          <w:iCs/>
          <w:sz w:val="24"/>
          <w:szCs w:val="24"/>
        </w:rPr>
        <w:t>[CONTINUE ON LADDER UNTIL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0,000? . . NO . . . . . . . . &lt;00&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20,000? . . NO . . . . . . . . &lt;01&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30,000? . . NO . . . . . . . . &lt;02&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40,000?. . .NO . . . . . . . . &lt;03&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50,000?. . .NO . . . . . . . . &lt;04&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60,000?. . .NO . . . . . . . . &lt;05&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75,000?. . .NO . . . . . . . . &lt;06&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00,000? . .NO. . . . . . . . &lt;07&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50,000? . .NO. . . . . . . . &lt;08&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50,000? . .YES . . . .&lt;09&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FUSED . . . . . . . . . . . . . . . . . . . . .&lt;88&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CERTAIN . . . . . . . . . . . . . . . . . . &lt;99&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29.</w:t>
        <w:tab/>
        <w:t>And are you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U.S. citiz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 noncitizen, by permament or temporary U.S. resid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an International student,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omething else? SPECIFY: 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That completes the surv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30.</w:t>
        <w:tab/>
        <w:t>GEN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gt;  FEMAL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MA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ERVIEWER: I completed this questionnaire following all the rules for standardized survey interviewing and will not discuss any of this information with anyone outside the Survey Cente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IGNED: __________________________________   DATE:  ______________</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1"/>
    <w:family w:val="modern"/>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etter Gothic" w:hAnsi="Letter Gothic" w:eastAsia="Letter Gothic" w:cs="Letter Gothic"/>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Normal"/>
    <w:pPr>
      <w:ind w:left="360" w:hanging="360"/>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17:40:00Z</dcterms:created>
  <dc:creator>OHIO STATE UNIVERSITY</dc:creator>
  <dc:description/>
  <dc:language>en-US</dc:language>
  <cp:lastModifiedBy>Valued Gateway 2000 Customer</cp:lastModifiedBy>
  <cp:lastPrinted>1997-02-26T16:50:00Z</cp:lastPrinted>
  <dcterms:modified xsi:type="dcterms:W3CDTF">1997-12-08T19:56:00Z</dcterms:modified>
  <cp:revision>21</cp:revision>
  <dc:subject/>
  <dc:title>[CLIENT: TERI RYAN, UTS]</dc:title>
</cp:coreProperties>
</file>