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sz w:val="20"/>
          <w:szCs w:val="20"/>
        </w:rPr>
        <w:t>97/03/13; HPLASER</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997 OSU Poll:    STAFF Version</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year’s OSU Poll begins with a series of questions about the usage of tobac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M1.</w:t>
        <w:tab/>
        <w:t xml:space="preserve">Have you </w:t>
      </w:r>
      <w:r>
        <w:rPr>
          <w:rFonts w:eastAsia="Times New Roman" w:cs="Times New Roman" w:ascii="Times New Roman" w:hAnsi="Times New Roman"/>
          <w:sz w:val="24"/>
          <w:szCs w:val="24"/>
          <w:u w:val="single"/>
        </w:rPr>
        <w:t>ever</w:t>
      </w:r>
      <w:r>
        <w:rPr>
          <w:rFonts w:eastAsia="Times New Roman" w:cs="Times New Roman" w:ascii="Times New Roman" w:hAnsi="Times New Roman"/>
          <w:sz w:val="24"/>
          <w:szCs w:val="24"/>
        </w:rPr>
        <w:t xml:space="preserve"> smoked cigarettes on a regular basis, that is, more than 100 cigarettes in your life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11]</w:t>
      </w:r>
    </w:p>
    <w:p>
      <w:pPr>
        <w:pStyle w:val="Normal"/>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2.</w:t>
        <w:tab/>
        <w:t xml:space="preserve">In what year did you first start smoking cigarettes?  </w:t>
      </w:r>
      <w:r>
        <w:rPr>
          <w:rFonts w:eastAsia="Times New Roman" w:cs="Times New Roman" w:ascii="Times New Roman" w:hAnsi="Times New Roman"/>
          <w:b/>
          <w:bCs/>
          <w:i/>
          <w:iCs/>
          <w:sz w:val="24"/>
          <w:szCs w:val="24"/>
        </w:rPr>
        <w:t>[PROBE FOR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9 ______  YEAR FIRST 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3.</w:t>
        <w:tab/>
        <w:t>Do you smoke cigarettes at pres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4.</w:t>
        <w:tab/>
        <w:t>On average, how many cigarettes do you usually smok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lt;000&gt;  LESS THAN ON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  # CIGARETTES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  # OF PACKS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999&gt;  UNCERTA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5.</w:t>
        <w:tab/>
        <w:t>In what year did you last quit regularly smoking cigarettes for at least one month or lo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0000&gt;  NEVER HAVE QUIT FOR</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MONTH OR LONGER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YEAR</w:t>
        <w:tab/>
        <w:tab/>
        <w:t>_____ MONTH</w:t>
        <w:tab/>
        <w:tab/>
        <w:t>&lt;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Did any of the following help you </w:t>
      </w:r>
      <w:r>
        <w:rPr>
          <w:rFonts w:eastAsia="Times New Roman" w:cs="Times New Roman" w:ascii="Times New Roman" w:hAnsi="Times New Roman"/>
          <w:sz w:val="24"/>
          <w:szCs w:val="24"/>
          <w:u w:val="single"/>
        </w:rPr>
        <w:t>decide to quit</w:t>
      </w:r>
      <w:r>
        <w:rPr>
          <w:rFonts w:eastAsia="Times New Roman" w:cs="Times New Roman" w:ascii="Times New Roman" w:hAnsi="Times New Roman"/>
          <w:sz w:val="24"/>
          <w:szCs w:val="24"/>
        </w:rPr>
        <w:t xml:space="preserve"> at tha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6.</w:t>
        <w:tab/>
        <w:t>Televis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7.</w:t>
        <w:tab/>
        <w:t>Radio?</w:t>
        <w:tab/>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8.</w:t>
        <w:tab/>
        <w:t>A newspaper article?</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9.</w:t>
        <w:tab/>
        <w:t xml:space="preserve">A book, pamphlet,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 magazine article?</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0.</w:t>
        <w:tab/>
        <w:t>Advice from family memb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coworkers, or a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 at work?</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1.</w:t>
        <w:tab/>
        <w:t>In the past year, have you noticed any information in newspapers, radio, or TV about how to quit smoking?</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2.</w:t>
        <w:tab/>
        <w:t>Some people say smoking is bad for one’s health.  Others say, that smoking is not bad for one’s health.  Do you think smoking is bad for one’s health, or no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Smoking is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t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3.</w:t>
        <w:tab/>
        <w:t>Do you think there is definite proof that smoking is bad for one’s health or that there is no definite proo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ELIEVE THERE IS DEFINITE PRO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DO NOT BELIEVE THERE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4.</w:t>
        <w:tab/>
        <w:t>How likely do you think it is that people who smoke cigarettes don’t quit because they are concerned they will gain weight?  Do you think it is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omewha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what un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unlikel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very un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5.</w:t>
        <w:tab/>
        <w:t xml:space="preserve">What do you think are some of the effects of smoking on one's health?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6.</w:t>
        <w:tab/>
        <w:t xml:space="preserve">And what do you think are the main reasons that people smoke cigarettes, including reasons that they start and/or continue to smoke?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7.</w:t>
        <w:tab/>
        <w:t>Do you presently smoke a pipe and/or cigars on a regular ba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your general use of compu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RY1.</w:t>
        <w:tab/>
        <w:t xml:space="preserve">Do you have access to a personal computer at your </w:t>
      </w:r>
      <w:r>
        <w:rPr>
          <w:rFonts w:eastAsia="Times New Roman" w:cs="Times New Roman" w:ascii="Times New Roman" w:hAnsi="Times New Roman"/>
          <w:sz w:val="24"/>
          <w:szCs w:val="24"/>
          <w:u w:val="single"/>
        </w:rPr>
        <w:t>local residenc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AR1, NEXT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3.</w:t>
        <w:tab/>
        <w:t>Is this computer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Macinto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PC primarily using Windows and Windows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 PC primarily using DOS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a UNIX or LINUX ,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omething else? [SPECIFY] 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4.</w:t>
        <w:tab/>
        <w:t>Is this computer a laptop or other por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5.</w:t>
        <w:tab/>
        <w:t xml:space="preserve">Is this computer connected to a mod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AR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6.</w:t>
        <w:tab/>
        <w:t>Is the modem.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an in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n ex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re you not sure whether the modem is internal or exter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Y7.</w:t>
        <w:tab/>
        <w:t>HOMENET software allows computer users to connect to the OSU computer network from their homes.  On average, approximately how many hours per week, if any, do you use HOME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 HOURS</w:t>
        <w:tab/>
        <w:t>______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777&gt;  DON’T HAVE/USE HOMENET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1.</w:t>
        <w:tab/>
        <w:t>Now I'd like to ask you a few questions related to the OSU Chadwick Arboretum which is located at the intersection of Lane Avenue and Olentangy River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ever visited the Chadwick Arboretum or ever attended an event which the Arboretum sponsor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YES  </w:t>
      </w:r>
      <w:r>
        <w:rPr>
          <w:rFonts w:eastAsia="Times New Roman" w:cs="Times New Roman" w:ascii="Times New Roman" w:hAnsi="Times New Roman"/>
          <w:b/>
          <w:bCs/>
          <w:i/>
          <w:iCs/>
          <w:sz w:val="24"/>
          <w:szCs w:val="24"/>
        </w:rPr>
        <w:t>[SKIP TO A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AR2.</w:t>
        <w:tab/>
        <w:t xml:space="preserve">What i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you (have never)(may never have) visited the Chadwick Arboretum nor attended an arboretum ev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NEVER KNEW IT EXISTED / NEVER HEARD ABOU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INTERESTED IN PLANTS OR ARBORETU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I'M TOO BU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PARKING IS A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ROGRAMS ARE TOO EXPENS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OTHER (SPECIFY) 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3.</w:t>
        <w:tab/>
        <w:t>The Chadwick Arboretum sponsors programs such as the annual Spring Plant Sale, gardening lectures, and a volunteer program.  Members or supporters of the Chadwick Arboretum are referred to as “Friends of the Chadwick Arboretum.”  The membership fee for individuals is twenty-five dollars.  The benefits of being a Friend of the Chadwick Arboretum include a quarterly newsletter, invitations to members-only events, and opportunities to attend programs.  How likely is it that you would become a Friend of the Chadwick Arboretum?  Is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like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like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omewhat unlikely, 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very unlike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2.</w:t>
        <w:tab/>
        <w:t>Now, I would like to ask you some questions regarding the university’s recreational sport and fitness facilities and program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state-of-the-art” indoor tennis facility were built on campus, how often would you use it, assuming there were an hourly court fee.  Would you use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0&gt;  never,  </w:t>
      </w:r>
      <w:r>
        <w:rPr>
          <w:rFonts w:eastAsia="Times New Roman" w:cs="Times New Roman" w:ascii="Times New Roman" w:hAnsi="Times New Roman"/>
          <w:b/>
          <w:bCs/>
          <w:i/>
          <w:iCs/>
          <w:sz w:val="24"/>
          <w:szCs w:val="24"/>
        </w:rPr>
        <w:t>[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bout once a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 few tim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arly every wee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ONCE PER WEEK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DEPENDS ON COST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3.</w:t>
        <w:tab/>
        <w:t>How much would you be willing to pay per hour to play Indoor Tennis in a state-of-the-art indoor tennis facility?  Would you pa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 xml:space="preserve">&lt;1&gt;  $21 to $30? . . . . . . . . . YES  </w:t>
      </w:r>
      <w:r>
        <w:rPr>
          <w:rFonts w:eastAsia="Times New Roman" w:cs="Times New Roman" w:ascii="Times New Roman" w:hAnsi="Times New Roman"/>
          <w:b/>
          <w:bCs/>
          <w:i/>
          <w:iCs/>
          <w:sz w:val="24"/>
          <w:szCs w:val="24"/>
        </w:rPr>
        <w:t>[IF YES, SKIP TO SP15]</w:t>
      </w:r>
    </w:p>
    <w:p>
      <w:pPr>
        <w:pStyle w:val="Normal"/>
        <w:ind w:firstLine="720"/>
        <w:rPr/>
      </w:pPr>
      <w:r>
        <w:rPr>
          <w:rFonts w:eastAsia="Times New Roman" w:cs="Times New Roman" w:ascii="Times New Roman" w:hAnsi="Times New Roman"/>
          <w:sz w:val="24"/>
          <w:szCs w:val="24"/>
        </w:rPr>
        <w:t xml:space="preserve">&lt;2&gt;  $11 to $20? . . . . . . . . . YES  </w:t>
      </w:r>
      <w:r>
        <w:rPr>
          <w:rFonts w:eastAsia="Times New Roman" w:cs="Times New Roman" w:ascii="Times New Roman" w:hAnsi="Times New Roman"/>
          <w:b/>
          <w:bCs/>
          <w:i/>
          <w:iCs/>
          <w:sz w:val="24"/>
          <w:szCs w:val="24"/>
        </w:rPr>
        <w:t>[IF YES, SKIP TO SP15]</w:t>
      </w:r>
    </w:p>
    <w:p>
      <w:pPr>
        <w:pStyle w:val="Normal"/>
        <w:ind w:firstLine="720"/>
        <w:rPr/>
      </w:pPr>
      <w:r>
        <w:rPr>
          <w:rFonts w:eastAsia="Times New Roman" w:cs="Times New Roman" w:ascii="Times New Roman" w:hAnsi="Times New Roman"/>
          <w:sz w:val="24"/>
          <w:szCs w:val="24"/>
        </w:rPr>
        <w:t xml:space="preserve">&lt;3&gt;  $6 to $10? . . . . . . . . . . YES  </w:t>
      </w:r>
      <w:r>
        <w:rPr>
          <w:rFonts w:eastAsia="Times New Roman" w:cs="Times New Roman" w:ascii="Times New Roman" w:hAnsi="Times New Roman"/>
          <w:b/>
          <w:bCs/>
          <w:i/>
          <w:iCs/>
          <w:sz w:val="24"/>
          <w:szCs w:val="24"/>
        </w:rPr>
        <w:t>[IF YES, 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1 to $5? . . . . . . . . . . . YES  </w:t>
      </w:r>
      <w:r>
        <w:rPr>
          <w:rFonts w:eastAsia="Times New Roman" w:cs="Times New Roman" w:ascii="Times New Roman" w:hAnsi="Times New Roman"/>
          <w:b/>
          <w:bCs/>
          <w:i/>
          <w:iCs/>
          <w:sz w:val="24"/>
          <w:szCs w:val="24"/>
        </w:rPr>
        <w:t>[IF YES, 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1-$5 . . . . . . . . . . . . . . .NO</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P15.</w:t>
        <w:tab/>
        <w:t xml:space="preserve">In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of the following specialized, fee-based, fitness related activities would you most likely participate?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erobic Leader Certific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ersonalized One-on-One Fitness Trai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Conditioning for the Decondition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Worksite Fitness Programm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alking Program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Circuit Trai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T INTERESTED IN ANY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EASE READ FOLLOWING INTRO CAREFULLY AND IN ITS ENTIRETY]</w:t>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read you some background information for the following set of question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The OSU Office of Business and Administration, called B &amp; A, provides many services including care of the physical facilities, police, security, transportation and parking, activities like purchasing, stores/receiving, travel, bookstores, campus mail, printing and repro-graphics, and services such as auditing, architectural and physical planning responsibilities, the UNITS telephone system, real estate and property management, and protecting and promoting the University’s trade/wordmarks.  However, B &amp; A does not handle financial services such as accounts payable, fees and deposits, student financial aid, or residence and dining hall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To help Business and Administration employees provide better service, please rate each of the following customer service characteristics on how important it is to your satisfaction with the service.  </w:t>
      </w:r>
      <w:r>
        <w:rPr>
          <w:rFonts w:eastAsia="Times New Roman" w:cs="Times New Roman" w:ascii="Times New Roman" w:hAnsi="Times New Roman"/>
          <w:sz w:val="24"/>
          <w:szCs w:val="24"/>
          <w:u w:val="single"/>
        </w:rPr>
        <w:t>Please answer as to what is important to you in a service</w:t>
      </w:r>
      <w:r>
        <w:rPr>
          <w:rFonts w:eastAsia="Times New Roman" w:cs="Times New Roman" w:ascii="Times New Roman" w:hAnsi="Times New Roman"/>
          <w:sz w:val="24"/>
          <w:szCs w:val="24"/>
        </w:rPr>
        <w:t>, not what your current impressions are of the B &amp; A services.  For each factor, please use the following 5-point scale with “1” meaning  “not at all important to your satisfaction with the service,”  “2” meaning “somewhat important,”  “3” meaning “important,”  “4” meaning “very important,” and “5” meaning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important to your satisfac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ind w:firstLine="50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  The first factor is: On-tim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livery of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  Attitude of B &amp; A employee(s) providing the service</w:t>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3.  Delivery of the correct service </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4.  Personal approach to service delivery</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ind w:firstLine="50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5.  Fast delivery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6.  Service is “hassle-free”</w:t>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7.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amp;A is needed</w:t>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8.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9.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0.  Cost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1.  Value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2.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us a non-university service</w:t>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3.  What other factors, if any, are very important to whether or not you are satisfied with a B &amp; A service?</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4.</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w:t>
      </w:r>
      <w:r>
        <w:rPr>
          <w:rFonts w:eastAsia="Times New Roman" w:cs="Times New Roman" w:ascii="Times New Roman" w:hAnsi="Times New Roman"/>
          <w:sz w:val="24"/>
          <w:szCs w:val="24"/>
          <w:u w:val="single"/>
        </w:rPr>
        <w:t>the most important</w:t>
      </w:r>
      <w:r>
        <w:rPr>
          <w:rFonts w:eastAsia="Times New Roman" w:cs="Times New Roman" w:ascii="Times New Roman" w:hAnsi="Times New Roman"/>
          <w:sz w:val="24"/>
          <w:szCs w:val="24"/>
        </w:rPr>
        <w:t xml:space="preserve">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9&gt;  DK  </w:t>
      </w:r>
      <w:r>
        <w:rPr>
          <w:rFonts w:eastAsia="Times New Roman" w:cs="Times New Roman" w:ascii="Times New Roman" w:hAnsi="Times New Roman"/>
          <w:b/>
          <w:bCs/>
          <w:i/>
          <w:iCs/>
          <w:sz w:val="24"/>
          <w:szCs w:val="24"/>
        </w:rPr>
        <w:t>[SKIP TO BA16]</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5.</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th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most important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Now I would like to ask you about which sources of information you would use to learn about B &amp; A’s current services, new services, and changes in services.  The information might include traffic, parking and physical campus changes, safety information, new policies regarding business operations, sales on selected merchandise and/or services, bus route changes, key issues relating to the campus community and so on.  For each source of information, please tell me if you would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use it,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use it, or would </w:t>
      </w:r>
      <w:r>
        <w:rPr>
          <w:rFonts w:eastAsia="Times New Roman" w:cs="Times New Roman" w:ascii="Times New Roman" w:hAnsi="Times New Roman"/>
          <w:sz w:val="24"/>
          <w:szCs w:val="24"/>
          <w:u w:val="single"/>
        </w:rPr>
        <w:t>definitely</w:t>
      </w:r>
      <w:r>
        <w:rPr>
          <w:rFonts w:eastAsia="Times New Roman" w:cs="Times New Roman" w:ascii="Times New Roman" w:hAnsi="Times New Roman"/>
          <w:sz w:val="24"/>
          <w:szCs w:val="24"/>
        </w:rPr>
        <w:t xml:space="preserve"> use it.</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OUL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6.  Information regularly published in th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ntern and/or On Campus</w:t>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7.  Placed on a Web site</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8.  Shared at new employee or student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ientation</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9.  Sent in the mail to your home or offic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0.  Provided by a 24-hour telephone “hot lin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1.  Provided by guest speakers to you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etings or classes</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2.  Printed brochures available at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s</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3.  One regularly-printed and distributed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sletter for all B &amp; A services</w:t>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4.  What other information sources, if any, would you use to learn this informa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pPr>
      <w:r>
        <w:rPr>
          <w:rFonts w:eastAsia="Times New Roman" w:cs="Times New Roman" w:ascii="Times New Roman" w:hAnsi="Times New Roman"/>
          <w:sz w:val="24"/>
          <w:szCs w:val="24"/>
        </w:rPr>
        <w:t>BA25.</w:t>
        <w:tab/>
        <w:t xml:space="preserve">Thinking about the various services that B &amp; A provides, in your experience, which of the following is B &amp; A’s </w:t>
      </w:r>
      <w:r>
        <w:rPr>
          <w:rFonts w:eastAsia="Times New Roman" w:cs="Times New Roman" w:ascii="Times New Roman" w:hAnsi="Times New Roman"/>
          <w:sz w:val="24"/>
          <w:szCs w:val="24"/>
          <w:u w:val="single"/>
        </w:rPr>
        <w:t>number one strength</w:t>
      </w:r>
      <w:r>
        <w:rPr>
          <w:rFonts w:eastAsia="Times New Roman" w:cs="Times New Roman" w:ascii="Times New Roman" w:hAnsi="Times New Roman"/>
          <w:sz w:val="24"/>
          <w:szCs w:val="24"/>
        </w:rPr>
        <w:t>?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1 STRENGTH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0&gt;  NO CONTACT WITH A B &amp; A SERVICE </w:t>
      </w:r>
      <w:r>
        <w:rPr>
          <w:rFonts w:eastAsia="Times New Roman" w:cs="Times New Roman" w:ascii="Times New Roman" w:hAnsi="Times New Roman"/>
          <w:b/>
          <w:bCs/>
          <w:i/>
          <w:iCs/>
          <w:sz w:val="24"/>
          <w:szCs w:val="24"/>
        </w:rPr>
        <w:t>[SKIP TO CO1]</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26.  And in which area is there the greatest need for B &amp; A to improve?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NEED FOR IMPROVEMENT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1.</w:t>
        <w:tab/>
        <w:t>Now, I’d like to ask you about the COTA bus system.</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past year about how many trips per week, on average, did you use the COTA system to ride to or from the OSU campus?  If you rode to campus and from campus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TO OR FROM CAMPUS </w:t>
      </w:r>
      <w:r>
        <w:rPr>
          <w:rFonts w:eastAsia="Times New Roman" w:cs="Times New Roman" w:ascii="Times New Roman" w:hAnsi="Times New Roman"/>
          <w:b/>
          <w:bCs/>
          <w:i/>
          <w:iCs/>
          <w:sz w:val="24"/>
          <w:szCs w:val="24"/>
        </w:rPr>
        <w:t>[SKIP TO CO11]</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1&gt;  USED LESS THAN ONCE PER WEEK  </w:t>
      </w:r>
      <w:r>
        <w:rPr>
          <w:rFonts w:eastAsia="Times New Roman" w:cs="Times New Roman" w:ascii="Times New Roman" w:hAnsi="Times New Roman"/>
          <w:b/>
          <w:bCs/>
          <w:i/>
          <w:iCs/>
          <w:sz w:val="24"/>
          <w:szCs w:val="24"/>
        </w:rPr>
        <w:t>[SKIP TO CO11]</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hinking about the times you used the COTA system in the past year, which of the following routes did you us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2.</w:t>
        <w:tab/>
        <w:t>#2?</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3.</w:t>
        <w:tab/>
        <w:t>#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4.</w:t>
        <w:tab/>
        <w:t>#7?</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5.</w:t>
        <w:tab/>
        <w:t>#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6.</w:t>
        <w:tab/>
        <w:t>#1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7.</w:t>
        <w:tab/>
        <w:t>#31?</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8.</w:t>
        <w:tab/>
        <w:t>#8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9.</w:t>
        <w:tab/>
        <w:t>What other COTA routes, if any, did you use in the past year to commute to and/or from campus.</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00&gt; NONE</w:t>
        <w:tab/>
        <w:tab/>
        <w:tab/>
        <w:t>&lt;999&gt; CAN’T REMEMBER</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0.</w:t>
        <w:tab/>
        <w:t xml:space="preserve">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route did you ride </w:t>
      </w:r>
      <w:r>
        <w:rPr>
          <w:rFonts w:eastAsia="Times New Roman" w:cs="Times New Roman" w:ascii="Times New Roman" w:hAnsi="Times New Roman"/>
          <w:sz w:val="24"/>
          <w:szCs w:val="24"/>
          <w:u w:val="single"/>
        </w:rPr>
        <w:t>most frequently</w:t>
      </w:r>
      <w:r>
        <w:rPr>
          <w:rFonts w:eastAsia="Times New Roman" w:cs="Times New Roman" w:ascii="Times New Roman" w:hAnsi="Times New Roman"/>
          <w:sz w:val="24"/>
          <w:szCs w:val="24"/>
        </w:rPr>
        <w:t xml:space="preserve"> in the past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 MOST FREQUENT ROUTE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99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sz w:val="24"/>
          <w:szCs w:val="24"/>
        </w:rPr>
        <w:t>CO11.</w:t>
        <w:tab/>
        <w:t xml:space="preserve">Within the past year, about how many trips per week, on average, did you use the COTA system to ride to or from </w:t>
      </w:r>
      <w:r>
        <w:rPr>
          <w:rFonts w:eastAsia="Times New Roman" w:cs="Times New Roman" w:ascii="Times New Roman" w:hAnsi="Times New Roman"/>
          <w:sz w:val="24"/>
          <w:szCs w:val="24"/>
          <w:u w:val="single"/>
        </w:rPr>
        <w:t>other destinations</w:t>
      </w:r>
      <w:r>
        <w:rPr>
          <w:rFonts w:eastAsia="Times New Roman" w:cs="Times New Roman" w:ascii="Times New Roman" w:hAnsi="Times New Roman"/>
          <w:sz w:val="24"/>
          <w:szCs w:val="24"/>
        </w:rPr>
        <w:t xml:space="preserve"> than the OSU campus?  Once again, if you rode to and from a destination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FOR OTHER TRIPS  </w:t>
      </w:r>
      <w:r>
        <w:rPr>
          <w:rFonts w:eastAsia="Times New Roman" w:cs="Times New Roman" w:ascii="Times New Roman" w:hAnsi="Times New Roman"/>
          <w:b/>
          <w:bCs/>
          <w:i/>
          <w:iCs/>
          <w:sz w:val="24"/>
          <w:szCs w:val="24"/>
        </w:rPr>
        <w:t>[SKIP TO CO19]</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7&gt;  LESS FREQUENTLY THAN 1-2 TIMES PER WEEK  </w:t>
      </w:r>
      <w:r>
        <w:rPr>
          <w:rFonts w:eastAsia="Times New Roman" w:cs="Times New Roman" w:ascii="Times New Roman" w:hAnsi="Times New Roman"/>
          <w:b/>
          <w:bCs/>
          <w:i/>
          <w:iCs/>
          <w:sz w:val="24"/>
          <w:szCs w:val="24"/>
        </w:rPr>
        <w:t>[SKIP TO CO19]</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CO19]</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typically obtain information about COTA?  Do you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2.</w:t>
        <w:tab/>
        <w:t>call COTA?</w:t>
        <w:tab/>
        <w:tab/>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3.</w:t>
        <w:tab/>
        <w:t>obtain written information on campus?</w:t>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4.</w:t>
        <w:tab/>
        <w:t>get it from a friend/relative?</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5.</w:t>
        <w:tab/>
        <w:t>get it at the COTA bus stop?</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6.</w:t>
        <w:tab/>
        <w:t>When you ride a COTA bus, how do you typically pay?  I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y cash,</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use a day pass, o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use a monthly pas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7.</w:t>
        <w:tab/>
        <w:t>When you ride COTA do you have a reduced far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18.  When you ride COTA, does your trip generally involve a transfer?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9.</w:t>
        <w:tab/>
        <w:t xml:space="preserve">In the past year, have you ever used any </w:t>
      </w:r>
      <w:r>
        <w:rPr>
          <w:rFonts w:eastAsia="Times New Roman" w:cs="Times New Roman" w:ascii="Times New Roman" w:hAnsi="Times New Roman"/>
          <w:sz w:val="24"/>
          <w:szCs w:val="24"/>
          <w:u w:val="single"/>
        </w:rPr>
        <w:t>special service</w:t>
      </w:r>
      <w:r>
        <w:rPr>
          <w:rFonts w:eastAsia="Times New Roman" w:cs="Times New Roman" w:ascii="Times New Roman" w:hAnsi="Times New Roman"/>
          <w:sz w:val="24"/>
          <w:szCs w:val="24"/>
        </w:rPr>
        <w:t xml:space="preserve"> of COTA?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other questions about transportation on and around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20.</w:t>
        <w:tab/>
        <w:t>When you are on campus, about how many times per week, on average, do you use the OSU buses to get around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0 TIM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1.</w:t>
        <w:tab/>
        <w:t>Would you be interested in purchasing a multi-year parking permit if one was offered?</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lt;2&gt;  NO</w:t>
        <w:tab/>
        <w:t>&lt;3&gt;  MAYBE</w:t>
        <w:tab/>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4"/>
          <w:szCs w:val="24"/>
        </w:rPr>
        <w:t>TP2.</w:t>
        <w:tab/>
      </w:r>
      <w:r>
        <w:rPr>
          <w:rFonts w:eastAsia="Times New Roman" w:cs="Times New Roman" w:ascii="Times New Roman" w:hAnsi="Times New Roman"/>
          <w:b/>
          <w:bCs/>
          <w:i/>
          <w:iCs/>
          <w:sz w:val="24"/>
          <w:szCs w:val="24"/>
        </w:rPr>
        <w:t>[ASK OR ELSE JUST CODE ANSWER BASED ON ANSWER TO ITEM CO20]</w:t>
      </w:r>
    </w:p>
    <w:p>
      <w:pPr>
        <w:pStyle w:val="Normal"/>
        <w:widowControl w:val="false"/>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o you ride the OSU campus bus service now?</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TP7]</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3.</w:t>
        <w:tab/>
        <w:t>If the campus bus service was improved, would you consider riding?</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w:t>
      </w:r>
      <w:r>
        <w:rPr>
          <w:rFonts w:eastAsia="Times New Roman" w:cs="Times New Roman" w:ascii="Times New Roman" w:hAnsi="Times New Roman"/>
          <w:b/>
          <w:bCs/>
          <w:i/>
          <w:iCs/>
          <w:sz w:val="24"/>
          <w:szCs w:val="24"/>
        </w:rPr>
        <w:t xml:space="preserve">  [SKIP TO SR1, NEXT PAG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AYB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4.</w:t>
        <w:tab/>
        <w:t xml:space="preserve">How often might you ride if it were improved?  Might it be . .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everal times a yea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everal times a quarte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ce or twice a week, o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twice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NEVER/LESS THAN “SEVERAL TIMES PER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ind w:left="720" w:hanging="720"/>
        <w:rPr/>
      </w:pPr>
      <w:r>
        <w:rPr>
          <w:rFonts w:eastAsia="Times New Roman" w:cs="Times New Roman" w:ascii="Times New Roman" w:hAnsi="Times New Roman"/>
          <w:sz w:val="24"/>
          <w:szCs w:val="24"/>
        </w:rPr>
        <w:t>TP5.</w:t>
        <w:tab/>
        <w:t xml:space="preserve">What improvements would need to be made to attract you to ride? </w:t>
      </w:r>
      <w:r>
        <w:rPr>
          <w:rFonts w:eastAsia="Times New Roman" w:cs="Times New Roman" w:ascii="Times New Roman" w:hAnsi="Times New Roman"/>
          <w:b/>
          <w:bCs/>
          <w:i/>
          <w:iCs/>
          <w:sz w:val="24"/>
          <w:szCs w:val="24"/>
        </w:rPr>
        <w:t>[CIRCLE ALL MENTIONED]</w:t>
      </w:r>
    </w:p>
    <w:p>
      <w:pPr>
        <w:pStyle w:val="Normal"/>
        <w:widowControl w:val="fals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INCREASED FREQUENCY OF SERVICE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SHORTER DISTANCE OF TRAVEL ON THE BUS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BUS SERVICE TO LOCATIONS NOT CURRENTLY SERVED </w:t>
      </w:r>
      <w:r>
        <w:rPr>
          <w:rFonts w:eastAsia="Times New Roman" w:cs="Times New Roman" w:ascii="Times New Roman" w:hAnsi="Times New Roman"/>
          <w:b/>
          <w:bCs/>
          <w:i/>
          <w:iCs/>
          <w:sz w:val="24"/>
          <w:szCs w:val="24"/>
        </w:rPr>
        <w:t>[ASK TP6]</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_____________________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6.</w:t>
        <w:tab/>
        <w:t>To what areas of campus would you like the service expanded?</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7.</w:t>
        <w:tab/>
        <w:t>What suggestions, if any, do you have for new campus bus sto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SUGGESTION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R1.</w:t>
        <w:tab/>
        <w:t>Now, I’d like to ask you some questions about OSU’s Stores and Receiving Department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past year, how often did you use the OSU Stores Department located at 2650 Kenny Road?  Wa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about once a month,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about twice a month,  </w:t>
      </w:r>
      <w:r>
        <w:rPr>
          <w:rFonts w:eastAsia="Times New Roman" w:cs="Times New Roman" w:ascii="Times New Roman" w:hAnsi="Times New Roman"/>
          <w:b/>
          <w:bCs/>
          <w:i/>
          <w:iCs/>
          <w:sz w:val="24"/>
          <w:szCs w:val="24"/>
        </w:rPr>
        <w:t>[SKIP TO SR4]</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about once a week, or  </w:t>
      </w:r>
      <w:r>
        <w:rPr>
          <w:rFonts w:eastAsia="Times New Roman" w:cs="Times New Roman" w:ascii="Times New Roman" w:hAnsi="Times New Roman"/>
          <w:b/>
          <w:bCs/>
          <w:i/>
          <w:iCs/>
          <w:sz w:val="24"/>
          <w:szCs w:val="24"/>
        </w:rPr>
        <w:t>[SKIP TO SR4]</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5&gt;  more than once a week?  </w:t>
      </w:r>
      <w:r>
        <w:rPr>
          <w:rFonts w:eastAsia="Times New Roman" w:cs="Times New Roman" w:ascii="Times New Roman" w:hAnsi="Times New Roman"/>
          <w:b/>
          <w:bCs/>
          <w:i/>
          <w:iCs/>
          <w:sz w:val="24"/>
          <w:szCs w:val="24"/>
        </w:rPr>
        <w:t>[SKIP TO SR4]</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R2.</w:t>
        <w:tab/>
        <w:t>Why have you (never) (infrequently) used the OSU stores department?</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pPr>
      <w:r>
        <w:rPr>
          <w:rFonts w:eastAsia="Times New Roman" w:cs="Times New Roman" w:ascii="Times New Roman" w:hAnsi="Times New Roman"/>
          <w:sz w:val="24"/>
          <w:szCs w:val="24"/>
        </w:rPr>
        <w:t>SR3.</w:t>
        <w:tab/>
        <w:t>What are your general impressions of OSU stores?</w:t>
      </w:r>
      <w:r>
        <w:rPr>
          <w:rFonts w:eastAsia="Times New Roman" w:cs="Times New Roman" w:ascii="Times New Roman" w:hAnsi="Times New Roman"/>
          <w:b/>
          <w:bCs/>
          <w:i/>
          <w:iCs/>
          <w:sz w:val="24"/>
          <w:szCs w:val="24"/>
        </w:rPr>
        <w:t xml:space="preserve"> </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pPr>
      <w:r>
        <w:rPr>
          <w:rFonts w:eastAsia="Times New Roman" w:cs="Times New Roman" w:ascii="Times New Roman" w:hAnsi="Times New Roman"/>
          <w:b/>
          <w:bCs/>
          <w:i/>
          <w:iCs/>
          <w:sz w:val="24"/>
          <w:szCs w:val="24"/>
        </w:rPr>
        <w:tab/>
        <w:tab/>
        <w:tab/>
      </w:r>
      <w:r>
        <w:rPr>
          <w:rFonts w:eastAsia="Times New Roman" w:cs="Times New Roman" w:ascii="Times New Roman" w:hAnsi="Times New Roman"/>
          <w:sz w:val="24"/>
          <w:szCs w:val="24"/>
        </w:rPr>
        <w:t>&lt;0&gt;  NONE/NOTHING/DON’T HAVE ANY/ETC.</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SKIP TO SR5, AFTER ASKING SR3]</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R4.</w:t>
        <w:tab/>
        <w:t>What benefits do you receive by using OSU Store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b/>
          <w:bCs/>
          <w:i/>
          <w:iCs/>
          <w:sz w:val="24"/>
          <w:szCs w:val="24"/>
        </w:rPr>
        <w:tab/>
        <w:tab/>
        <w:tab/>
      </w:r>
      <w:r>
        <w:rPr>
          <w:rFonts w:eastAsia="Times New Roman" w:cs="Times New Roman" w:ascii="Times New Roman" w:hAnsi="Times New Roman"/>
          <w:sz w:val="24"/>
          <w:szCs w:val="24"/>
        </w:rPr>
        <w:t>&lt;0&gt;  NONE/NOTHING/DON’T KNOW/ETC.</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R5.</w:t>
        <w:tab/>
        <w:t>In the past year, how often did you use the OSU Receiving Department located at 2650 Kenny Road?  Wa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never, </w:t>
      </w:r>
      <w:r>
        <w:rPr>
          <w:rFonts w:eastAsia="Times New Roman" w:cs="Times New Roman" w:ascii="Times New Roman" w:hAnsi="Times New Roman"/>
          <w:b/>
          <w:bCs/>
          <w:i/>
          <w:iCs/>
          <w:sz w:val="24"/>
          <w:szCs w:val="24"/>
        </w:rPr>
        <w:t>[SKIP TO SR7]</w:t>
      </w:r>
    </w:p>
    <w:p>
      <w:pPr>
        <w:pStyle w:val="Normal"/>
        <w:widowControl w:val="false"/>
        <w:ind w:firstLine="720"/>
        <w:rPr/>
      </w:pPr>
      <w:r>
        <w:rPr>
          <w:rFonts w:eastAsia="Times New Roman" w:cs="Times New Roman" w:ascii="Times New Roman" w:hAnsi="Times New Roman"/>
          <w:sz w:val="24"/>
          <w:szCs w:val="24"/>
        </w:rPr>
        <w:t xml:space="preserve">&lt;2&gt;  about once a month, </w:t>
      </w:r>
      <w:r>
        <w:rPr>
          <w:rFonts w:eastAsia="Times New Roman" w:cs="Times New Roman" w:ascii="Times New Roman" w:hAnsi="Times New Roman"/>
          <w:b/>
          <w:bCs/>
          <w:i/>
          <w:iCs/>
          <w:sz w:val="24"/>
          <w:szCs w:val="24"/>
        </w:rPr>
        <w:t>[SKIP TO SR7]</w:t>
      </w:r>
      <w:r>
        <w:rPr>
          <w:rFonts w:eastAsia="Times New Roman" w:cs="Times New Roman" w:ascii="Times New Roman" w:hAnsi="Times New Roman"/>
          <w:sz w:val="24"/>
          <w:szCs w:val="24"/>
        </w:rPr>
        <w:t xml:space="preserve">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bout twice a month,</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about once a week, o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once a week?</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R6.</w:t>
        <w:tab/>
        <w:t>What are your general impressions of the service you typically receive from the OSU Receiving Department?</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b/>
          <w:bCs/>
          <w:i/>
          <w:iCs/>
          <w:sz w:val="24"/>
          <w:szCs w:val="24"/>
        </w:rPr>
        <w:tab/>
        <w:tab/>
        <w:tab/>
      </w:r>
      <w:r>
        <w:rPr>
          <w:rFonts w:eastAsia="Times New Roman" w:cs="Times New Roman" w:ascii="Times New Roman" w:hAnsi="Times New Roman"/>
          <w:sz w:val="24"/>
          <w:szCs w:val="24"/>
        </w:rPr>
        <w:t>&lt;0&gt;  NONE/NOTHING/DON’T HAVE ANY/ETC.</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R7.</w:t>
        <w:tab/>
        <w:t>Did you know that the OSU Receiving Department will pick up your out-bound shipments from your office and send them to your final destination using a 100W?</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questions about the Office of Trademarks and Licensing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office is responsible for protecting and promoting use of the Ohio State University’s identifying trademarks and wordmarks.  The University protects its identifying trademarks by registering them at the State, Federal and International levels and strictly enforces their use.  The University grants licenses to manufacturers to produce, sell, and distribute products which bear its identifying trademarks and requires licensees to display a Collegiate Licensed Product label on all products which indicates the product is licen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1.</w:t>
        <w:tab/>
        <w:t>Have you seen items in the stores with the “Collegiate Licensed Product” lab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2.</w:t>
        <w:tab/>
        <w:t>Before today, were you aware that OSU protected, through a licensing process, the name and trademarks of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3.</w:t>
        <w:tab/>
        <w:t>And before today, did you know an “Office of Trademark and Licensing Services” exists at OS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pPr>
      <w:r>
        <w:rPr>
          <w:rFonts w:eastAsia="Times New Roman" w:cs="Times New Roman" w:ascii="Times New Roman" w:hAnsi="Times New Roman"/>
          <w:sz w:val="24"/>
          <w:szCs w:val="24"/>
        </w:rPr>
        <w:tab/>
        <w:t xml:space="preserve">&lt;2&gt;  NO/DK </w:t>
      </w:r>
      <w:r>
        <w:rPr>
          <w:rFonts w:eastAsia="Times New Roman" w:cs="Times New Roman" w:ascii="Times New Roman" w:hAnsi="Times New Roman"/>
          <w:b/>
          <w:bCs/>
          <w:i/>
          <w:iCs/>
          <w:sz w:val="24"/>
          <w:szCs w:val="24"/>
        </w:rPr>
        <w:t xml:space="preserve"> [SKIP TO TL5]</w:t>
      </w:r>
    </w:p>
    <w:p>
      <w:pPr>
        <w:pStyle w:val="Normal"/>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9&gt;  UNCERTAIN/MAYBE/ETC  </w:t>
      </w:r>
      <w:r>
        <w:rPr>
          <w:rFonts w:eastAsia="Times New Roman" w:cs="Times New Roman" w:ascii="Times New Roman" w:hAnsi="Times New Roman"/>
          <w:b/>
          <w:bCs/>
          <w:i/>
          <w:iCs/>
          <w:sz w:val="24"/>
          <w:szCs w:val="24"/>
        </w:rPr>
        <w:t>[SKIP TO TL5]</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4.</w:t>
        <w:tab/>
        <w:t>Based upon your experiences with the Trademark and Licensing Services Office, how would you rate the quality of the services they provide?  Is the qualit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gt;  p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gt;  fa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3&gt;  good,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9&gt; DK/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5.</w:t>
        <w:tab/>
        <w:t>Have you seen the trademarks of the University including Brutus Buckeye, the Athletic logo, the Block “O”, and/or the Alumni lo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L6.</w:t>
        <w:tab/>
        <w:t xml:space="preserve">In the past year, approximately how many times have you purchased any products that have Ohio State’s name and/or trademark?  </w:t>
      </w:r>
      <w:r>
        <w:rPr>
          <w:rFonts w:eastAsia="Times New Roman" w:cs="Times New Roman" w:ascii="Times New Roman" w:hAnsi="Times New Roman"/>
          <w:b/>
          <w:bCs/>
          <w:i/>
          <w:iCs/>
          <w:sz w:val="24"/>
          <w:szCs w:val="24"/>
        </w:rPr>
        <w:t>[TRY TO GET ESTIMATE IF “UNCERTAI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TIMES IN PAST YEAR</w:t>
        <w:tab/>
        <w:tab/>
        <w:t>&lt;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questions about the Department of Physical Facilities.  This department is charged with supporting the educational mission of the Ohio State University campus by providing adequate utilities, efficient maintenance services, and clean, well-kept buildings and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w:t>
        <w:tab/>
        <w:t>In what specific areas on the OSU campus, if any, do you feel that there is inadequate ligh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w:t>
        <w:tab/>
        <w:t>In what specific areas on the OSU campus, if any, do you feel that there is overgrown bru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w:t>
        <w:tab/>
        <w:t>Do you know that you can use a pay phone on campus to call 911 at no char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4.</w:t>
        <w:tab/>
        <w:t xml:space="preserve">In your opinion, where is the worst restroom on campus?  </w:t>
      </w:r>
      <w:r>
        <w:rPr>
          <w:rFonts w:eastAsia="Times New Roman" w:cs="Times New Roman" w:ascii="Times New Roman" w:hAnsi="Times New Roman"/>
          <w:b/>
          <w:bCs/>
          <w:i/>
          <w:iCs/>
          <w:sz w:val="24"/>
          <w:szCs w:val="24"/>
        </w:rPr>
        <w:t>[PLEASE GET SPECIFIC BLDG NAME AND LOCATION WITHIN BLDG]</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5.</w:t>
        <w:tab/>
        <w:t xml:space="preserve">Where is the most inaccessible space on campus for students with disabilities (either permanently or temporarily inaccessible)?  </w:t>
      </w:r>
      <w:r>
        <w:rPr>
          <w:rFonts w:eastAsia="Times New Roman" w:cs="Times New Roman" w:ascii="Times New Roman" w:hAnsi="Times New Roman"/>
          <w:b/>
          <w:bCs/>
          <w:i/>
          <w:iCs/>
          <w:sz w:val="24"/>
          <w:szCs w:val="24"/>
        </w:rPr>
        <w:t>[PLEASE GET SPECIFIC LOCATION]</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6.</w:t>
        <w:tab/>
        <w:t>The OSU Master Plan recommends an “all-pedestrian campus” in the future.  For example 1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nd 19th</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Avenues could be closed to vehicular traffic.  What concerns, if any, do you have about this concept?</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7.</w:t>
        <w:tab/>
        <w:t xml:space="preserve">Do you like the red oversized bench in front of Larkins H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lt;2&gt;  NO</w:t>
        <w:tab/>
        <w:t>&lt;7&gt;  UNAWARE OF BENCH</w:t>
        <w:tab/>
        <w:t>&lt;9&gt;  UNDEC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8.</w:t>
        <w:tab/>
        <w:t>Where else, if anywhere, would you like to see other oversized benches located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9.</w:t>
        <w:tab/>
        <w:t>Do you think that student groups would be willing to build these oversized benches if supplies and instructions were prov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PH11]</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UNCERTAIN</w:t>
      </w:r>
      <w:r>
        <w:rPr>
          <w:rFonts w:eastAsia="Times New Roman" w:cs="Times New Roman" w:ascii="Times New Roman" w:hAnsi="Times New Roman"/>
          <w:b/>
          <w:bCs/>
          <w:i/>
          <w:iCs/>
          <w:sz w:val="24"/>
          <w:szCs w:val="24"/>
        </w:rPr>
        <w:t xml:space="preserve">  [SKIP TO PH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0.</w:t>
        <w:tab/>
        <w:t xml:space="preserve">Which groups of students do you think might be willing?  </w:t>
      </w:r>
      <w:r>
        <w:rPr>
          <w:rFonts w:eastAsia="Times New Roman" w:cs="Times New Roman" w:ascii="Times New Roman" w:hAnsi="Times New Roman"/>
          <w:b/>
          <w:bCs/>
          <w:i/>
          <w:iCs/>
          <w:sz w:val="24"/>
          <w:szCs w:val="24"/>
        </w:rPr>
        <w:t>[PROBE FOR SPECIFIC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1.</w:t>
        <w:tab/>
        <w:t>Where would you like to see more outside site furniture, such as benches and picnic tables, located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NO ANSWER/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2.</w:t>
        <w:tab/>
        <w:t>The Department of Physical Facilities is looking at establishing a program on campus where there are “community bikes” which are owned by the university and identified by a bright color.  Under this program, you would be able to pick up one of the bikes, ride it to a location on campus and leave it.  Then someone else could pick it up and ride it from there.  Would you be interested in seeing such a program here at Ohio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ill read you a list of statements or questions about the Physical Facilities Department and its services.  For each statement or question, please tell me the extent to which you are aware of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3.</w:t>
        <w:tab/>
        <w:t>Physical facilities supplies and maintains energy, that is, steam, water, gas, electricity, and compressed air, for the campus.  How aware were you of this?  We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4.</w:t>
        <w:tab/>
        <w:t>How aware are you about how to report a maintenanc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5.</w:t>
        <w:tab/>
        <w:t>Physical facilities staffs a service desk 24 hours a day/ seven days a week.  How aware of this wer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6.</w:t>
        <w:tab/>
        <w:t>Physical facilities provides service for special events and campus moving nee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7.</w:t>
        <w:tab/>
        <w:t>Physical Facilities provides the complete set-up for four commencements every y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8.</w:t>
        <w:tab/>
        <w:t>Each custodial employee at OSU is responsible for the daily cleaning of more than 26,000 square feet of space, which is the equivalent of 13 hous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9.</w:t>
        <w:tab/>
        <w:t>Physical facilities does follow-up customer satisfaction telephone survey each month on completed work orders to assess our performanc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0.</w:t>
        <w:tab/>
        <w:t>Each campus building has an assigned Building Coordinator who serves as a liaison to the Department of Physical Faci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of the following please tell me whether you are very dissatisfied, dissatisfied, neither dissatisfied nor satisfied, satisfied, or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1.</w:t>
        <w:tab/>
        <w:t xml:space="preserve">The aesthetics of the campus grounds?  </w:t>
      </w:r>
      <w:r>
        <w:rPr>
          <w:rFonts w:eastAsia="Times New Roman" w:cs="Times New Roman" w:ascii="Times New Roman" w:hAnsi="Times New Roman"/>
          <w:b/>
          <w:bCs/>
          <w:i/>
          <w:iCs/>
          <w:sz w:val="24"/>
          <w:szCs w:val="24"/>
        </w:rPr>
        <w:t>[OUTSIDE/OUTDO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2.</w:t>
        <w:tab/>
        <w:t>The campus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3.</w:t>
        <w:tab/>
        <w:t>The convenience of the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4.</w:t>
        <w:tab/>
        <w:t>Bike rack avail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5.</w:t>
        <w:tab/>
        <w:t>Trash rem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6.</w:t>
        <w:tab/>
        <w:t>Cleanliness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7.</w:t>
        <w:tab/>
        <w:t>Overall condition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8.</w:t>
        <w:tab/>
        <w:t>Cleanliness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9.</w:t>
        <w:tab/>
        <w:t>Overall condition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0.</w:t>
        <w:tab/>
        <w:t>Cleanliness of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1.</w:t>
        <w:tab/>
        <w:t>Condition of walkways and roadway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2.</w:t>
        <w:tab/>
        <w:t>Snow removal on ro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3.</w:t>
        <w:tab/>
        <w:t>Snow removal on walk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4.</w:t>
        <w:tab/>
        <w:t>Room temper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5.</w:t>
        <w:tab/>
        <w:t>Condition of elevator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6.</w:t>
        <w:tab/>
        <w:t>The professionalism of Physical Facilities staff whom you have encount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se means, if any, have you used to gain information about physical facilitie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7.</w:t>
        <w:tab/>
        <w:t>Physical Facilities web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8.</w:t>
        <w:tab/>
        <w:t>Lantern arti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9.</w:t>
        <w:tab/>
        <w:t>Dates and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0.</w:t>
        <w:tab/>
        <w:t>Residence hall cable T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1.</w:t>
        <w:tab/>
        <w:t>Student organiz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2.</w:t>
        <w:tab/>
        <w:t>E-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3.</w:t>
        <w:tab/>
        <w:t>By any other me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_________________]</w:t>
        <w:tab/>
        <w:t>&lt;2&gt;  NO</w:t>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45.</w:t>
        <w:tab/>
        <w:t>Would you like to see an interactive web site developed where you could get information about where to find specific services or locations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Now, I would like to ask you some questions on the University Police Department.  Please remember that these questions relate </w:t>
      </w:r>
      <w:r>
        <w:rPr>
          <w:rFonts w:eastAsia="Times New Roman" w:cs="Times New Roman" w:ascii="Times New Roman" w:hAnsi="Times New Roman"/>
          <w:sz w:val="24"/>
          <w:szCs w:val="24"/>
          <w:u w:val="single"/>
        </w:rPr>
        <w:t>only to the University Police</w:t>
      </w:r>
      <w:r>
        <w:rPr>
          <w:rFonts w:eastAsia="Times New Roman" w:cs="Times New Roman" w:ascii="Times New Roman" w:hAnsi="Times New Roman"/>
          <w:sz w:val="24"/>
          <w:szCs w:val="24"/>
        </w:rPr>
        <w:t xml:space="preserve"> and to </w:t>
      </w:r>
      <w:r>
        <w:rPr>
          <w:rFonts w:eastAsia="Times New Roman" w:cs="Times New Roman" w:ascii="Times New Roman" w:hAnsi="Times New Roman"/>
          <w:sz w:val="24"/>
          <w:szCs w:val="24"/>
          <w:u w:val="single"/>
        </w:rPr>
        <w:t>the campus proper</w:t>
      </w:r>
      <w:r>
        <w:rPr>
          <w:rFonts w:eastAsia="Times New Roman" w:cs="Times New Roman" w:ascii="Times New Roman" w:hAnsi="Times New Roman"/>
          <w:sz w:val="24"/>
          <w:szCs w:val="24"/>
        </w:rPr>
        <w:t>-- not to other areas of Columbus around the OSU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1.</w:t>
        <w:tab/>
        <w:t xml:space="preserve">What should be the </w:t>
      </w:r>
      <w:r>
        <w:rPr>
          <w:rFonts w:eastAsia="Times New Roman" w:cs="Times New Roman" w:ascii="Times New Roman" w:hAnsi="Times New Roman"/>
          <w:sz w:val="24"/>
          <w:szCs w:val="24"/>
          <w:u w:val="single"/>
        </w:rPr>
        <w:t>primary responsibility</w:t>
      </w:r>
      <w:r>
        <w:rPr>
          <w:rFonts w:eastAsia="Times New Roman" w:cs="Times New Roman" w:ascii="Times New Roman" w:hAnsi="Times New Roman"/>
          <w:sz w:val="24"/>
          <w:szCs w:val="24"/>
        </w:rPr>
        <w:t xml:space="preserve"> or duty of the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RIME PREVEN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RIMINAL INVESTIG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RREST VIOLATO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PROTECT CONSTITUTIONAL RIGH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AINTAIN OR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INFORM PUBLIC OF SAFETY/SECURITY HAZARD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PROVIDE EMERGENCY ASSISTAN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TRAFFIC CONTROL AND ENFORCEM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ID NOT KNOW THERE WAS A UNIVERSITY POL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OTHER  [SPECIFY: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2.</w:t>
        <w:tab/>
        <w:t>What other functions or activities do you personally want the University Police to per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3.</w:t>
        <w:tab/>
        <w:t xml:space="preserve">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departmen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4.</w:t>
        <w:tab/>
        <w:t xml:space="preserve">And 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offic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5.</w:t>
        <w:tab/>
        <w:t>To what extent do you feel safe on the campus grounds in the evening during the week, not including the areas of Columbus around the campus?  Do you feel . .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saf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very sa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NEVER ON CAMPUS IN THE EVE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6.</w:t>
        <w:tab/>
        <w:t>The University Police are only responsible to prevent and investigate crimes on the OSU campus, that is, University-owned land.  Have you personally ever been the victim of a crime on University lan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NO  </w:t>
      </w:r>
      <w:r>
        <w:rPr>
          <w:rFonts w:eastAsia="Times New Roman" w:cs="Times New Roman" w:ascii="Times New Roman" w:hAnsi="Times New Roman"/>
          <w:b/>
          <w:bCs/>
          <w:i/>
          <w:iCs/>
          <w:sz w:val="24"/>
          <w:szCs w:val="24"/>
        </w:rPr>
        <w:t xml:space="preserve">[SKIP TO UP9]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UP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7.</w:t>
        <w:tab/>
        <w:t>Was (this crime)(the recent crim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a theft of or from your c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2&gt;  a theft of your bicy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3&gt;  a theft of some other propert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4&gt;  personal crime such as an assault or robb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5&gt;  OTHER: 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8.</w:t>
        <w:tab/>
        <w:t>Did you report the offense to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ever had direct contact with University Police through any of the following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9.</w:t>
        <w:tab/>
        <w:t>A crime prevention presentation?</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0.</w:t>
        <w:tab/>
        <w:t>A criminal investiga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1.</w:t>
        <w:tab/>
        <w:t>Some enforcement ac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2.</w:t>
        <w:tab/>
        <w:t>Another police service?</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3.</w:t>
        <w:tab/>
        <w:t>Personally acquainted with an officer?</w:t>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4.</w:t>
        <w:tab/>
        <w:t>Through any other type of cont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15.</w:t>
        <w:tab/>
        <w:t>How would you rate the effectiveness of the University Police in informing the community of crime hazards?  Would you say they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ot at all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effective nor in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omewhat effec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6.</w:t>
        <w:tab/>
        <w:t>And, what is your overall evaluation of the University Police?  Are the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unsatisfactor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only margina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erely compet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utstand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1.</w:t>
        <w:tab/>
        <w:t xml:space="preserve">Now I’d like to ask some questions regarding some other services at OSU.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The Ohio State University College of Optometry located at 338 West 1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venue is a full service eye and vision care clinic here at OS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used the OSU College of Optometry Clinics in the last 5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WX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P2.</w:t>
        <w:tab/>
        <w:t xml:space="preserve">What’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you have not used the cli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NEED/GOOD EYESIGHT/ET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IT</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2&gt;   DON’T CHECK EY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ON’T KNOW ENOUGH ABOUT THE CLINI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INCONVENIENT HOU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INSURANCE/HEALTH PLAN NOT ACCEP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QUALITY OF THE EYE C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SELECTION OF EYE WEAR (E.G. FRAM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LOC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PARKING PROBLEM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EXAMINATION LENGTH TOO LONG (TI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COS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PREFER OWN DOCTOR NOT AT CLINI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7&gt; OTHER: 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1.</w:t>
        <w:tab/>
        <w:t>(And now a few questions about the Wexner Center.)  In 1996, how often did you visit exhibitions or attend events at the Wexner Center for the Arts? Was it...</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bout onc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more than once a month?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THER: 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2.</w:t>
        <w:tab/>
        <w:t xml:space="preserve">What is your </w:t>
      </w:r>
      <w:r>
        <w:rPr>
          <w:rFonts w:eastAsia="Times New Roman" w:cs="Times New Roman" w:ascii="Times New Roman" w:hAnsi="Times New Roman"/>
          <w:sz w:val="24"/>
          <w:szCs w:val="24"/>
          <w:u w:val="single"/>
        </w:rPr>
        <w:t>main source</w:t>
      </w:r>
      <w:r>
        <w:rPr>
          <w:rFonts w:eastAsia="Times New Roman" w:cs="Times New Roman" w:ascii="Times New Roman" w:hAnsi="Times New Roman"/>
          <w:sz w:val="24"/>
          <w:szCs w:val="24"/>
        </w:rPr>
        <w:t xml:space="preserve"> of information about the exhibits and programs at the Wexner Center?  </w:t>
      </w:r>
      <w:r>
        <w:rPr>
          <w:rFonts w:eastAsia="Times New Roman" w:cs="Times New Roman" w:ascii="Times New Roman" w:hAnsi="Times New Roman"/>
          <w:b/>
          <w:bCs/>
          <w:i/>
          <w:iCs/>
          <w:sz w:val="24"/>
          <w:szCs w:val="24"/>
        </w:rPr>
        <w:t xml:space="preserve">[PROBE/CODE </w:t>
      </w:r>
      <w:r>
        <w:rPr>
          <w:rFonts w:eastAsia="Times New Roman" w:cs="Times New Roman" w:ascii="Times New Roman" w:hAnsi="Times New Roman"/>
          <w:b/>
          <w:bCs/>
          <w:i/>
          <w:iCs/>
          <w:sz w:val="24"/>
          <w:szCs w:val="24"/>
          <w:u w:val="single"/>
        </w:rPr>
        <w:t>ONE</w:t>
      </w:r>
      <w:r>
        <w:rPr>
          <w:rFonts w:eastAsia="Times New Roman" w:cs="Times New Roman" w:ascii="Times New Roman" w:hAnsi="Times New Roman"/>
          <w:b/>
          <w:bCs/>
          <w:i/>
          <w:iCs/>
          <w:sz w:val="24"/>
          <w:szCs w:val="24"/>
        </w:rPr>
        <w:t xml:space="preserve"> ANSWER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 SOURCE/NEVER LOOK FOR INFORM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ROUGH OSU CLASS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AMPUS FLY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5&gt;  WEXNER CENTER MAILINGS, INCLUDING CALENDAR, T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 OR HO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COLUMBUS DISPATC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THE OSU LANTER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ON CAMPUS</w:t>
      </w:r>
    </w:p>
    <w:p>
      <w:pPr>
        <w:pStyle w:val="Normal"/>
        <w:ind w:firstLine="720"/>
        <w:rPr/>
      </w:pPr>
      <w:r>
        <w:rPr>
          <w:rFonts w:eastAsia="Times New Roman" w:cs="Times New Roman" w:ascii="Times New Roman" w:hAnsi="Times New Roman"/>
          <w:sz w:val="24"/>
          <w:szCs w:val="24"/>
        </w:rPr>
        <w:t xml:space="preserve">&lt;9&gt;  ALTERNATIVE PUBLICATIONS, (E.G.  </w:t>
      </w:r>
      <w:r>
        <w:rPr>
          <w:rFonts w:eastAsia="Times New Roman" w:cs="Times New Roman" w:ascii="Times New Roman" w:hAnsi="Times New Roman"/>
          <w:i/>
          <w:iCs/>
          <w:sz w:val="24"/>
          <w:szCs w:val="24"/>
        </w:rPr>
        <w:t>THE OTHER PAPER,</w:t>
      </w:r>
    </w:p>
    <w:p>
      <w:pPr>
        <w:pStyle w:val="Normal"/>
        <w:ind w:firstLine="72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COLUMBUS ALIVE</w:t>
      </w:r>
      <w:r>
        <w:rPr>
          <w:rFonts w:eastAsia="Times New Roman" w:cs="Times New Roman" w:ascii="Times New Roman" w:hAnsi="Times New Roman"/>
          <w:sz w:val="24"/>
          <w:szCs w:val="24"/>
        </w:rPr>
        <w: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WORD OF MOU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LOCAL RADIO/TELEVI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STOPPING BY THE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OTHER: ___________________</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1.</w:t>
        <w:tab/>
        <w:t>Based on what you may know about the Office of Continuing Education at Ohio State, what programs, services, or other functions are part of its oper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 IDEA/UNCERTAIN/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D1.</w:t>
        <w:tab/>
        <w:t>Ohio State has an annual Family Day event to promote fellowship between University faculty and staff members.  Have you or your family ever participated in the Ohio State University Day at Wyandot Lake or at the Columbus Zo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FD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FD2.</w:t>
        <w:tab/>
        <w:t xml:space="preserve">What i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that you have not particip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NOT AWARE OF IT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INTERESTED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TOO BUSY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4&gt;  OTHER: ________________________________________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D3.</w:t>
        <w:tab/>
        <w:t>What activities did you enjoy m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DK/NON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D4.</w:t>
        <w:tab/>
        <w:t>Would you participate in the OSU Family Day if an admission price was charged per person of:</w:t>
        <w:tab/>
      </w:r>
      <w:r>
        <w:rPr>
          <w:rFonts w:eastAsia="Times New Roman" w:cs="Times New Roman" w:ascii="Times New Roman" w:hAnsi="Times New Roman"/>
          <w:b/>
          <w:bCs/>
          <w:i/>
          <w:iCs/>
          <w:sz w:val="24"/>
          <w:szCs w:val="24"/>
        </w:rPr>
        <w:t>[CONTINUE ON LADDER AS APPROPRI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NO/DK</w:t>
        <w:tab/>
        <w:t>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7?</w:t>
        <w:tab/>
        <w:tab/>
        <w:t xml:space="preserve"> &lt;2&gt;</w:t>
        <w:tab/>
        <w:tab/>
        <w:t xml:space="preserve">  &lt;1&gt;</w:t>
        <w:tab/>
      </w:r>
      <w:r>
        <w:rPr>
          <w:rFonts w:eastAsia="Times New Roman" w:cs="Times New Roman" w:ascii="Times New Roman" w:hAnsi="Times New Roman"/>
          <w:b/>
          <w:bCs/>
          <w:i/>
          <w:iCs/>
          <w:sz w:val="24"/>
          <w:szCs w:val="24"/>
        </w:rPr>
        <w:t>[IF YES, SKIP TO FD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of $6?</w:t>
        <w:tab/>
        <w:tab/>
        <w:t xml:space="preserve"> &lt;2&gt;</w:t>
        <w:tab/>
        <w:tab/>
        <w:t xml:space="preserve">  &lt;1&gt;</w:t>
        <w:tab/>
      </w:r>
      <w:r>
        <w:rPr>
          <w:rFonts w:eastAsia="Times New Roman" w:cs="Times New Roman" w:ascii="Times New Roman" w:hAnsi="Times New Roman"/>
          <w:b/>
          <w:bCs/>
          <w:i/>
          <w:iCs/>
          <w:sz w:val="24"/>
          <w:szCs w:val="24"/>
        </w:rPr>
        <w:t>[IF YES SKIP TO FD5]</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f $5?</w:t>
        <w:tab/>
        <w:tab/>
        <w:t xml:space="preserve"> &lt;2&gt;</w:t>
        <w:tab/>
        <w:tab/>
        <w:t xml:space="preserve">  &lt;1&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D5.</w:t>
        <w:tab/>
        <w:t>Would you suggest that Family Day be held on a Saturday or Sun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ATURDA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UNDA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EITHER/NO PRE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NO OPIN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D6.</w:t>
        <w:tab/>
        <w:t>Can you suggest any other places or any other types of events that would be appropriate for the OSU Family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DK/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HR1.</w:t>
        <w:tab/>
        <w:t xml:space="preserve">The Office of Human Resources publishes a quarterly insert called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in the faculty/staff publication</w:t>
      </w:r>
      <w:r>
        <w:rPr>
          <w:rFonts w:eastAsia="Times New Roman" w:cs="Times New Roman" w:ascii="Times New Roman" w:hAnsi="Times New Roman"/>
          <w:i/>
          <w:iCs/>
          <w:sz w:val="24"/>
          <w:szCs w:val="24"/>
        </w:rPr>
        <w:t xml:space="preserve"> onCampus</w:t>
      </w:r>
      <w:r>
        <w:rPr>
          <w:rFonts w:eastAsia="Times New Roman" w:cs="Times New Roman" w:ascii="Times New Roman" w:hAnsi="Times New Roman"/>
          <w:sz w:val="24"/>
          <w:szCs w:val="24"/>
        </w:rPr>
        <w:t xml:space="preserve">.  How often do you read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in </w:t>
      </w:r>
      <w:r>
        <w:rPr>
          <w:rFonts w:eastAsia="Times New Roman" w:cs="Times New Roman" w:ascii="Times New Roman" w:hAnsi="Times New Roman"/>
          <w:i/>
          <w:iCs/>
          <w:sz w:val="24"/>
          <w:szCs w:val="24"/>
        </w:rPr>
        <w:t>onCampus</w:t>
      </w:r>
      <w:r>
        <w:rPr>
          <w:rFonts w:eastAsia="Times New Roman" w:cs="Times New Roman" w:ascii="Times New Roman" w:hAnsi="Times New Roman"/>
          <w:sz w:val="24"/>
          <w:szCs w:val="24"/>
        </w:rPr>
        <w:t>?  Is it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every time,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most times,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only sometime,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r basically n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HR2.</w:t>
        <w:tab/>
        <w:t xml:space="preserve">Why don’t you read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NOT AWARE OF IT  </w:t>
      </w:r>
      <w:r>
        <w:rPr>
          <w:rFonts w:eastAsia="Times New Roman" w:cs="Times New Roman" w:ascii="Times New Roman" w:hAnsi="Times New Roman"/>
          <w:b/>
          <w:bCs/>
          <w:i/>
          <w:iCs/>
          <w:sz w:val="24"/>
          <w:szCs w:val="24"/>
        </w:rPr>
        <w:t>[SKIP TO HR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T INTER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TOO BU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THER: 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HR3.</w:t>
        <w:tab/>
        <w:t xml:space="preserve">Do you have any suggestions for improving the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publi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DK/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R4.</w:t>
        <w:tab/>
        <w:t xml:space="preserve">What kinds of human resources information is most valuable to you as an OSU staff member?  </w:t>
      </w:r>
      <w:r>
        <w:rPr>
          <w:rFonts w:eastAsia="Times New Roman" w:cs="Times New Roman" w:ascii="Times New Roman" w:hAnsi="Times New Roman"/>
          <w:b/>
          <w:bCs/>
          <w:i/>
          <w:iCs/>
          <w:sz w:val="24"/>
          <w:szCs w:val="24"/>
        </w:rPr>
        <w:t>[CODE MULTIPLE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BENEFI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MESSAGE FROM VICE PRESID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RAINING AND WORKSHOP SCHEDU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W HUMAN RESOURCES PROGRAMS AND SERVIC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UNIVERSITY STAFF ADVISORY COMMITTEE STAFF NOT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OTH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NOTHING/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R5.</w:t>
        <w:tab/>
        <w:t xml:space="preserve">What is the </w:t>
      </w:r>
      <w:r>
        <w:rPr>
          <w:rFonts w:eastAsia="Times New Roman" w:cs="Times New Roman" w:ascii="Times New Roman" w:hAnsi="Times New Roman"/>
          <w:sz w:val="24"/>
          <w:szCs w:val="24"/>
          <w:u w:val="single"/>
        </w:rPr>
        <w:t xml:space="preserve">best </w:t>
      </w:r>
      <w:r>
        <w:rPr>
          <w:rFonts w:eastAsia="Times New Roman" w:cs="Times New Roman" w:ascii="Times New Roman" w:hAnsi="Times New Roman"/>
          <w:sz w:val="24"/>
          <w:szCs w:val="24"/>
        </w:rPr>
        <w:t xml:space="preserve">way to communicate human resources information to you?  </w:t>
      </w:r>
      <w:r>
        <w:rPr>
          <w:rFonts w:eastAsia="Times New Roman" w:cs="Times New Roman" w:ascii="Times New Roman" w:hAnsi="Times New Roman"/>
          <w:b/>
          <w:bCs/>
          <w:i/>
          <w:iCs/>
          <w:sz w:val="24"/>
          <w:szCs w:val="24"/>
        </w:rPr>
        <w:t>[ONE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E-MA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RINTED PUBLIC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CAMPUS ARTIC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AMPUS /PERSONAL MA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ORLD WIDE WEB</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RESOURCES (ONCAMPU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d like to ask you some background questions for statistical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w:t>
        <w:tab/>
        <w:t>In the past seven days, between [TODAY’S DAY OF THE WEEK] of last week and yesterday, how many days did you read or look at a daily newspa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TOTAL #</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w:t>
        <w:tab/>
        <w:t>On an average day, about how many hours do you personally watch televis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 HOURS</w:t>
        <w:tab/>
        <w:t>_____ MINUTES</w:t>
        <w:tab/>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3.</w:t>
        <w:tab/>
        <w:t>In what year were you bor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 YEAR BO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888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4.</w:t>
        <w:tab/>
        <w:t>(In addition to being an American,) what do you consider your main ethnic heritage or national group?</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 REPEAT QUESTION IF NEED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u w:val="single"/>
        </w:rPr>
        <w:t>CIRCLE ONE</w:t>
      </w:r>
      <w:r>
        <w:rPr>
          <w:rFonts w:eastAsia="Times New Roman" w:cs="Times New Roman" w:ascii="Times New Roman" w:hAnsi="Times New Roman"/>
          <w:b/>
          <w:bCs/>
          <w:i/>
          <w:iCs/>
          <w:sz w:val="24"/>
          <w:szCs w:val="24"/>
        </w:rPr>
        <w:t>; IF NOT AN AMERICAN STILL GET RESPONSE OF NATIONALITY/ETHNICITY] [IF JEWISH: "Do you identify with any other national group?"]</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0&gt;  N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1&gt;  NATIVE AMERICAN/AM. IND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2&gt; AFRICAN-AME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3&gt;  BL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4&gt;  CHI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5&gt;  INDIAN [FROM IND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6&gt;  JAPA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7&gt;  KOR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8&gt;  OTHER A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9&gt;  MEX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0&gt;  PUERTO 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1&gt;  OTHER HISPANIC ORIG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2&gt;  BRITISH/ENGLISH/SCOTTISH</w:t>
            </w:r>
          </w:p>
        </w:tc>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3&gt;  G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4&gt;  ITAL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5&gt;  IR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6&gt;  LITHUAN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7&gt;  POL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8&gt;  RUS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9&gt;  SPAN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0&gt;  OTHER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1&gt;  MIXED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2&gt;  MIDDLE EAS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55&gt;  OTHER: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5.</w:t>
        <w:tab/>
        <w:t>And what race do you consider yoursel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OBE "HISPANIC": "OK, in addition to being Hispanic are you White, Black, Indian or some other r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  ALASKAN N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2&gt;  AMERICAN INDIAN/NATIVE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3&gt;  ASI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1&gt;  AFRICAN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2&gt;  BLAC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5&gt;  PACIFIC ISLAN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6&gt;  WHIT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7&gt;  OTHER: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5&gt;  WILL ONLY SAY "HISPA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6.</w:t>
        <w:tab/>
        <w:t>What is the highest grade or year of school you have comple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lt;02&gt;&lt;03&gt;&lt;04&gt;&lt;05&gt;&lt;06&gt;&lt;07&gt;&lt;08&gt;  ELEMENTARY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9&gt;&lt;10&gt;&lt;11&gt;&lt;12&gt;  HIGH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SOME COLLE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4&gt;  ASSOCIATES CERTIFICATE/2 YEAR PROGRAM/TRADE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5&gt;  BACHELO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6&gt;  SOME GRADUATE/PROFESSIONAL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7&gt;  MASTE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8&gt;  DOCTORATE/ADVANCED PROFESSIONAL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7.</w:t>
        <w:tab/>
        <w:t>Some people think of themselves as liberal, and others think of themselves as conservative.  How would you describe yourself -- a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liberal,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conservative?  </w:t>
      </w:r>
      <w:r>
        <w:rPr>
          <w:rFonts w:eastAsia="Times New Roman" w:cs="Times New Roman" w:ascii="Times New Roman" w:hAnsi="Times New Roman"/>
          <w:b/>
          <w:bCs/>
          <w:i/>
          <w:iCs/>
          <w:sz w:val="24"/>
          <w:szCs w:val="24"/>
        </w:rPr>
        <w:t>[SKIP TO DM9]</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MODERATE/MIDDLE OF ROAD/NEITHER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9&gt;  UNCERTAIN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8.</w:t>
        <w:tab/>
        <w:t>Would you say you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somewhat liberal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liberal, or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extremely liberal?  </w:t>
      </w:r>
      <w:r>
        <w:rPr>
          <w:rFonts w:eastAsia="Times New Roman" w:cs="Times New Roman" w:ascii="Times New Roman" w:hAnsi="Times New Roman"/>
          <w:b/>
          <w:bCs/>
          <w:i/>
          <w:iCs/>
          <w:sz w:val="24"/>
          <w:szCs w:val="24"/>
        </w:rPr>
        <w:t>[SKIP TO D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9.</w:t>
        <w:tab/>
        <w:t>Would you say you ar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omewhat conserv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nserva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extremely conserva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0.</w:t>
        <w:tab/>
        <w:t xml:space="preserve">Generally speaking, do you usually think of yourself as a Republican, Democrat, Independent, or wh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DEMOCR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REPUBLICA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INDEPENDENT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1.</w:t>
        <w:tab/>
        <w:t>Would you call yourself a strong (Democrat)(Republican) or not a very strong (Democrat)(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VERY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2.</w:t>
        <w:tab/>
        <w:t>Do you think of yourself as closer to the Democratic Party or the Republican Par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CLOSER TO DEMOCRATIC</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CLOSER TO 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3.</w:t>
        <w:tab/>
        <w:t>How often do you discuss social issues and political problems with fellow staff here at OSU?  Would you say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occasionally, or</w:t>
      </w:r>
    </w:p>
    <w:p>
      <w:pPr>
        <w:pStyle w:val="Normal"/>
        <w:ind w:left="720" w:hanging="720"/>
        <w:rPr/>
      </w:pPr>
      <w:r>
        <w:rPr>
          <w:rFonts w:eastAsia="Times New Roman" w:cs="Times New Roman" w:ascii="Times New Roman" w:hAnsi="Times New Roman"/>
          <w:sz w:val="24"/>
          <w:szCs w:val="24"/>
        </w:rPr>
        <w:tab/>
        <w:t xml:space="preserve">&lt;4&gt;  never?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4.</w:t>
        <w:tab/>
        <w:t>Would you classify the general context of these political discussions as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liberal,</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middle of the road, 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conservativ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15.</w:t>
        <w:tab/>
        <w:t>Have you ever been ma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NO, BUT COHABIT./LIVING AS MARRIED/ETC.  [VOL]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6.</w:t>
        <w:tab/>
        <w:t xml:space="preserve">And what is your current marital status?  </w:t>
      </w:r>
      <w:r>
        <w:rPr>
          <w:rFonts w:eastAsia="Times New Roman" w:cs="Times New Roman" w:ascii="Times New Roman" w:hAnsi="Times New Roman"/>
          <w:b/>
          <w:bCs/>
          <w:i/>
          <w:iCs/>
          <w:sz w:val="24"/>
          <w:szCs w:val="24"/>
        </w:rPr>
        <w:t>[IF TOLD “SINGLE,”, PROBE FOR DIVORCED, SEPARATED, OR WID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RRI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HABITATING/LIVING AS MARRIED/ETC.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IVORC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EPARA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IDOW/WIDOW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DM17.</w:t>
        <w:tab/>
        <w:t xml:space="preserve">What is your </w:t>
      </w:r>
      <w:r>
        <w:rPr>
          <w:rFonts w:eastAsia="Times New Roman" w:cs="Times New Roman" w:ascii="Times New Roman" w:hAnsi="Times New Roman"/>
          <w:sz w:val="24"/>
          <w:szCs w:val="24"/>
          <w:u w:val="single"/>
        </w:rPr>
        <w:t>local</w:t>
      </w:r>
      <w:r>
        <w:rPr>
          <w:rFonts w:eastAsia="Times New Roman" w:cs="Times New Roman" w:ascii="Times New Roman" w:hAnsi="Times New Roman"/>
          <w:sz w:val="24"/>
          <w:szCs w:val="24"/>
        </w:rPr>
        <w:t xml:space="preserve"> residential zip code?  </w:t>
      </w:r>
      <w:r>
        <w:rPr>
          <w:rFonts w:eastAsia="Times New Roman" w:cs="Times New Roman" w:ascii="Times New Roman" w:hAnsi="Times New Roman"/>
          <w:b/>
          <w:bCs/>
          <w:i/>
          <w:iCs/>
          <w:sz w:val="24"/>
          <w:szCs w:val="24"/>
        </w:rPr>
        <w:t>[FOR STUDENTS: ZIPCODE OF THE LOCAL RESIDENCE WHERE S/HE NOW LIVES WHILE ATTENDING CLASSES AT OSU]</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3  _______ ZIPCODE                   </w:t>
        <w:tab/>
        <w:t>&lt;88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lt;9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8.</w:t>
        <w:tab/>
        <w:t>How many years have you been employed at Ohio State Universi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 YRS AT OSU</w:t>
        <w:tab/>
        <w:tab/>
        <w:t>&lt;8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9.</w:t>
        <w:tab/>
        <w:t>Do you have a full- or part-time appointm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FULL-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PART-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2.</w:t>
        <w:tab/>
        <w:t>Are you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classified civil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unclassified professional sta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enior administrative and professional sta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wages,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omething else? [SPECIFY: 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3.</w:t>
        <w:tab/>
        <w:t>With which college or administrative unit are you presently associ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4.</w:t>
        <w:tab/>
        <w:t>How many children, 17 years old or younger, do you have living with you at home a least 50% of the 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 OF CHILDR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8.</w:t>
        <w:tab/>
        <w:t xml:space="preserve">Was your total household income from all sources, before taxes for 1996 . . .      </w:t>
      </w:r>
      <w:r>
        <w:rPr>
          <w:rFonts w:eastAsia="Times New Roman" w:cs="Times New Roman" w:ascii="Times New Roman" w:hAnsi="Times New Roman"/>
          <w:b/>
          <w:bCs/>
          <w:i/>
          <w:iCs/>
          <w:sz w:val="24"/>
          <w:szCs w:val="24"/>
        </w:rPr>
        <w:t>[CONTINUE ON LADDER UNTIL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 . . NO . . . . . . . . &lt;00&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20,000? . . NO . . . . . . . . &lt;01&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30,000? . . NO . . . . . . . . &lt;02&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40,000?. . .NO . . . . . . . . &lt;03&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50,000?. . .NO . . . . . . . . &lt;04&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60,000?. . .NO . . . . . . . . &lt;05&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75,000?. . .NO . . . . . . . . &lt;06&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0? . .NO. . . . . . . . &lt;07&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NO. . . . . . . . &lt;0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YES . . . .&lt;0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 . . . . . .&lt;8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CERTAIN . . . . . . . . . . . . . . . . . . &lt;9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9.</w:t>
        <w:tab/>
        <w:t>And are you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U.S. citiz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noncitizen, but permanent or temporary U.S. residen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thing else?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That completes the surv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30.</w:t>
        <w:tab/>
        <w:t>GE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gt;  FEMA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VIEWER: I completed this questionnaire following all the rules for standardized survey interviewing and will not discuss any of this information with anyone outside the Survey Cente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IGNED: __________________________________   DATE:  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1997 OSU Poll:  Staff</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etter Gothic" w:hAnsi="Letter Gothic" w:eastAsia="Letter Gothic" w:cs="Letter Gothic"/>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Normal"/>
    <w:pPr>
      <w:ind w:left="360" w:hanging="360"/>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dot"/>
      </w:tabs>
      <w:ind w:left="220" w:hanging="220"/>
    </w:pPr>
    <w:rPr/>
  </w:style>
  <w:style w:type="paragraph" w:styleId="Index2">
    <w:name w:val="Index 2"/>
    <w:basedOn w:val="Normal"/>
    <w:next w:val="Normal"/>
    <w:pPr>
      <w:tabs>
        <w:tab w:val="clear" w:pos="720"/>
        <w:tab w:val="right" w:pos="4320" w:leader="dot"/>
      </w:tabs>
      <w:ind w:left="440" w:hanging="220"/>
    </w:pPr>
    <w:rPr/>
  </w:style>
  <w:style w:type="paragraph" w:styleId="Index3">
    <w:name w:val="Index 3"/>
    <w:basedOn w:val="Normal"/>
    <w:next w:val="Normal"/>
    <w:pPr>
      <w:tabs>
        <w:tab w:val="clear" w:pos="720"/>
        <w:tab w:val="right" w:pos="4320" w:leader="dot"/>
      </w:tabs>
      <w:ind w:left="660" w:hanging="220"/>
    </w:pPr>
    <w:rPr/>
  </w:style>
  <w:style w:type="paragraph" w:styleId="Index4">
    <w:name w:val="Index 4"/>
    <w:basedOn w:val="Normal"/>
    <w:next w:val="Normal"/>
    <w:qFormat/>
    <w:pPr>
      <w:tabs>
        <w:tab w:val="clear" w:pos="720"/>
        <w:tab w:val="right" w:pos="4320" w:leader="dot"/>
      </w:tabs>
      <w:ind w:left="880" w:hanging="220"/>
    </w:pPr>
    <w:rPr/>
  </w:style>
  <w:style w:type="paragraph" w:styleId="Index5">
    <w:name w:val="Index 5"/>
    <w:basedOn w:val="Normal"/>
    <w:next w:val="Normal"/>
    <w:qFormat/>
    <w:pPr>
      <w:tabs>
        <w:tab w:val="clear" w:pos="720"/>
        <w:tab w:val="right" w:pos="4320" w:leader="dot"/>
      </w:tabs>
      <w:ind w:left="1100" w:hanging="220"/>
    </w:pPr>
    <w:rPr/>
  </w:style>
  <w:style w:type="paragraph" w:styleId="Index6">
    <w:name w:val="Index 6"/>
    <w:basedOn w:val="Normal"/>
    <w:next w:val="Normal"/>
    <w:qFormat/>
    <w:pPr>
      <w:tabs>
        <w:tab w:val="clear" w:pos="720"/>
        <w:tab w:val="right" w:pos="4320" w:leader="dot"/>
      </w:tabs>
      <w:ind w:left="1320" w:hanging="220"/>
    </w:pPr>
    <w:rPr/>
  </w:style>
  <w:style w:type="paragraph" w:styleId="Index7">
    <w:name w:val="Index 7"/>
    <w:basedOn w:val="Normal"/>
    <w:next w:val="Normal"/>
    <w:qFormat/>
    <w:pPr>
      <w:tabs>
        <w:tab w:val="clear" w:pos="720"/>
        <w:tab w:val="right" w:pos="4320" w:leader="dot"/>
      </w:tabs>
      <w:ind w:left="1540" w:hanging="220"/>
    </w:pPr>
    <w:rPr/>
  </w:style>
  <w:style w:type="paragraph" w:styleId="Index8">
    <w:name w:val="Index 8"/>
    <w:basedOn w:val="Normal"/>
    <w:next w:val="Normal"/>
    <w:qFormat/>
    <w:pPr>
      <w:tabs>
        <w:tab w:val="clear" w:pos="720"/>
        <w:tab w:val="right" w:pos="4320" w:leader="dot"/>
      </w:tabs>
      <w:ind w:left="1760" w:hanging="220"/>
    </w:pPr>
    <w:rPr/>
  </w:style>
  <w:style w:type="paragraph" w:styleId="Index9">
    <w:name w:val="Index 9"/>
    <w:basedOn w:val="Normal"/>
    <w:next w:val="Normal"/>
    <w:qFormat/>
    <w:pPr>
      <w:tabs>
        <w:tab w:val="clear" w:pos="720"/>
        <w:tab w:val="right" w:pos="4320" w:leader="dot"/>
      </w:tabs>
      <w:ind w:left="198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5:12:00Z</dcterms:created>
  <dc:creator>Valued Gateway 2000 Customer</dc:creator>
  <dc:description/>
  <dc:language>en-US</dc:language>
  <cp:lastModifiedBy>Valued Gateway 2000 Customer</cp:lastModifiedBy>
  <cp:lastPrinted>1997-03-12T10:11:00Z</cp:lastPrinted>
  <dcterms:modified xsi:type="dcterms:W3CDTF">1997-03-13T19:07:00Z</dcterms:modified>
  <cp:revision>9</cp:revision>
  <dc:subject/>
  <dc:title>[CLIENT: TERI RYAN, UTS]</dc:title>
</cp:coreProperties>
</file>